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ошижем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Верхошижемского района Кировской области от 08.08.2019 № 403 «Об утверждении муниципальной программы «Энергоэффективность и развитие энергетики на 2020-2022 г Верхошижемского района Кировской области»» изменения в период с 1 января по 31 марта 2022 года не утверждались.</w:t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ерхошиж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7"/>
        <w:gridCol w:w="1417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2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2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сберегающих лап в бюджетные учреждения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ряковцева Ирина Владимировн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5:00Z</dcterms:created>
  <dc:creator>user</dc:creator>
  <dc:description/>
  <cp:keywords/>
  <dc:language>en-US</dc:language>
  <cp:lastModifiedBy>ZKH</cp:lastModifiedBy>
  <cp:lastPrinted>2022-04-05T08:42:00Z</cp:lastPrinted>
  <dcterms:modified xsi:type="dcterms:W3CDTF">2022-04-05T05:45:00Z</dcterms:modified>
  <cp:revision>2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