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апрел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апреля по 30 апрел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4-26T06:00:00Z</dcterms:modified>
  <cp:revision>2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