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я по 31 мая 2022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мая по 31 ма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2-06-02T13:21:00Z</dcterms:modified>
  <cp:revision>2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