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февраля по 28 февраля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февраля по 28 феврал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3-01T08:51:00Z</dcterms:modified>
  <cp:revision>2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