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января по 31 марта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2-04-05T05:31:00Z</dcterms:modified>
  <cp:revision>1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