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июля по 30 сентября 2021 года не утверждались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7"/>
        <w:gridCol w:w="1417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бора учета воды в бюджетное учреждение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п в бюджетные учреждения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1-09-29T07:44:00Z</dcterms:modified>
  <cp:revision>1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