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Верхошижем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1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Верхошижемского района Кировской области от 08.08.2019 № 403 «Об утверждении муниципальной программы «Энергоэффективность и развитие энергетики на 2020-2022 г Верхошижемского района Кировской области»» изменения в период с 1 апреля по 30 июня 2021 года не утверждались.</w:t>
      </w:r>
    </w:p>
    <w:p>
      <w:pPr>
        <w:pStyle w:val="TextBody"/>
        <w:spacing w:lineRule="auto" w:line="312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Верхошижем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1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7"/>
        <w:gridCol w:w="1417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1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1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1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1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ибора учета воды в бюджетное учреждение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энергосберегающих лап в бюджетные учреждения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ряковцева Ирина Владимировн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>8(912)3373123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5:00Z</dcterms:created>
  <dc:creator>user</dc:creator>
  <dc:description/>
  <cp:keywords/>
  <dc:language>en-US</dc:language>
  <cp:lastModifiedBy>ZKH</cp:lastModifiedBy>
  <cp:lastPrinted>2014-04-10T15:30:00Z</cp:lastPrinted>
  <dcterms:modified xsi:type="dcterms:W3CDTF">2021-06-28T10:57:00Z</dcterms:modified>
  <cp:revision>11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