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февраля по 28 феврал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февраля по 28 феврал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0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3-01T11:10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