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апреля по 30 июня 2021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апреля по 30 июня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1-06-28T11:00:00Z</dcterms:modified>
  <cp:revision>8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