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ННЫЕ</w:t>
        <w:br/>
        <w:t>об объеме и о структуре производства, потребления и передачи</w:t>
        <w:br/>
        <w:t>энергетических ресурсов на территории Верхошижемского муниципального района 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4.202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2835"/>
        <w:gridCol w:w="2577"/>
        <w:gridCol w:w="2577"/>
        <w:gridCol w:w="257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 по ОКТ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оизвод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треб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лезного отпуска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33608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а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*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00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00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000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е топли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8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Исполнитель: Коряковцева Ирина Владимировна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(912)3373123</w:t>
      </w:r>
    </w:p>
    <w:sectPr>
      <w:type w:val="nextPage"/>
      <w:pgSz w:orient="landscape" w:w="16838" w:h="11906"/>
      <w:pgMar w:left="567" w:right="56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34:00Z</dcterms:created>
  <dc:creator>user</dc:creator>
  <dc:description/>
  <cp:keywords/>
  <dc:language>en-US</dc:language>
  <cp:lastModifiedBy>ZKH</cp:lastModifiedBy>
  <cp:lastPrinted>2019-04-04T10:27:00Z</cp:lastPrinted>
  <dcterms:modified xsi:type="dcterms:W3CDTF">2021-04-05T12:11:00Z</dcterms:modified>
  <cp:revision>11</cp:revision>
  <dc:subject/>
  <dc:title>Форма 3</dc:title>
</cp:coreProperties>
</file>