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Верхошижем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Верхошижемского района от 27.10.2021 № 397 «О внесении изменений в постановление администрации района от 08.08.2019 №403 «Об утверждении муниципальной программы Верхошижемского района «Энергоэффективность и развитие энергетики» на 2020-2022 годы».</w:t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  <w:t>Уточнено финансирование мероприятий по энергосбережению и повышению энергоэффективности.</w:t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ерхошижем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7"/>
        <w:gridCol w:w="1417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1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1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1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8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нергосберегающих лап в бюджетные учреждения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котлов и насосов в котельных пгт.Верхошижемье, с.Среднеивкино, д.Воронье, д.Калачиги, с.Косино, с.Мякиши, д.Пунгино, д.Сырда, д.Калачиги, д.Угор</w:t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ряковцева Ирина Владимировн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5:00Z</dcterms:created>
  <dc:creator>user</dc:creator>
  <dc:description/>
  <cp:keywords/>
  <dc:language>en-US</dc:language>
  <cp:lastModifiedBy>ZKH</cp:lastModifiedBy>
  <cp:lastPrinted>2014-04-10T15:30:00Z</cp:lastPrinted>
  <dcterms:modified xsi:type="dcterms:W3CDTF">2022-01-10T11:55:00Z</dcterms:modified>
  <cp:revision>17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