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590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590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590</w:t>
            </w:r>
            <w:r>
              <w:rPr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4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64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34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2-01-12T13:31:00Z</dcterms:modified>
  <cp:revision>25</cp:revision>
  <dc:subject/>
  <dc:title>Форма 3</dc:title>
</cp:coreProperties>
</file>