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марта по 31 марта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0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3-29T13:42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