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АННЫЕ</w:t>
        <w:br/>
        <w:t>о формах и объемах поддержки граждан и организаций в осуществлении мероприятий</w:t>
        <w:br/>
        <w:t>в области энергосбережения и повышения энергетической эффективности, оказываемой</w:t>
        <w:br/>
        <w:t>на территории Верхошижемского муниципальн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состоянию на 01.01.202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35"/>
        <w:gridCol w:w="2205"/>
        <w:gridCol w:w="2559"/>
        <w:gridCol w:w="2774"/>
        <w:gridCol w:w="2767"/>
      </w:tblGrid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форма поддержки граждан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и форма поддержки организаций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</w:tr>
      <w:tr>
        <w:trPr>
          <w:trHeight w:val="779" w:hRule="atLeast"/>
        </w:trPr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,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Примечание*: Финансовая поддержка не оказывала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Коряковце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(912)33731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*В примечании указываются мероприятия, проводимые на территории муниципального образования</w:t>
      </w:r>
    </w:p>
    <w:sectPr>
      <w:type w:val="nextPage"/>
      <w:pgSz w:orient="landscape" w:w="16838" w:h="11906"/>
      <w:pgMar w:left="680" w:right="68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5:40:00Z</dcterms:created>
  <dc:creator>user</dc:creator>
  <dc:description/>
  <cp:keywords/>
  <dc:language>en-US</dc:language>
  <cp:lastModifiedBy>ZKH</cp:lastModifiedBy>
  <cp:lastPrinted>2013-01-10T14:02:00Z</cp:lastPrinted>
  <dcterms:modified xsi:type="dcterms:W3CDTF">2021-01-14T05:40:00Z</dcterms:modified>
  <cp:revision>2</cp:revision>
  <dc:subject/>
  <dc:title>Форма 4</dc:title>
</cp:coreProperties>
</file>