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Верхошижем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0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Малмыжского района Кировской области от 14.03.2015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января по 31 марта 2020 года не утверждались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Верхошижем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0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0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0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0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0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оряковцева И.В.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52:00Z</dcterms:created>
  <dc:creator>user</dc:creator>
  <dc:description/>
  <cp:keywords/>
  <dc:language>en-US</dc:language>
  <cp:lastModifiedBy>ZKH</cp:lastModifiedBy>
  <cp:lastPrinted>2014-04-10T15:30:00Z</cp:lastPrinted>
  <dcterms:modified xsi:type="dcterms:W3CDTF">2020-03-26T11:52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