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Верхошижемского района от 28.12.2020 № 495 «О внесении изменений в постановление администрации района от 08.08.2019 №403 «Об утверждении муниципальной программы Верхошижемского района «Энергоэффективность и развитие энергетики» на 2020-2022 годы»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Уточнено финансирование мероприятий по энергосбережению и повышению энергоэффективности.</w:t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отлов и насосов в котельных пгт.Верхошижемье, с.Среднеивкино, д.Воронье, д.Калачиги, с.Косино, с.Мякиши, д.Пунгино, д.Сырда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14-04-10T15:30:00Z</cp:lastPrinted>
  <dcterms:modified xsi:type="dcterms:W3CDTF">2021-01-14T05:39:00Z</dcterms:modified>
  <cp:revision>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