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апреля по 30 июня 2020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тлов и насосов в котельных пгт.Верхошижемье, с.Среднеивкино, д.Воронье, д.Калачиги, с.Косино, с.Мякиши, д.Пунгино, д.Сырда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9:00Z</dcterms:created>
  <dc:creator>user</dc:creator>
  <dc:description/>
  <cp:keywords/>
  <dc:language>en-US</dc:language>
  <cp:lastModifiedBy>ZKH</cp:lastModifiedBy>
  <cp:lastPrinted>2014-04-10T15:30:00Z</cp:lastPrinted>
  <dcterms:modified xsi:type="dcterms:W3CDTF">2020-06-29T11:49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