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декабря по 31 декабря 2020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Верхошижемского района от 28.12.2020 № 495 «О внесении изменений в постановление администрации района от 08.08.2019 №403 «Об утверждении муниципальной программы Верхошижемского района «Энергоэффективность и развитие энергетики» на 2020-2022 годы».</w:t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Уточнено финансирование мероприятий по энергосбережению и повышению энергоэффективности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10:00Z</dcterms:created>
  <dc:creator>user</dc:creator>
  <dc:description/>
  <cp:keywords/>
  <dc:language>en-US</dc:language>
  <cp:lastModifiedBy>ZKH</cp:lastModifiedBy>
  <cp:lastPrinted>2015-03-17T16:39:00Z</cp:lastPrinted>
  <dcterms:modified xsi:type="dcterms:W3CDTF">2021-01-13T11:38:00Z</dcterms:modified>
  <cp:revision>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