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Верхошижем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 г.</w:t>
      </w:r>
    </w:p>
    <w:p>
      <w:pPr>
        <w:pStyle w:val="Normal"/>
        <w:spacing w:lineRule="auto" w:line="288"/>
        <w:ind w:left="284" w:firstLine="6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284" w:firstLine="6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Энергоэффективность и развитие энергетики» на 2020-2022 годы, утверждена постановлением администрации Верхошижемского района Кировской области от 08.08.2019 № 403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 – снижение расходов на энергоснабжение за счет рационального использования всех энергетических ресурсов и повышения эффективности их использования в Верхошижемском районе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 в области реализуется государственная программа Кировской области «Развитие коммунальной и жилищной инфраструктуры» на 2013-2020 годы, утвержденная постановлением Правительства Кировской области от 20.12.2012 № 187/809 (в ред. постановления Правительства Кировской области от 09.02.2015 № 24/78)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sz w:val="26"/>
          <w:szCs w:val="26"/>
        </w:rPr>
        <w:t>Для достижения поставленных целей должны быть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одернизации объектов коммуналь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ов капитального ремонта и (или) реконструкции многоквартирных дом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проведен капитальный ремонт многоквартирных домов пгт. Верхоршижемье ул.Правды 3, Правды 6, Правды 8, Правды 13, Правды 11, Комсомольская 12, Восточная 18, с. Средневиино ул.Школьная 8 на общую сумму 3799,02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ы работы в 2019 году по капитальному ремонту системы теплоснабжения в многоквартирных домах с. Среднеивкино ул. Труда 1 и ул. Труда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 год запланирован капитальный ремонт крыш и системы электроснабжения четырех многоквартирных домов, расположенных по адресам: Верхошижемский р-н, с. Среднеивкино, ул. Труда, д. 2, д. Угор, ул. Школьная, д. 1, пгт Верхошижемье, ул. Кирова, д. 18, пгт Верхошижемье, ул. Комсомольская, д. 14. Стоимость работ составляет 5 304,22980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мфортности проживания: в 2019 г. проведены работы по благоустройству дворовых территорий многоквартирных домов пгт.Верхошижемье, в том числе установка энергосберегающих свети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бственников помещений многоквартирных домов коммунальными услугами нормативного качества: в 2019 г. произведен частичный ремонт сетей водоотведения п.Верхошижемье ул. Комсомольская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й стоимости коммунальных услуг при надежной и эффективной работе коммуналь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обеспечение контроля за соблюдением прав и законных интересов граждан и государства при предоставлении населению жилищных и коммунальных услуг, использованием и сохранностью жилищного фонда и общего имущества собственников помещений в многоквартирном доме независимо от их принад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обеспечение контроля за соблюдением требований жилищного законодательства участниками жилищ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/>
      </w:pPr>
      <w:r>
        <w:rPr>
          <w:sz w:val="26"/>
          <w:szCs w:val="26"/>
        </w:rPr>
        <w:t>участие в реализации на территории Кировской области государственной политики в сфере регулирования субъектов естественных монополий и организаций коммунального комплекса, направленной на сдерживание роста цен и тарифов на товары (услуги), производимые (оказываемые) данными организациями, и обеспечение их доступности для населения, а также надежное и бесперебойное функционирование работы организаций жизне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внедрение долгосрочного тарифного регулирования, в том числе посредством новых методов регулирования, основанных на доходности инвестированного капита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9 году запланировано участие района в программе «Устойчивое развитие сельских в Верхошижемском районе» и «Развитие комплексной инфраструктуры в Верхошижемском районе» в мероприятии «Строительство сетей водоснабжения в с. Среднеивкино» на общую сумму 54 823,180 тыс. руб. Работы по данному направлению идут в полном объеме. Работы должны быть закончены в 2020 году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Для повышения эффективности использования энергетических ресурсов на территории муниципального образования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брания с собственниками жилых помещений многоквартирных домов по способу управления многоквартирными домами, а также по реализации программы «Капитальный ремонт общего имущества многоквартирных домов в Кировской области» на 2014-2043 годы, утвержденной постановлением Правительства Кировской области от 21.03.2014 № 254/2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Проходят собрания граждан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В средствах массовой информации освещается работа ресурсоснабжающих организаций по рациональному использованию энергетических ресурсо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1:00Z</dcterms:created>
  <dc:creator>user</dc:creator>
  <dc:description/>
  <cp:keywords/>
  <dc:language>en-US</dc:language>
  <cp:lastModifiedBy>ZKH</cp:lastModifiedBy>
  <cp:lastPrinted>2018-04-05T09:24:00Z</cp:lastPrinted>
  <dcterms:modified xsi:type="dcterms:W3CDTF">2020-04-01T06:21:00Z</dcterms:modified>
  <cp:revision>2</cp:revision>
  <dc:subject/>
  <dc:title>Аналитический отчет</dc:title>
</cp:coreProperties>
</file>