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Верхошижемского района Кировской области от 08.08.2019 № 403 «Об утверждении муниципальной программы «Энергоэффективность и развитие энергетики на 2020-2022 г Верхошижемского района Кировской области»» изменения в период с 1 июля по 30 сентября 2020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отлов и насосов в котельных пгт.Верхошижемье, с.Среднеивкино, д.Воронье, д.Калачиги, с.Косино, с.Мякиши, д.Пунгино, д.Сырда</w:t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6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5:00Z</dcterms:created>
  <dc:creator>user</dc:creator>
  <dc:description/>
  <cp:keywords/>
  <dc:language>en-US</dc:language>
  <cp:lastModifiedBy>ZKH</cp:lastModifiedBy>
  <cp:lastPrinted>2014-04-10T15:30:00Z</cp:lastPrinted>
  <dcterms:modified xsi:type="dcterms:W3CDTF">2020-09-30T05:53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