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АДМИНИСТРАЦИЯ ВЕРХОШИЖЕМ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Heading3"/>
        <w:spacing w:before="360" w:after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Верхошижемье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ндарте уровня платежа граждан за коммунальную услугу по холодному водоснабжению на 2 полугодие 2022 года для СПК «Колхоз «Зониха» на территории муниципального образования Зоновское сельское пос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от 30.12.2021 № 492-ФЗ), постановлением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/>
        <w:t xml:space="preserve"> (</w:t>
      </w:r>
      <w:r>
        <w:rPr>
          <w:sz w:val="28"/>
          <w:szCs w:val="28"/>
        </w:rPr>
        <w:t>с изменениями</w:t>
      </w:r>
      <w:r>
        <w:rPr/>
        <w:t xml:space="preserve"> </w:t>
      </w:r>
      <w:r>
        <w:rPr>
          <w:sz w:val="28"/>
          <w:szCs w:val="28"/>
        </w:rPr>
        <w:t xml:space="preserve">от 12.02.2021 № 79-П)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 на период с 1 января 2019 года по 31 декабря 2023 года» </w:t>
      </w:r>
      <w:bookmarkStart w:id="0" w:name="_Hlk91233601"/>
      <w:r>
        <w:rPr>
          <w:sz w:val="28"/>
          <w:szCs w:val="28"/>
        </w:rPr>
        <w:t>(с изменениями от 14.12.2021 № 182)</w:t>
      </w:r>
      <w:bookmarkEnd w:id="0"/>
      <w:r>
        <w:rPr>
          <w:sz w:val="28"/>
          <w:szCs w:val="28"/>
        </w:rPr>
        <w:t xml:space="preserve"> и решением правления Региональной службы по тарифам Кировской области от 30.10.2018 № 38/88-кс-2019 «О тарифах на питьевую воду (питьевое водоснабжение) для сельскохозяйственного производственного кооператива «Колхоз «Зониха» (Верхошижемский район)» (с изменениями от 05.10.2021 № 34/31-кс-2022), администрация Верхошижемского района ПОСТАНОВЛЯЕТ: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1. Установить стандарт уровня платежа граждан за коммунальную услугу по холодному водоснабжению на 2 полугодие 2022 года для СПК «Колхоз «Зониха» на территории муниципального образования Зоновское сельское поселение согласно приложению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первого заместителя главы администрации района, начальника управления по вопросам жизнеобеспечения Евдокимова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  Настоящее постановление вступает в силу с 01.07.2022.</w:t>
        <w:tab/>
        <w:t xml:space="preserve">  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</w:t>
        <w:tab/>
        <w:t xml:space="preserve">                     С.П. Опарин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                                                   И.Ю. Голов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                                                        В.В. Евдоким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right="-284" w:hanging="0"/>
        <w:jc w:val="both"/>
        <w:outlineLvl w:val="0"/>
        <w:rPr/>
      </w:pPr>
      <w:r>
        <w:rPr>
          <w:sz w:val="28"/>
          <w:szCs w:val="28"/>
        </w:rPr>
        <w:t>Заведующий правового отд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О.Н. Макаров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зослать: Головиной И.Ю., Евдокимову В.В., администрации Зоновского сельского поселения, СПК «Колхоз «Зониха».</w:t>
      </w:r>
    </w:p>
    <w:p>
      <w:pPr>
        <w:pStyle w:val="ConsPlusNormal"/>
        <w:widowControl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2"/>
          <w:u w:val="single"/>
        </w:rPr>
      </w:pPr>
      <w:r>
        <w:rPr>
          <w:rFonts w:eastAsia="Calibri"/>
          <w:spacing w:val="-20"/>
          <w:w w:val="108"/>
          <w:sz w:val="22"/>
          <w:szCs w:val="22"/>
        </w:rPr>
        <w:t xml:space="preserve">Подлежит размещению </w:t>
      </w:r>
      <w:r>
        <w:rPr>
          <w:rFonts w:eastAsia="Calibri"/>
          <w:sz w:val="22"/>
          <w:szCs w:val="22"/>
        </w:rPr>
        <w:t xml:space="preserve">на официальном сайте Верхошижемского района </w:t>
      </w:r>
      <w:hyperlink r:id="rId3">
        <w:r>
          <w:rPr>
            <w:rStyle w:val="InternetLink"/>
            <w:rFonts w:eastAsia="Calibri"/>
            <w:sz w:val="22"/>
            <w:szCs w:val="22"/>
          </w:rPr>
          <w:t>http://www.avr43.ru</w:t>
        </w:r>
      </w:hyperlink>
      <w:r>
        <w:rPr>
          <w:rFonts w:eastAsia="Calibri"/>
          <w:sz w:val="22"/>
          <w:szCs w:val="22"/>
          <w:u w:val="single"/>
        </w:rPr>
        <w:t>.</w:t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8"/>
          <w:u w:val="single"/>
        </w:rPr>
      </w:pPr>
      <w:r>
        <w:rPr>
          <w:rFonts w:eastAsia="Calibri"/>
          <w:sz w:val="22"/>
          <w:szCs w:val="28"/>
          <w:u w:val="single"/>
        </w:rPr>
      </w:r>
    </w:p>
    <w:p>
      <w:pPr>
        <w:pStyle w:val="ConsPlusNormal"/>
        <w:widowControl/>
        <w:ind w:hanging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tbl>
      <w:tblPr>
        <w:tblW w:w="411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115" w:hRule="atLeast"/>
        </w:trPr>
        <w:tc>
          <w:tcPr>
            <w:tcW w:w="41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ошижем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№  </w:t>
            </w:r>
          </w:p>
        </w:tc>
      </w:tr>
    </w:tbl>
    <w:p>
      <w:pPr>
        <w:pStyle w:val="ConsPlusNormal"/>
        <w:widowControl/>
        <w:ind w:hanging="540"/>
        <w:jc w:val="right"/>
        <w:rPr/>
      </w:pPr>
      <w:r>
        <w:rPr/>
      </w:r>
    </w:p>
    <w:p>
      <w:pPr>
        <w:pStyle w:val="ConsPlusNormal"/>
        <w:widowControl/>
        <w:ind w:hanging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</w:t>
      </w:r>
    </w:p>
    <w:p>
      <w:pPr>
        <w:pStyle w:val="ConsPlusNormal"/>
        <w:widowControl/>
        <w:ind w:hanging="54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я платежа граждан за коммунальную услугу по холодному водоснабжению на 2 полугодие 2022 года для СПК «Колхоз «Зониха» на территории муниципального образования Зоновское сельское поселение</w:t>
      </w:r>
    </w:p>
    <w:p>
      <w:pPr>
        <w:pStyle w:val="Normal"/>
        <w:shd w:fill="FFFFFF" w:val="clear"/>
        <w:spacing w:lineRule="exact" w:line="269"/>
        <w:ind w:right="2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032"/>
        <w:gridCol w:w="1869"/>
        <w:gridCol w:w="1893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у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организации коммунального комплекса на 2 полугодие 2022 года, р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андарт уровня платежа граждан на 2 полугодие 2022 года,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для населения на 2 полугодие 2022 года, руб.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лодное водоснабжение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ногоквартирные и жилые дома с холодным водоснабжением, с местной канализацией (в том числе выгребными ямами), оборудованные водонагревателями или без них, оборудованные раковинами, мойками кухонными, унитаз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77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6,41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3,87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ногоквартирные и жилые дома с холодным водоснабжением, без водоотведения, оборудованные раковин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77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6,41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3,87</w:t>
            </w:r>
          </w:p>
        </w:tc>
      </w:tr>
    </w:tbl>
    <w:p>
      <w:pPr>
        <w:pStyle w:val="Normal"/>
        <w:shd w:fill="FFFFFF" w:val="clear"/>
        <w:spacing w:lineRule="exact" w:line="269"/>
        <w:ind w:right="24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vr43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45:00Z</dcterms:created>
  <dc:creator>Марина</dc:creator>
  <dc:description/>
  <cp:keywords/>
  <dc:language>en-US</dc:language>
  <cp:lastModifiedBy>ZKH</cp:lastModifiedBy>
  <cp:lastPrinted>2022-06-06T13:29:00Z</cp:lastPrinted>
  <dcterms:modified xsi:type="dcterms:W3CDTF">2022-06-06T10:30:00Z</dcterms:modified>
  <cp:revision>64</cp:revision>
  <dc:subject/>
  <dc:title/>
</cp:coreProperties>
</file>