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15290" cy="511175"/>
            <wp:effectExtent l="0" t="0" r="0" b="0"/>
            <wp:wrapTight wrapText="bothSides">
              <wp:wrapPolygon edited="0">
                <wp:start x="-955" y="-1488"/>
                <wp:lineTo x="-955" y="21386"/>
                <wp:lineTo x="21600" y="21386"/>
                <wp:lineTo x="21600" y="-1488"/>
                <wp:lineTo x="-955" y="-14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6" t="6464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ПРОЕКТ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ВЕРХОШИЖЕМ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Верхошижем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некоторых решений Верхошижем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Закона Кировской области от 28.09.2006 № 44-ЗО «О регулировании градостроительной деятельности в Кировской области»  Верхошижем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я Верхошижемской районной Ду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 21.05.2015 № 33/237 «Об утверждении местных нормативов градостроительного проектирования Верхошижемского муниципальн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т 26.02.2021 № 38/223 «О внесении изменений в решение Верхошижемской районной Думы от 21.05.2015 № 33/237 «Об утверждении местных нормативов градостроительного проектирования Верхошижемского муниципального района Кировской обла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Информационном бюллетене органов местного самоуправления Верхошижемского муниципального района Кировской области и размещено в сети Интернет на официальном сайте органов местного самоуправления муниципального образования Верхошижем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Верхошижемской                            Глава района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йонной Думы                  Ю.Л. Овсянников   </w:t>
        <w:tab/>
        <w:tab/>
        <w:t xml:space="preserve">       С.П. Опарин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46:00Z</dcterms:created>
  <dc:creator>Куклина Ольга Николаевна</dc:creator>
  <dc:description/>
  <cp:keywords/>
  <dc:language>en-US</dc:language>
  <cp:lastModifiedBy>Arhitektor</cp:lastModifiedBy>
  <cp:lastPrinted>2019-05-23T09:46:00Z</cp:lastPrinted>
  <dcterms:modified xsi:type="dcterms:W3CDTF">2022-02-28T10:44:00Z</dcterms:modified>
  <cp:revision>74</cp:revision>
  <dc:subject/>
  <dc:title/>
</cp:coreProperties>
</file>