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7150</wp:posOffset>
            </wp:positionV>
            <wp:extent cx="415290" cy="511175"/>
            <wp:effectExtent l="0" t="0" r="0" b="0"/>
            <wp:wrapTight wrapText="bothSides">
              <wp:wrapPolygon edited="0">
                <wp:start x="-1746" y="-1488"/>
                <wp:lineTo x="-1746" y="20884"/>
                <wp:lineTo x="21800" y="20884"/>
                <wp:lineTo x="21800" y="-1488"/>
                <wp:lineTo x="-1746" y="-148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ВЕРХОШИЖЕМ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07.2019                               </w:t>
        <w:tab/>
        <w:t xml:space="preserve">                        </w:t>
        <w:tab/>
        <w:t xml:space="preserve">                      № 3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Верхошижем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Согласование переустройства и (или) перепланировки помещения в многоквартирном доме на территории муниципального образования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 27.07.2010 № 210-ФЗ «Об организации предоставления государственных и муниципальных услуг», постановлением Правительства Кировской области от 17.07.2007 № 100/309 «Об административных регламентах исполнения государственных функций и административных регламентов предоставления государственных услуг», постановлением администрации Верхошижемского района Кировской области от 25.02.2011 № 88 «Об административных регламентах предоставления муниципальных услуг в муниципальном образовании Верхошижемский муниципальный район Кировской области» администрация Верхошижемского района 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Согласование переустройства и (или) перепланировки помещения в многоквартирном доме на территории муниципального образования» согласно приложению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рхошижемского района от 28.02.2019 г. № 123 «Об утверждении административного регламента предоставления муниципальной услуги «Согласование переустройства и (или) перепланировки помещения в многоквартирном доме на территории муниципального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управления по вопросам жизнеобеспечения В.В. Евдокимова.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6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8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8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spacing w:lineRule="auto" w:line="276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В.С. Комаров          </w:t>
      </w:r>
    </w:p>
    <w:p>
      <w:pPr>
        <w:pStyle w:val="Normal"/>
        <w:numPr>
          <w:ilvl w:val="0"/>
          <w:numId w:val="0"/>
        </w:numPr>
        <w:spacing w:lineRule="auto" w:line="276"/>
        <w:ind w:right="8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5" w:hanging="585"/>
      </w:pPr>
      <w:rPr>
        <w:sz w:val="28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8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8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sz w:val="28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>
        <w:sz w:val="28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28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>
        <w:sz w:val="28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sz w:val="28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02:00Z</dcterms:created>
  <dc:creator>Вячеслав</dc:creator>
  <dc:description/>
  <cp:keywords/>
  <dc:language>en-US</dc:language>
  <cp:lastModifiedBy>Пользователь Windows</cp:lastModifiedBy>
  <cp:lastPrinted>2019-07-10T15:59:00Z</cp:lastPrinted>
  <dcterms:modified xsi:type="dcterms:W3CDTF">2019-07-19T07:28:00Z</dcterms:modified>
  <cp:revision>4</cp:revision>
  <dc:subject/>
  <dc:title/>
</cp:coreProperties>
</file>