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8" w:leader="none"/>
        </w:tabs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292043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13310, п.Верхошижемье, ул. Комсомольская, 2, тел. 8 912 337 35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отчет об исполнении бюджета муниципаль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ния Верхошижемский муниципальны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9 месяцев 2020 года</w:t>
      </w:r>
    </w:p>
    <w:p>
      <w:pPr>
        <w:pStyle w:val="BodyText21"/>
        <w:spacing w:lineRule="auto" w:line="240"/>
        <w:ind w:firstLine="90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ключение на отчёт об исполнении бюджета муниципального образования Верхошижемский муниципальный район за 9 месяцев 2020 года подготовлено в соответствии с требованиями статьи 264.4 Бюджетного кодекса Российской Федерации, Положением «О Контрольно-счетной комиссии Верхошижемского района», Положением о бюджетном процессе в Верхошижемском районе Кировской области и пунктом 1.7 раздела 1 Плана работы Контрольно-счетной комиссии Верхошижемского района на 2020 год.</w:t>
      </w:r>
    </w:p>
    <w:p>
      <w:pPr>
        <w:pStyle w:val="Normal"/>
        <w:shd w:fill="FFFFFF" w:val="clear"/>
        <w:ind w:right="-5" w:firstLine="437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Бюджет </w:t>
      </w:r>
      <w:r>
        <w:rPr>
          <w:bCs/>
          <w:color w:val="272727"/>
          <w:sz w:val="26"/>
          <w:szCs w:val="26"/>
        </w:rPr>
        <w:t>муниципального образова</w:t>
        <w:softHyphen/>
        <w:t xml:space="preserve">ния Верхошижемский муниципальный район (далее – бюджет района) </w:t>
      </w:r>
      <w:r>
        <w:rPr>
          <w:sz w:val="26"/>
          <w:szCs w:val="26"/>
        </w:rPr>
        <w:t>на 2020 год и плановый период 2021 и 2022 годов утверждён решением районной Думы от 13.12.2019 №30/175.</w:t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ind w:left="720" w:hanging="0"/>
        <w:jc w:val="center"/>
        <w:rPr>
          <w:b/>
          <w:b/>
          <w:bCs/>
          <w:color w:val="212121"/>
          <w:spacing w:val="2"/>
          <w:sz w:val="16"/>
          <w:szCs w:val="16"/>
        </w:rPr>
      </w:pPr>
      <w:r>
        <w:rPr>
          <w:b/>
          <w:bCs/>
          <w:color w:val="212121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ind w:left="720" w:hanging="0"/>
        <w:jc w:val="center"/>
        <w:rPr>
          <w:sz w:val="26"/>
          <w:szCs w:val="26"/>
        </w:rPr>
      </w:pPr>
      <w:r>
        <w:rPr>
          <w:b/>
          <w:bCs/>
          <w:color w:val="212121"/>
          <w:spacing w:val="2"/>
          <w:sz w:val="26"/>
          <w:szCs w:val="26"/>
        </w:rPr>
        <w:t xml:space="preserve">1. Общая характеристика исполнения бюджета района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Согласно данным Отчета об исполнении бюджета Верхошижемского муниципального района за 9 месяцев 2020 года, плановые бюджетные назначения по доходам составил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494</w:t>
      </w:r>
      <w:r>
        <w:rPr>
          <w:color w:val="000000"/>
          <w:sz w:val="26"/>
          <w:szCs w:val="26"/>
        </w:rPr>
        <w:t>805,4 тыс. рублей, плановые бюджетные назначения по расходам – 498043,9 тыс. рублей. Плановый дефицит бюджета района предусмотрен в объеме 3238,5 тыс. рублей.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течение 9 месяцев 2020 года 4 раза вносились изменения в решение Верхошижемской районной Думы «О бюджете Верхошижемского муниципального района на 2020 год и плановый период 2021 и 2022 годов», в</w:t>
      </w:r>
      <w:r>
        <w:rPr>
          <w:color w:val="000000"/>
          <w:sz w:val="26"/>
          <w:szCs w:val="26"/>
        </w:rPr>
        <w:t xml:space="preserve"> результате которых бюджет района увеличился: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</w:t>
      </w:r>
      <w:r>
        <w:rPr>
          <w:rStyle w:val="Fontstyle01"/>
          <w:sz w:val="26"/>
          <w:szCs w:val="26"/>
        </w:rPr>
        <w:t>о доходам на сумму 38359,0 тыс.рублей  или на 8,4% и составил 494805,4 тыс.рублей;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>
          <w:rStyle w:val="Fontstyle01"/>
          <w:sz w:val="26"/>
          <w:szCs w:val="26"/>
        </w:rPr>
      </w:pPr>
      <w:r>
        <w:rPr>
          <w:rStyle w:val="Fontstyle01"/>
          <w:sz w:val="26"/>
          <w:szCs w:val="26"/>
        </w:rPr>
        <w:t xml:space="preserve">        </w:t>
      </w:r>
      <w:r>
        <w:rPr>
          <w:rStyle w:val="Fontstyle01"/>
          <w:sz w:val="26"/>
          <w:szCs w:val="26"/>
        </w:rPr>
        <w:t>по расходам на сумму 40597,5 тыс.рублей или на 8,9% и составил 498043,9 тыс.рублей;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 xml:space="preserve">        плановый дефицит бюджета увеличился на 2238,5 тыс.рублей и составил 3238,5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       </w:t>
      </w:r>
      <w:r>
        <w:rPr>
          <w:sz w:val="26"/>
          <w:szCs w:val="26"/>
        </w:rPr>
        <w:t>Фактически бюджет района за 9 месяцев 2020 года исполнен по доходам в объеме 284207,2 тыс.рублей или 57,4% годового прогноза; по расходам – 275927,6 тыс.рублей или 55,4%; бюджет района исполнен с профицитом в сумме 8279,6 тыс.рублей.</w:t>
      </w:r>
    </w:p>
    <w:p>
      <w:pPr>
        <w:pStyle w:val="Normal"/>
        <w:jc w:val="both"/>
        <w:rPr>
          <w:rStyle w:val="Fontstyle01"/>
          <w:sz w:val="26"/>
          <w:szCs w:val="26"/>
        </w:rPr>
      </w:pPr>
      <w:r>
        <w:rPr>
          <w:rStyle w:val="Fontstyle01"/>
          <w:sz w:val="26"/>
          <w:szCs w:val="26"/>
        </w:rPr>
        <w:t xml:space="preserve">       </w:t>
      </w:r>
      <w:r>
        <w:rPr>
          <w:rStyle w:val="Fontstyle01"/>
          <w:sz w:val="26"/>
          <w:szCs w:val="26"/>
        </w:rPr>
        <w:t>Данные об изменении основных характеристик бюджета района на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2020 год представлены в таблице (тыс.рублей):</w:t>
      </w:r>
    </w:p>
    <w:p>
      <w:pPr>
        <w:pStyle w:val="Normal"/>
        <w:jc w:val="both"/>
        <w:rPr>
          <w:rStyle w:val="Fontstyle01"/>
          <w:sz w:val="16"/>
          <w:szCs w:val="16"/>
        </w:rPr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36"/>
        <w:gridCol w:w="2036"/>
        <w:gridCol w:w="2036"/>
        <w:gridCol w:w="2036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01.01.20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01.10.20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10.20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 исполнен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446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805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207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446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043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927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/дефицит (+/-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-) 1 0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) 3 238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 8 279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#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сравнению с аналогичным периодом 2019 года в анализируемом периоде доходов поступило больше на 110768,1 тыс.рублей или на 63,9% (уменьшение поступлений налоговых и неналоговых доходов составило 2998,0 тыс.рублей или 7,3%, увеличение безвозмездных поступлений на 113766,1 тыс.рублей или 85,9%), расходы увеличились на 106189,7 тыс.рублей или на 62,6%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08"/>
        <w:jc w:val="center"/>
        <w:rPr>
          <w:b/>
          <w:b/>
          <w:bCs/>
          <w:color w:val="212121"/>
          <w:spacing w:val="2"/>
          <w:sz w:val="26"/>
          <w:szCs w:val="26"/>
        </w:rPr>
      </w:pPr>
      <w:r>
        <w:rPr>
          <w:b/>
          <w:bCs/>
          <w:color w:val="212121"/>
          <w:spacing w:val="2"/>
          <w:sz w:val="26"/>
          <w:szCs w:val="26"/>
        </w:rPr>
        <w:t xml:space="preserve">2. </w:t>
      </w:r>
      <w:r>
        <w:rPr>
          <w:b/>
          <w:bCs/>
          <w:spacing w:val="2"/>
          <w:sz w:val="26"/>
          <w:szCs w:val="26"/>
        </w:rPr>
        <w:t>Анализ исполнения</w:t>
      </w:r>
      <w:r>
        <w:rPr>
          <w:b/>
          <w:bCs/>
          <w:color w:val="212121"/>
          <w:spacing w:val="2"/>
          <w:sz w:val="26"/>
          <w:szCs w:val="26"/>
        </w:rPr>
        <w:t xml:space="preserve"> доходной части бюджета района</w:t>
      </w:r>
    </w:p>
    <w:p>
      <w:pPr>
        <w:pStyle w:val="Normal"/>
        <w:ind w:firstLine="708"/>
        <w:jc w:val="center"/>
        <w:rPr>
          <w:b/>
          <w:b/>
          <w:bCs/>
          <w:color w:val="212121"/>
          <w:spacing w:val="2"/>
          <w:sz w:val="16"/>
          <w:szCs w:val="16"/>
          <w:lang w:val="en-US"/>
        </w:rPr>
      </w:pPr>
      <w:r>
        <w:rPr>
          <w:b/>
          <w:bCs/>
          <w:color w:val="212121"/>
          <w:spacing w:val="2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За 9 месяцев 2020 года поступление доходов в бюджет района составило 284207,2 тыс.рублей,</w:t>
      </w:r>
      <w:r>
        <w:rPr>
          <w:sz w:val="26"/>
          <w:szCs w:val="26"/>
        </w:rPr>
        <w:t xml:space="preserve"> или 55,4% к утвержденным годовым бюджетным назнач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 9 месяцев текущего года прогноз поступления доходов бюджета района на 2020 год был увеличен на 8,4% (на 38359,0</w:t>
      </w:r>
      <w:r>
        <w:rPr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 xml:space="preserve">тыс.рублей) по сравнению с первоначально утвержденным объемом за счет роста безвозмездных поступлений на 40913,0 тыс.рублей (на 10,3%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инамика поступления доходов бюджета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январь-сентябрь 2019-2020 годов характеризуется следующими данными, в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object w:dxaOrig="5325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1pt;height:180.05pt" filled="f" o:ole="">
            <v:imagedata r:id="rId5" o:title=""/>
          </v:shape>
          <o:OLEObject Type="Embed" ProgID="" ShapeID="ole_rId4" DrawAspect="Content" ObjectID="_233930794" r:id="rId4"/>
        </w:objec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rStyle w:val="Fontstyle01"/>
          <w:sz w:val="26"/>
          <w:szCs w:val="26"/>
        </w:rPr>
        <w:t xml:space="preserve">        </w:t>
      </w:r>
      <w:r>
        <w:rPr>
          <w:rStyle w:val="Fontstyle01"/>
          <w:sz w:val="26"/>
          <w:szCs w:val="26"/>
        </w:rPr>
        <w:t>За 9 месяцев 2020 года по сравнению с аналогичным периодом 2019 года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доходов поступило больше на 110768,1 тыс.рублей, или на 63,9%. Наблюдается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снижение поступлений налоговых и неналоговых доходов и увеличение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безвозмездных поступлений.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сполнение налоговых и неналоговых доход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юджета района за 9 месяцев 2019-2020 годов характеризуется следующими данными: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53"/>
        <w:gridCol w:w="1174"/>
        <w:gridCol w:w="925"/>
        <w:gridCol w:w="1174"/>
        <w:gridCol w:w="918"/>
        <w:gridCol w:w="1174"/>
        <w:gridCol w:w="86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гноз доходов на 01.10.2020, тыс.рублей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клонение 2020 г от 2019 г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январь-сентябрь 2020 год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январь-сентябрь 2019 год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% к план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% к план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7 29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7 95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0 954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1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2 99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Налоговые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2 77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9 711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6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31 770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77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-2 05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93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ДФ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 88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 98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 114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8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товар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187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422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741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31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сов.д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 43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 686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 429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 74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имущ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55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7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045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3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. пошл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6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0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5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0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Неналоговые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4 51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8 244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5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9 183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5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-93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87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 w:val="false"/>
              </w:rPr>
              <w:t>Доходы от исп. имуще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667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16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199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39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ежи при пользовании прир. р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1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6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оказания платных услу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 10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687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702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 015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мат.и немат. актив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3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1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46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трафы, санкции, возмещение ущерб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33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1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5,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ступления </w:t>
      </w:r>
      <w:r>
        <w:rPr>
          <w:b/>
          <w:i/>
          <w:sz w:val="26"/>
          <w:szCs w:val="26"/>
        </w:rPr>
        <w:t>налоговых и неналоговых доходов</w:t>
      </w:r>
      <w:r>
        <w:rPr>
          <w:sz w:val="26"/>
          <w:szCs w:val="26"/>
        </w:rPr>
        <w:t xml:space="preserve"> за 9 месяцев 2020 года составили 37956,0 тыс.рублей, или 66,3% к утвержденным годовым бюджетным назнач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ля налоговых и неналоговых доходов в общей сумме всех фактически поступивших доходов за январь-сентябрь 2020 года составила 13,4%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то на 10,2 процентных пункта ниже аналогичного периода прошлого год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доходы за 9 месяцев 2020 года зачислены в бюджет района в сумме 29711,4 тыс.рублей (или 69,5% годового прогноза), что на 2059,5 тыс.рублей (на 6,5%) меньше по сравнению с соответствующим периодом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сновными источниками увеличения налоговых доходов стали поступления налогов на доходы физических лиц (рост на 874,4 тыс.рублей, на 8,6%) и государственной пошлины (рост на 265,9 тыс.рублей, на 60,3%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реди налоговых доходов значительно снизились поступления налогов на совокупный доход – на 2742,9 тыс.рублей или на 16,7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январе-сентябре 2020 года около 74% налоговых доходов составили поступления НДФЛ (29,0%), налоги на совокупный доход (36,1%), доходы от уплаты акцизов на нефтепродукты (9,0%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упления неналоговых доходов за 9 месяцев 2020 года составили 8244,6 тыс.рублей (или 56,8% годового прогноза), что на 938,5 тыс.рублей (на 12,2%) меньше по сравнению с соответствующим периодом 2019 года, главным образом за счет уменьшения поступлений доходов от оказания платных услуг (снижение на 1015,3 тыс.рублей, на 17,8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object w:dxaOrig="9375" w:dyaOrig="37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pt;height:185.1pt" filled="f" o:ole="">
            <v:imagedata r:id="rId7" o:title=""/>
          </v:shape>
          <o:OLEObject Type="Embed" ProgID="" ShapeID="ole_rId6" DrawAspect="Content" ObjectID="_220226948" r:id="rId6"/>
        </w:objec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rStyle w:val="Fontstyle01"/>
          <w:sz w:val="26"/>
          <w:szCs w:val="26"/>
        </w:rPr>
      </w:pPr>
      <w:r>
        <w:rPr>
          <w:rStyle w:val="Fontstyle01"/>
          <w:sz w:val="26"/>
          <w:szCs w:val="26"/>
        </w:rPr>
        <w:t xml:space="preserve">        </w:t>
      </w:r>
      <w:r>
        <w:rPr>
          <w:rStyle w:val="Fontstyle01"/>
          <w:sz w:val="26"/>
          <w:szCs w:val="26"/>
        </w:rPr>
        <w:t xml:space="preserve">Исполнение </w:t>
      </w:r>
      <w:r>
        <w:rPr>
          <w:rStyle w:val="Fontstyle21"/>
          <w:b w:val="false"/>
          <w:sz w:val="26"/>
          <w:szCs w:val="26"/>
        </w:rPr>
        <w:t>безвозмездных поступлений</w:t>
      </w:r>
      <w:r>
        <w:rPr>
          <w:rStyle w:val="Fontstyle21"/>
          <w:sz w:val="26"/>
          <w:szCs w:val="26"/>
        </w:rPr>
        <w:t xml:space="preserve"> </w:t>
      </w:r>
      <w:r>
        <w:rPr>
          <w:rStyle w:val="Fontstyle01"/>
          <w:sz w:val="26"/>
          <w:szCs w:val="26"/>
        </w:rPr>
        <w:t>за январь-сентябрь 2020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года характеризуется следующими данными:</w:t>
      </w:r>
    </w:p>
    <w:p>
      <w:pPr>
        <w:pStyle w:val="Normal"/>
        <w:jc w:val="both"/>
        <w:rPr>
          <w:rStyle w:val="Fontstyle01"/>
          <w:sz w:val="26"/>
          <w:szCs w:val="26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53"/>
        <w:gridCol w:w="1174"/>
        <w:gridCol w:w="925"/>
        <w:gridCol w:w="1174"/>
        <w:gridCol w:w="918"/>
        <w:gridCol w:w="1174"/>
        <w:gridCol w:w="86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</w:rPr>
              <w:t>Прогноз доходов на 01.10.2020, тыс.рублей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</w:rPr>
              <w:t>Отклонение 2020 г от 2019 г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</w:rPr>
              <w:t>январь-сентябрь 2020 год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</w:rPr>
              <w:t>январь-сентябрь 2019 год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% к план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% к план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рубл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Безвозмездные поступления, 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437 513</w:t>
            </w:r>
            <w:r>
              <w:rPr>
                <w:b w:val="false"/>
              </w:rPr>
              <w:t>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6 251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2 485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3 766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5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 от других бюджетов бюджетной системы РФ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4 511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5 425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1 45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3 972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6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Дот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 22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 775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 498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 276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1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Субсид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8 93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9 319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 349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1 97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1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Субвен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 96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 839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 93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90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Иные МБ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38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490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66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7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002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3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031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5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,6</w:t>
            </w:r>
          </w:p>
        </w:tc>
      </w:tr>
    </w:tbl>
    <w:p>
      <w:pPr>
        <w:pStyle w:val="Normal"/>
        <w:rPr>
          <w:rStyle w:val="Fontstyle01"/>
          <w:sz w:val="16"/>
          <w:szCs w:val="1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щий объем </w:t>
      </w:r>
      <w:r>
        <w:rPr>
          <w:b/>
          <w:i/>
          <w:sz w:val="26"/>
          <w:szCs w:val="26"/>
        </w:rPr>
        <w:t>безвозмездных поступл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бюджет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январе-сентябре 2020 года составил 246251,2 тыс.рублей (или 56,3% годового прогноза), относительно аналогичного периода прошлого года увеличился на 113766,1 тыс.рублей или на 85,9%, что обусловлено увеличением поступлений межбюджетных трансфертов из областного бюдж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итогам 9 месяцев 2020 года доля безвозмездных поступлений в общем объеме доходов бюджета района составила 86,6%, что на 10,2 процентных пункта больше аналогичного периода прошлого года (76,4%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Из областного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9 месяцев т.г. поступило 245205,6 тыс.рубле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том числе дотаций 34775,7 тыс.рублей, субсидий 169319,9 тыс.рублей, субвенций 39839,9 тыс.рублей, иных межбюджетных трансфертов 1270,1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бщая недоимка по налоговым и неналоговым платежам в консолидированный бюджет Верхошижемского района (по всем уровням бюджетов) по состоянию на 01.10.2020 года составила 1415,3 тыс.рублей, в том числе в  бюджет муниципального района – 932,9 тыс.рублей. По сравнению с недоимкой на 01.01.2020 недоимка в бюджет муниципального района уменьшилась на 2235,2 тыс.рублей или на 70,6%, в том числе по налоговым платежам уменьшилась на 2288,1 тыс.рублей (74,6%), неналоговым платежам увеличилась на 52,9 тыс.рублей (52,4%). 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both"/>
        <w:rPr>
          <w:b/>
          <w:b/>
          <w:bCs/>
          <w:color w:val="212121"/>
          <w:sz w:val="16"/>
          <w:szCs w:val="16"/>
        </w:rPr>
      </w:pPr>
      <w:r>
        <w:rPr>
          <w:b/>
          <w:bCs/>
          <w:color w:val="212121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jc w:val="center"/>
        <w:rPr/>
      </w:pPr>
      <w:r>
        <w:rPr>
          <w:b/>
          <w:bCs/>
          <w:sz w:val="26"/>
          <w:szCs w:val="26"/>
        </w:rPr>
        <w:t>3. Анализ исполнения расходной</w:t>
      </w:r>
      <w:r>
        <w:rPr>
          <w:b/>
          <w:bCs/>
          <w:color w:val="212121"/>
          <w:sz w:val="26"/>
          <w:szCs w:val="26"/>
        </w:rPr>
        <w:t xml:space="preserve"> части бюджета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bCs/>
          <w:color w:val="212121"/>
          <w:sz w:val="16"/>
          <w:szCs w:val="16"/>
        </w:rPr>
      </w:pPr>
      <w:r>
        <w:rPr>
          <w:b/>
          <w:bCs/>
          <w:color w:val="212121"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Расходная часть бюджета района за 9 месяцев 2020 года составила 275927,6 тыс.рублей</w:t>
      </w:r>
      <w:r>
        <w:rPr>
          <w:sz w:val="26"/>
          <w:szCs w:val="26"/>
        </w:rPr>
        <w:t xml:space="preserve"> или 55,4% к годовому плану, что выше расходов аналогичного периода прошлого года на 106189,7 тыс.рублей или на 62,6%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710" w:dyaOrig="3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5.75pt;height:173.8pt" filled="f" o:ole="">
            <v:imagedata r:id="rId9" o:title=""/>
          </v:shape>
          <o:OLEObject Type="Embed" ProgID="" ShapeID="ole_rId8" DrawAspect="Content" ObjectID="_648439474" r:id="rId8"/>
        </w:object>
      </w:r>
      <w:r>
        <w:rPr>
          <w:sz w:val="28"/>
          <w:szCs w:val="28"/>
        </w:rPr>
        <w:t xml:space="preserve">    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Большой удельный вес в структуре произведенных в отчетном периоде расходов приходится на социальные отрасли – 40,1% (110614,6 тыс.рублей), тем самым сохраняется социальная направленность бюджета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ибольшую долю в структуре расходов составляют расходы по разделам «Национальная экономика» - 43,0%, «Образование» - 26,3%, «Культура, кинематография» - 8,5%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6"/>
          <w:szCs w:val="26"/>
        </w:rPr>
        <w:t>Освоение средств бюджета района за 9 месяцев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</w:t>
      </w:r>
      <w:r>
        <w:rPr/>
        <w:t xml:space="preserve"> года по разделам классификации расходов</w:t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620"/>
        <w:gridCol w:w="1800"/>
        <w:gridCol w:w="1440"/>
        <w:gridCol w:w="1578"/>
      </w:tblGrid>
      <w:tr>
        <w:trPr>
          <w:trHeight w:val="146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сводной бюджетной росписью, тыс.рублей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в анализируемом периоде, тыс.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 общего исполнения, %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1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2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8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</w:tr>
      <w:tr>
        <w:trPr>
          <w:trHeight w:val="34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 29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 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 7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5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 44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 6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3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37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4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7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27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2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1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68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 0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 9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изкий процент освоения средств бюджета района отмечается по направлениям: жилищно-коммунальное хозяйство – 15,4%, национальная оборона – 26,1% и физическая культура и спорт – 41,8%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зрезе ведомственной структуры расходов самое низкое освоение средств отмечается у администрации Верхошижемского района (51,7%) и финансового управления администрации Верхошижемского района (42,4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9 месяцев 2020 года муниципальным образованиям района направлено межбюджетных трансфертов из бюджета района в объеме 14687,2 тыс.рублей, что составляет 90,9% от годового плана.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</w:t>
      </w:r>
      <w:r>
        <w:rPr>
          <w:sz w:val="26"/>
          <w:szCs w:val="26"/>
        </w:rPr>
        <w:t>Бюджет муниципального района на 2020 год является программным. При запланированном на 2020 год объеме финансирования всех муниципальных программ в размере 497370,5 тыс.рублей фактически профинансировано 275400,8 тыс.рублей или 55,4% годового лимита. По одиннадцати из двадцати муниципальных программ отмечается освоение средств бюджета ниже 55 процентов: «Развитие градостроительной деятельности на территории Верхошижемского муниципального района Кировской области» - 0%, «Повышение эффективности реализации молодежной политики» - 10,6%, "Энергоэффективность и развитие энергетики» - 0%, «Охрана окружающей среды, воспроизводство и использование природных ресурсов» - 36,2%, «Устойчивое развитие сельских территорий Верхошижемского района на 2017-2020 годы» - 49,0%, «Развитие коммунальной и жилищной инфраструктуры Верхошижемского района» - 0%, «Развитие физической культуры и спорта» - 41,3%, «Развитие транспортной системы» - 36,3%, «Поддержка и развитие малого и среднего предпринимательства» - 0%, «Содействие развитию и поддержка социально-ориентированных некоммерческих организаций на 2018-2020 годы» - 34,1%, «Профилактика правонарушений и преступности в Верхошижемском районе» - 47,9%.</w:t>
      </w:r>
    </w:p>
    <w:p>
      <w:pPr>
        <w:pStyle w:val="TextBody"/>
        <w:tabs>
          <w:tab w:val="clear" w:pos="708"/>
          <w:tab w:val="left" w:pos="1785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Плановые бюджетных назначения по расходам на обеспечение деятельности муниципальных органов вне муниципальных программ исполнены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81,0%.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балансированность бюджета района, </w:t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е кредиты, муниципальный долг</w:t>
      </w:r>
    </w:p>
    <w:p>
      <w:pPr>
        <w:pStyle w:val="TextBody"/>
        <w:spacing w:before="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сполнение бюджета района по состоянию на 1 октября 2020 года сложилось </w:t>
      </w:r>
      <w:r>
        <w:rPr>
          <w:b/>
          <w:i/>
          <w:sz w:val="26"/>
          <w:szCs w:val="26"/>
        </w:rPr>
        <w:t xml:space="preserve">с профицитом в сумме 8279,6 тыс.рублей </w:t>
      </w:r>
      <w:r>
        <w:rPr>
          <w:sz w:val="26"/>
          <w:szCs w:val="26"/>
        </w:rPr>
        <w:t>при плановом годовом дефиците в размере 3238,5 тыс.рублей (справочно: за 1 квартал 2020 года дефицит составил 435,2 тыс.рублей, за первое полугодие 2020 года - профицит в размере 4165,9 тыс.рублей). За аналогичный период прошлого года бюджет района исполнен с профицитом в сумме 3701,2 тыс.рублей.</w:t>
      </w:r>
    </w:p>
    <w:p>
      <w:pPr>
        <w:pStyle w:val="TextBody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Размер муниципального долга на 01.10.2020 года составил 0 рублей и по сравнению с муниципальным долгом на начало года снизился на 2000,0 тыс.рублей. В анализируемом периоде текущего года в бюджет района кредиты в кредитной организации не привлекались. Расходы на обслуживание муниципального внутреннего долга составили 151,3 тыс.рублей или 76,3% годового пла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color w:val="000000"/>
          <w:spacing w:val="15"/>
          <w:sz w:val="26"/>
          <w:szCs w:val="26"/>
        </w:rPr>
        <w:t xml:space="preserve">За январь-сентябрь 2020 года бюджетные кредиты из бюджета района бюджетам </w:t>
      </w:r>
      <w:r>
        <w:rPr>
          <w:color w:val="000000"/>
          <w:sz w:val="26"/>
          <w:szCs w:val="26"/>
        </w:rPr>
        <w:t>муниципальных образований района не предоставлялись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Муниципальные гарантии за отчетный период не предоставлялись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ыводы </w:t>
      </w:r>
    </w:p>
    <w:p>
      <w:pPr>
        <w:pStyle w:val="Normal"/>
        <w:autoSpaceDE w:val="false"/>
        <w:ind w:left="1080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За 9 месяцев 2020 года бюджет района по доходам исполнен в сумме 284207,2 тыс.рублей или 57,4%, по расходам – 275927,6 тыс.рублей или 55,4% с профицитом бюджета в сумме 8279,6 тыс.рубле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бщая недоимка по налоговым и неналоговым платежам в консолидированный бюджет Верхошижемского района (по всем уровням бюджетов) по состоянию на 01.10.2020 года составила 1415,3 тыс.рублей, в том числе в  бюджет муниципального района – 932,9 тыс.рублей. По сравнению с недоимкой на 01.01.2020 недоимка в бюджет муниципального района уменьшилась на 2235,2 тыс.рублей или на 70,6%, в том числе по налоговым платежам уменьшилась на 2288,1 тыс.рублей (74,6%), неналоговым платежам увеличилась на 52,9 тыс.рублей (52,4%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По одиннадцати из двадцати муниципальных программ отмечается освоение средств бюджета ниже 55 процентов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ётной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миссии Верхошижемского района                                                          О.В. Субботи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5.12.2020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9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w w:val="117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040" w:hanging="0"/>
    </w:pPr>
    <w:rPr>
      <w:rFonts w:ascii="Verdana" w:hAnsi="Verdana" w:cs="Verdana"/>
      <w:sz w:val="28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8:00Z</dcterms:created>
  <dc:creator>User</dc:creator>
  <dc:description/>
  <cp:keywords/>
  <dc:language>en-US</dc:language>
  <cp:lastModifiedBy>Пользователь Windows</cp:lastModifiedBy>
  <cp:lastPrinted>2020-12-29T13:47:00Z</cp:lastPrinted>
  <dcterms:modified xsi:type="dcterms:W3CDTF">2020-12-30T06:27:00Z</dcterms:modified>
  <cp:revision>193</cp:revision>
  <dc:subject/>
  <dc:title/>
</cp:coreProperties>
</file>