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 результатах проверки законности и результативности использования субсидий, направленных на реализацию инвестиционных проектов по модернизации объектов коммунальной инфраструктуры в рамках реализации областной целевой программы «Комплексная программа модернизации и реформирования ЖКХ Кировской области» за 2011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>В рамках контрольного мероприятия в мае 2012 года проведены проверки в администрации Верхошижемского района, администрациях Среднеивкинского и Угорского сельских поселений, получивших субсидии из областного бюджета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ено целевое и эффективное расходование бюджетных средств, выделенных на капитальный ремонт объектов коммунальной инфраструктуры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котельной №2 в пгт Верхошижемье (освоено 1072,9 тыс.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квартальной котельной д.Угор (освоено 808,6 тыс.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водопроводных сетей в с.Среднеивкино (освоено 933,7 тыс.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целевого использования бюджетных средств не установлено. Всего выявлено 9 нарушений на общую сумму 181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нарушения и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очности в визировании локальных сметных расчетов на капитальный ремо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ойная оплата за услуги технического надз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условий софинансирования капитального ремо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выполнения работ по капитальному ремонту по двум контра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проверки направлены представления для принятия мер по устранению выявленных нарушений в администрации Верхошижемского района и Угорского сельского по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12:00Z</dcterms:created>
  <dc:creator>User</dc:creator>
  <dc:description/>
  <cp:keywords/>
  <dc:language>en-US</dc:language>
  <cp:lastModifiedBy>User</cp:lastModifiedBy>
  <cp:lastPrinted>2012-08-07T08:25:00Z</cp:lastPrinted>
  <dcterms:modified xsi:type="dcterms:W3CDTF">2012-08-14T07:30:00Z</dcterms:modified>
  <cp:revision>3</cp:revision>
  <dc:subject/>
  <dc:title>                                                                          Главе муниципального образования</dc:title>
</cp:coreProperties>
</file>