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РАССМОТРЕН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Верхошижемской районной</w:t>
      </w:r>
    </w:p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 xml:space="preserve">Думой 22.02.2013 года                                                                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УТВЕРЖДАЮ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Председатель Контрольно-счетной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комиссии Верхошижемского района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_________________О.В. Субботина</w:t>
      </w:r>
    </w:p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« 15 » февраля 2013 года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</w:p>
    <w:p>
      <w:pPr>
        <w:pStyle w:val="Style19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о работе контрольно-счетной комиссии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Cs w:val="28"/>
        </w:rPr>
        <w:t>Верхошижемского района за 2012 год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Настоящий отчет подготовлен в соответствии с требованиями Федерального закона от 07.02.2011 №6-ФЗ «Об общих принципах организации и деятельности контрольно-счетных органов субъектов РФ и муниципальных образований», статьи 17 Положения о Контрольно-счетной комиссии Верхошижемского района, утвержденного решением Верхошижемской районной Думы от 16.12.2011 №9/61 и содержит информацию о деятельности контрольно-счетной комиссии Верхошижемского района (далее – КСК), результатах проведенных экспертно-аналитических и контрольных мероприятий за 2012 год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 2012 году КСК осуществляла свою деятельность на основе принципов законности, объективности, независимости, гласност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Контрольные и экспертно-аналитические мероприятия осуществлялись на основании  годового плана, утвержденного председателем КСК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0700" w:leader="none"/>
        </w:tabs>
        <w:spacing w:lineRule="auto" w:line="360"/>
        <w:ind w:left="900" w:right="0" w:hanging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итоги деятельности КСК Верхошижемского </w:t>
      </w:r>
    </w:p>
    <w:p>
      <w:pPr>
        <w:pStyle w:val="Style19"/>
        <w:tabs>
          <w:tab w:val="clear" w:pos="709"/>
          <w:tab w:val="left" w:pos="20700" w:leader="none"/>
        </w:tabs>
        <w:spacing w:lineRule="auto" w:line="360"/>
        <w:ind w:left="540" w:right="0" w:hanging="0"/>
        <w:jc w:val="center"/>
        <w:rPr/>
      </w:pPr>
      <w:r>
        <w:rPr>
          <w:b/>
          <w:szCs w:val="28"/>
        </w:rPr>
        <w:t>района за 2012 год</w:t>
      </w:r>
    </w:p>
    <w:p>
      <w:pPr>
        <w:pStyle w:val="Style19"/>
        <w:spacing w:lineRule="atLeast" w:line="200"/>
        <w:ind w:left="0" w:right="0" w:hanging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КСК в соответствии с Бюджетным кодексом Российской Федерации и  Положением о контрольно-счетной комиссии Верхошижемского района в 2012 году обеспечен сквозной внешний финансовый контроль за формированием и исполнением бюджета Верхошижемского муниципального района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 2012 году было проведено 15 контрольных и 20 экспертно-аналитических мероприятий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Общий объем средств, который был подвергнут контрольными мероприятиями контрольно-счетной комиссией составил 77,7 млн. рублей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ыявлено 225 нарушений (по всем мероприятиям) на сумму 47 278,1 тыс. рублей, в том числе:</w:t>
      </w:r>
    </w:p>
    <w:p>
      <w:pPr>
        <w:pStyle w:val="Normal"/>
        <w:numPr>
          <w:ilvl w:val="0"/>
          <w:numId w:val="1"/>
        </w:numPr>
        <w:ind w:left="1320" w:hanging="360"/>
        <w:rPr>
          <w:szCs w:val="28"/>
        </w:rPr>
      </w:pPr>
      <w:r>
        <w:rPr>
          <w:szCs w:val="28"/>
        </w:rPr>
        <w:t>неэффективное использование бюджетных средств – 469,5 тыс. руб.</w:t>
      </w:r>
    </w:p>
    <w:p>
      <w:pPr>
        <w:pStyle w:val="Normal"/>
        <w:numPr>
          <w:ilvl w:val="0"/>
          <w:numId w:val="1"/>
        </w:numPr>
        <w:spacing w:lineRule="atLeast" w:line="200"/>
        <w:ind w:left="1320" w:hanging="360"/>
        <w:jc w:val="both"/>
        <w:rPr/>
      </w:pPr>
      <w:r>
        <w:rPr>
          <w:szCs w:val="28"/>
        </w:rPr>
        <w:t>нарушение законодательства в финансово-бюджетной сфере — 46808,6 тыс. рублей.</w:t>
      </w:r>
    </w:p>
    <w:p>
      <w:pPr>
        <w:pStyle w:val="Normal"/>
        <w:spacing w:lineRule="atLeast" w:line="200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За 2012 год КСК провела проверки в  15 учреждениях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По результатам контрольных мероприятий внесено 8 представлений и писем об устранении нарушений в адрес руководителей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Администрации Верхошижемского района (3 раза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РУО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Администрации Верхошижемского городского поселения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Администрации Косинского сельского поселения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Администрации Угорского сельского поселения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>
          <w:szCs w:val="28"/>
        </w:rPr>
      </w:pPr>
      <w:r>
        <w:rPr>
          <w:szCs w:val="28"/>
        </w:rPr>
        <w:t>КОГБУЗ «Верхошижемская ЦРБ» (1 раз)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В направленных КСК представлениях и заключениях по экспертизам проектов решений Дум содержалось 60 предложений, из которых реализованы 56 или 93,3%. 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По материалам проверок КСК в 2012 году к дисциплинарной ответственности привлечены 2 должностных лица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 результате проведенных 9 экспертно-аналитических мероприятий КСК  (внешняя проверка проектов бюджетов поселений на 2013 год) своевременно, до принятия нормативно-правовых актов исправлено множество нарушений и недостатков.</w:t>
      </w:r>
    </w:p>
    <w:p>
      <w:pPr>
        <w:pStyle w:val="Normal"/>
        <w:spacing w:lineRule="atLeast" w:line="20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0700" w:leader="none"/>
        </w:tabs>
        <w:spacing w:lineRule="atLeast" w:line="200"/>
        <w:ind w:left="900" w:right="0" w:hanging="360"/>
        <w:jc w:val="center"/>
        <w:rPr/>
      </w:pPr>
      <w:r>
        <w:rPr>
          <w:b/>
          <w:szCs w:val="28"/>
        </w:rPr>
        <w:t>Результаты контрольной деятельности</w:t>
      </w:r>
    </w:p>
    <w:p>
      <w:pPr>
        <w:pStyle w:val="Style19"/>
        <w:tabs>
          <w:tab w:val="clear" w:pos="709"/>
          <w:tab w:val="left" w:pos="20700" w:leader="none"/>
        </w:tabs>
        <w:spacing w:lineRule="atLeast" w:line="200"/>
        <w:ind w:left="900" w:right="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Одним из приоритетных направлений деятельности КСК остается контроль за целевым и эффективным использованием бюджетных средств, а также профилактика нарушений в финансово-бюджетной сфере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 xml:space="preserve">В 2012 году проведено 15 контрольных мероприятий, которыми выявлено нарушений на общую 6912,1 тыс.рублей. Из них выявлено использование средств с нарушением законодательства на сумму 6442,6 тыс. руб. 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Нецелевое использование средств по проверкам в 2012 году не установлено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еэффективное использование бюджетных средств установлено в сумме 469,5 тыс.рублей: 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- При проверке использования бюджетных средств на модернизацию здравоохранения выявлены неэффективно используемые средства в сумме 449,9 тыс.рублей: в 2011 году Верхошижемской ЦРБ было выделено компьютерное оборудование, часть которого на момент проверки не получено, а часть поступила, но оно не было подключено и не использовалось. Также по программе модернизации здравоохранения часть работ, предусмотренная сметами на ремонт больницы на сумму 7,7 тыс.рублей, не была выполнена в зимних условиях, но работы оплачены из средств бюджета. Нарушения устранены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- При проверке целевого и эффективного использования субсидий, предоставленных из областного бюджета на реализацию проектов по местным инициативам за 2011 год, в администрации Косинского сельского поселения установлено неэффективное использование средств в размере 3,2 тыс.рублей. В результате некорректного составления договора на оказание услуг по составлению сметной документации переплата по договору составила 0,2 тыс.рублей, а также в результате двойного включения  в локальный сметный расчет платы за технический надзор произошла переплата Подрядчику по муниципальному контракту за выполненные работы по ремонту водопровода в сумме 4,8 тыс. рублей. Согласно письму главы администрации поселения нарушения устранены, суммы переплаты взысканы в бюджет поселения, взысканные средства в доле областного бюджета 3,1 тыс. рублей возвращены в областной бюджет. 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- При проверке использования средств на реализацию ОЦП «Дети Кировской области» за 2010 и 2011 годы сумма неэффективного использования средств составила 8,7 тыс. рублей: не выполнена часть работ, предусмотренная сметой по ремонту кровли здания интерната МОУ СОШ с. Среднеивкино, но оплаченная из средств бюджета. Нарушение устранено.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Общая сумма устраненных финансовых нарушений составила 6638,7 тыс. рублей, объем средств восстановленных в бюджет – 24,9 тыс. рублей.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В ходе внешней проверки бюджетной отчетности за 2011 год  3-х главных администраторов бюджетных средств  (Администрация района, районная Дума и финансовое управление) выявлено 8 нарушений на сумму 512,5 тыс.рублей, которые связаны с нарушением бюджетного учета и отчетности.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Совместной с финансовым управлением администрации района проверкой по вопросу собираемости доходов от арендной платы за землю с физических лиц в администрации Пунгинского сельского поселения установлено, что за период 2009-2011 годы не перечислена в полном объеме в бюджет поселения собранная с физических лиц арендная плата за землю в размере 2,4 тыс. рублей. Нарушение не устранено.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13" w:right="0" w:firstLine="513"/>
        <w:jc w:val="both"/>
        <w:rPr>
          <w:szCs w:val="28"/>
        </w:rPr>
      </w:pPr>
      <w:r>
        <w:rPr>
          <w:szCs w:val="28"/>
        </w:rPr>
        <w:t>Проверкой целевого и эффективного использования субсидии, выделенной из областного бюджета на содержание и ремонт автомобильных дорог общего пользования местного значения за 2011 год установлено, что в нарушение федерального и областного законодательства администрацией Верхошижемского района и администрацией Верхошижемского городского поселения не разработаны и не утверждены «Порядки ремонта и содержания автомобильных дорог общего пользования местного значения». При ремонте автомобильных дорог в 2011 году не осуществлялся технический контроль.</w:t>
      </w:r>
    </w:p>
    <w:p>
      <w:pPr>
        <w:pStyle w:val="Style19"/>
        <w:spacing w:lineRule="atLeast" w:line="200"/>
        <w:ind w:left="13" w:right="0"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13" w:right="0" w:firstLine="513"/>
        <w:jc w:val="both"/>
        <w:rPr/>
      </w:pPr>
      <w:r>
        <w:rPr>
          <w:szCs w:val="28"/>
        </w:rPr>
        <w:t>При проверке законности и результативности использования бюджетных средств в 2011 году на модернизацию здравоохранения, кроме вышеуказанного неэффективного использования средств, есть недостатки при разработке муниципальной программы «Модернизация здравоохранения Верхошижемского района Кировской области на 2011-2012 годы», не выполнены ряд функций, возложенных на Наблюдательный совет по ремонту ЦРБ, не оформлены должным образом первичные документы по ремонту.</w:t>
      </w:r>
    </w:p>
    <w:p>
      <w:pPr>
        <w:pStyle w:val="Style19"/>
        <w:spacing w:lineRule="atLeast" w:line="200"/>
        <w:ind w:left="13" w:right="0"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13" w:right="0" w:firstLine="513"/>
        <w:jc w:val="both"/>
        <w:rPr/>
      </w:pPr>
      <w:r>
        <w:rPr>
          <w:szCs w:val="28"/>
        </w:rPr>
        <w:t xml:space="preserve">Проверкой законности и результативности использования субсидий на реализацию ОЦП «Комплексная программа модернизации и реформирования ЖКХ Кировской области» за 2011 год установлены 4 однотипных нарушения в двух администрациях сельских поселений и администрации района. По данной программе производился капитальный ремонт двух котельных и водопроводной сети. Согласно Соглашений, подписанных между департаментом ЖКХ Кировской области и муниципальным районом, одним из условий получения субсидий из областного бюджета являлось софинансирование не менее 5% от стоимости мероприятия от организаций коммунального комплекса. Фактически данное софинансирование было обеспечено за счет бюджетных средств района и поселений в общей сумме 94,1 тыс. рублей (администрация района и администрация Угорского сельского поселения). </w:t>
      </w:r>
    </w:p>
    <w:p>
      <w:pPr>
        <w:pStyle w:val="Style19"/>
        <w:spacing w:lineRule="atLeast" w:line="200"/>
        <w:ind w:left="13" w:right="0" w:firstLine="513"/>
        <w:jc w:val="both"/>
        <w:rPr>
          <w:szCs w:val="28"/>
        </w:rPr>
      </w:pPr>
      <w:r>
        <w:rPr>
          <w:szCs w:val="28"/>
        </w:rPr>
        <w:t xml:space="preserve">Выявлены нарушения в составлении локальных сметных расчетов на капитальный ремонт котельных также в администрации района и администрации Угорского сельского поселения. В общую сумму локальных сметных расчетов включены суммы за технический надзор (9,3 тыс. рублей – по администрации Угорского сельского поселения и 12,4 тыс. рублей – по администрации района) и заключены муниципальные контракты. Кроме того, заключены договоры на осуществление технического надзора. То есть по договорам предусмотрена двойная оплата за технический надзор. Администрациями района и Угорского сельского поселения подготовлены претензионные письма в адрес подрядчика, который излишне полученные суммы возвратил. </w:t>
      </w:r>
    </w:p>
    <w:p>
      <w:pPr>
        <w:pStyle w:val="Style19"/>
        <w:spacing w:lineRule="atLeast" w:line="200"/>
        <w:ind w:left="13" w:right="0" w:firstLine="513"/>
        <w:jc w:val="both"/>
        <w:rPr>
          <w:szCs w:val="28"/>
        </w:rPr>
      </w:pPr>
      <w:r>
        <w:rPr>
          <w:szCs w:val="28"/>
        </w:rPr>
        <w:t>На всех трех проверяемых объектах отмечается нарушение сроков выполнения работ.</w:t>
      </w:r>
    </w:p>
    <w:p>
      <w:pPr>
        <w:pStyle w:val="Style19"/>
        <w:spacing w:lineRule="atLeast" w:line="200"/>
        <w:ind w:left="13" w:right="0"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13" w:right="0" w:firstLine="513"/>
        <w:jc w:val="both"/>
        <w:rPr>
          <w:szCs w:val="28"/>
        </w:rPr>
      </w:pPr>
      <w:r>
        <w:rPr>
          <w:szCs w:val="28"/>
        </w:rPr>
        <w:t>При проверке законности и результативности использования бюджетных средств на реализацию ОЦП «Развитие физической культуры и спорта в Кировской области» за 2011 год и 1 полугодие 2012 года установлены нарушения на общую сумму 6270,5 тыс.рублей. В нарушение Федерального закона от 21.07.2005 №94-ФЗ были изменены условия муниципального контракта в части выполнения объема работ: подрядчиком была составлена новая смета. Отмечено нарушение подрядчиком срока выполнения работ по строительству лыжероллерной трассы на 4 дня. Заказчиком в лице администрации района направлено претензионное письмо в адрес подрядчика на взыскание неустойки, которая до сих пор не уплачена. Построенная лыжероллерная трасса не момент проверки не была поставлена на балансовый учет.</w:t>
      </w:r>
    </w:p>
    <w:p>
      <w:pPr>
        <w:pStyle w:val="Style19"/>
        <w:spacing w:lineRule="atLeast" w:line="200"/>
        <w:ind w:left="13" w:right="0"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О результатах проверок оперативно информировались Глава района, Верхошижемская районная Дума, Администрация Верхошижемского района,  Контрольно-счетная палата Кировской области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3. Результаты экспертно-аналитической деятельности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В 2012 году проведено 20 экспертно-аналитических мероприятий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Экспертно-аналитическая работа способствует предотвращению нарушений, так как  заключения готовятся, как правило, на проекты решений районной, поселковой и сельских Дум, что позволяет своевременно внести соответствующие коррективы и не допустить нарушений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В 2012 году КСК подготовлено 10 экспертных заключений на проекты решений Верхошижемской районной Думы, в том числе об исполнении бюджета Верхошижемского муниципального района за 2011 год, решения о бюджете на 2013 год и на плановый период 2014 и 2015 годов, на 6 проектов решений о внесении изменений в бюджет Верхошижемского муниципального района 2012 года, а также об исполнении бюджета за 1 полугодие 2012 года и 9 месяцев 2012 года.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В ходе внешней проверки отчета об исполнении бюджета муниципального образования Верхошижемский муниципальный район за 2011 год выявлены нарушения  ст. 264.2 Бюджетного кодекса РФ и п. 133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191н некоторыми главными администраторами доходов бюджета в части непредставления бюджетной отчетности </w:t>
      </w:r>
      <w:r>
        <w:rPr>
          <w:szCs w:val="28"/>
          <w:lang w:eastAsia="en-US"/>
        </w:rPr>
        <w:t>на общую сумму 851,3 тыс. рублей.</w:t>
      </w:r>
    </w:p>
    <w:p>
      <w:pPr>
        <w:pStyle w:val="Normal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нарушение п. 152 Инструкции №191н не в полном составе представлена бюджетная отчетность (таблицы к пояснительной записке) тремя главными распорядителями бюджетных средств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b/>
          <w:i/>
          <w:szCs w:val="28"/>
          <w:lang w:eastAsia="en-US"/>
        </w:rPr>
        <w:t xml:space="preserve">         </w:t>
      </w:r>
      <w:r>
        <w:rPr>
          <w:szCs w:val="28"/>
          <w:lang w:eastAsia="en-US"/>
        </w:rPr>
        <w:t>В нарушение п. 194 Инструкции №191</w:t>
      </w:r>
      <w:r>
        <w:rPr>
          <w:b/>
          <w:szCs w:val="28"/>
          <w:lang w:eastAsia="en-US"/>
        </w:rPr>
        <w:t xml:space="preserve"> </w:t>
      </w:r>
      <w:r>
        <w:rPr>
          <w:szCs w:val="28"/>
        </w:rPr>
        <w:t>установлено искажение отдельных форм бюджетной отчетности на сумму 38983,3 тыс.рублей.</w:t>
      </w:r>
      <w:r>
        <w:rPr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В нарушение п. 4.8 Порядка разработки, формирования и реализации долгосрочных муниципальных целевых программ и участия в формировании и реализации областных целевых программ на территории муниципального образования Верхошижемский муниципальный район из 16 МЦП, включенных в перечень МЦП Верхошижемского района на 2011 год, 8 МЦП утверждены с нарушением сроков</w:t>
      </w:r>
      <w:r>
        <w:rPr>
          <w:i/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нарушение ст.12 решения Верхошижемской районной Думы от 17.12.2010 №59/644 «О бюджете Верхошижемского муниципального района на 2011 год»  муниципальное унитарное предприятие «Базис» не перечислило в бюджет муниципального района часть прибыли в размере 20% - 6,3 тыс.рублей.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/>
        <w:t>КСК подготовлены 9 экспертных заключений на проекты решений поселковой и сельских Дум «О бюджете на 2013 год». Проведенная экспертиза проектов бюджетов позволила сделать вывод, что формирование бюджетов в большинстве поселений, как и оформление всех документов к нему, проходило со множеством нарушений и недостатков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Большинство нарушений связано с несоответствием однозначных показателей текстовой части решения и приложений к решению, много нарушений по тексту проекта решения о бюджете, арифметические ошибки при подсчетах, некоторые поселения представили не в полном объеме документы к проекту бюджета и другие замечания. Даны рекомендации администрациям поселений по устранению замечаний, отмеченных в Положениях о бюджетном процессе.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 xml:space="preserve">При финансово-экономической экспертизе МЦП «Капитальный ремонт Среднеивкинского сельского Дома культуры» отмечены нарушения и  замечания: Программа принята с нарушением срока на 4 месяца; не указаны конкретные количественные значения показателей эффективности; объем финансирования по МЦП не соответствует объему финансирования этого мероприятия согласно районной МЦП в части софинансирования из местного бюджета на 123,3 тыс. рублей; средства для финансирования МЦП не запланированы в проекте бюджета Среднеискинского поселения на 2013 год. </w:t>
      </w:r>
      <w:r>
        <w:rPr>
          <w:color w:val="FF0000"/>
          <w:szCs w:val="28"/>
        </w:rPr>
        <w:t xml:space="preserve"> </w:t>
      </w:r>
    </w:p>
    <w:p>
      <w:pPr>
        <w:pStyle w:val="Style19"/>
        <w:spacing w:lineRule="atLeast" w:line="200"/>
        <w:ind w:left="0" w:right="0"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Итоги проведенных проверок и экспертно-аналитических мероприятий рассматривались на заседаниях Верхошижемской районной Думы. Материалы экспертно-аналитических мероприятий КСК размещались на сайте муниципального образования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tLeast" w:line="200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Организационно-методическая работа</w:t>
      </w:r>
    </w:p>
    <w:p>
      <w:pPr>
        <w:pStyle w:val="Style19"/>
        <w:spacing w:lineRule="atLeast" w:line="200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На основании Федерального закона от 07.02.2011 №6-ФЗ «Об общих принципах организации и деятельности контрольно-счетных органов субъектов РФ и муниципальных образований» сформирована нормативная правовая база. Принято Положение о Контрольно-счетной комиссии Верхошижемского района, Регламент Контрольно-счетной комиссии. Создана Контрольно-счетная комиссия района, замещена должность председателя КСК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В соответствии с вышеуказанным Федеральным законом №6-ФЗ все 9 поселений района заключили с Верхошижемским муниципальным районом Соглашения о передаче полномочий по осуществлению внешнего муниципального финансового контроля контрольно-счетного органа поселения. Подписаны Соглашения о взаимодействии с контрольно-счетной палатой Кировской области и с финансовым управлением администрации Верхошижемского района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В соответствии с Положением КСК председатель КСК принимал участие в заседаниях Верхошижемской районной Думы, в публичных слушаниях по отчету об исполнении бюджета за 2011 год и по проекту решения районной Думы «О бюджете муниципального образования Верхошижемский муниципальный район на 2013 год и плановый период 2014 и 2015 годов», а также в публичных слушаниях по проекту областного бюджета на 2013 год и плановый период 2014 и 2015 годов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КСК района является членом Совета контрольно-счетных органов Кировской области. Председатель КСК принимал участие в работе Совета контрольно-счетных органов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В 2012 году КСК района постоянно взаимодействовала с Контрольно-счетной палатой Кировской области. Председатель КСК участвовал в семинарах, проводимых контрольно-счетной палатой Кировской области с целью оказания методической и консультативной помощи органам финансового контроля муниципальных образований. Проведено 4 совместных с КСП Кировской области контрольных мероприятия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В соответствии с Федеральным законом №6-ФЗ, Положением о Контрольно-счетной комиссии информация об основных моментах деятельности комиссии и результаты контрольных и экспертно-аналитических мероприятий размещалась на сайте муниципального образования Верхошижемский муниципальный район.</w:t>
      </w:r>
    </w:p>
    <w:p>
      <w:pPr>
        <w:pStyle w:val="Style19"/>
        <w:spacing w:lineRule="atLeast" w:line="200"/>
        <w:ind w:left="0" w:right="0"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spacing w:lineRule="atLeast" w:line="200"/>
        <w:ind w:left="0" w:right="0" w:firstLine="540"/>
        <w:jc w:val="center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>
      <w:rFonts w:ascii="Tahoma" w:hAnsi="Tahoma" w:eastAsia="Calibri" w:cs="Tahoma"/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ind w:right="-185" w:hanging="1620"/>
    </w:pPr>
    <w:rPr>
      <w:rFonts w:ascii="Arial" w:hAnsi="Arial" w:eastAsia="Lucida Sans Unicode" w:cs="Arial"/>
      <w:sz w:val="20"/>
      <w:szCs w:val="24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55:00Z</dcterms:created>
  <dc:creator>Владимир Игнатьевич Зорин</dc:creator>
  <dc:description/>
  <cp:keywords/>
  <dc:language>en-US</dc:language>
  <cp:lastModifiedBy>Админ</cp:lastModifiedBy>
  <cp:lastPrinted>2013-02-15T09:02:00Z</cp:lastPrinted>
  <dcterms:modified xsi:type="dcterms:W3CDTF">2013-02-25T16:38:00Z</dcterms:modified>
  <cp:revision>29</cp:revision>
  <dc:subject/>
  <dc:title>Отчет</dc:title>
</cp:coreProperties>
</file>