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  <w:u w:val="double"/>
        </w:rPr>
      </w:pPr>
      <w:r>
        <w:rPr>
          <w:rFonts w:cs="Times New Roman" w:ascii="Times New Roman" w:hAnsi="Times New Roman"/>
          <w:sz w:val="28"/>
          <w:szCs w:val="28"/>
          <w:u w:val="double"/>
        </w:rPr>
        <w:t>КОНТРОЛЬНО-СЧЕТНАЯ   КОМИССИЯ ВЕРХОШИЖЕМСКОГО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зультата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трольного мероприятия</w:t>
      </w:r>
    </w:p>
    <w:p>
      <w:pPr>
        <w:pStyle w:val="Normal"/>
        <w:shd w:fill="FFFFFF" w:val="clear"/>
        <w:spacing w:lineRule="exact" w:line="322"/>
        <w:ind w:right="72" w:hanging="0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«Проверка эффективности использования бюджетных средств, </w:t>
      </w:r>
    </w:p>
    <w:p>
      <w:pPr>
        <w:pStyle w:val="Normal"/>
        <w:shd w:fill="FFFFFF" w:val="clear"/>
        <w:spacing w:lineRule="exact" w:line="322"/>
        <w:ind w:right="72" w:hanging="0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выделенных на реализацию инвестиционных программ и проектов </w:t>
      </w:r>
    </w:p>
    <w:p>
      <w:pPr>
        <w:pStyle w:val="Normal"/>
        <w:shd w:fill="FFFFFF" w:val="clear"/>
        <w:spacing w:lineRule="exact" w:line="322"/>
        <w:ind w:right="72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развития общественной инфраструктуры муниципальных образований</w:t>
      </w: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Верхошижемского района в 2017 - 2018 годах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(утвержден председателем Контрольно-счетной комиссии 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ерхошижемского района « 29 » марта 2019 год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. Основание для проведения контрольного мероприятия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ункт 2.1 раздел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лана работы Контрольно-счетной комиссии Верхошижемского района на 2019 год, утвержденного председателем Контрольно-счетной комиссии Верхошижемского района 20.12.2018 года.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.  Предмет контрольного мероприятия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Документы, подтверждающие плановые и фактические объемы финансирования из областного бюджета, нормативные правовые акты, регламентирующие операции с бюджетными средствами и средствами населения, платежные и иные первичные документы, подтверждающие получение и расходование бюджетных средств и средств населения, бухгалтерская отчетност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3. Объекты контрольного мероприят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администрация Верхошижемского райо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ция Верхошижемского городского посе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министрации Зоновского, Калачиговского, Косинского, Мякишинского, Пунгинского, Среднеивкинского, Сырдинского, Угорского сельских поселений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4. Проверяемый период деятельности: </w:t>
      </w:r>
      <w:r>
        <w:rPr>
          <w:rFonts w:cs="Times New Roman" w:ascii="Times New Roman" w:hAnsi="Times New Roman"/>
          <w:sz w:val="28"/>
          <w:szCs w:val="28"/>
        </w:rPr>
        <w:t>2017 - 2018 год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5. Срок проведения контрольного мероприятия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 28.01.2019 по 31.03.2019 года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6. Цель контрольного мероприятия:</w:t>
      </w:r>
    </w:p>
    <w:p>
      <w:pPr>
        <w:pStyle w:val="Normal"/>
        <w:tabs>
          <w:tab w:val="clear" w:pos="720"/>
          <w:tab w:val="left" w:pos="672" w:leader="none"/>
          <w:tab w:val="left" w:pos="1320" w:leader="none"/>
          <w:tab w:val="left" w:pos="1392" w:leader="none"/>
        </w:tabs>
        <w:ind w:left="24" w:hanging="0"/>
        <w:jc w:val="both"/>
        <w:rPr/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верка эффективности использования бюджетных средств, направленных на реализацию инвестиционных программ и проектов развития общественной инфраструктуры муниципальных образований Верхошижемского района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7. По результатам контрольного мероприятия установлено следующе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ерхошижемский район активно реализует проекты развития общественной инфраструктуры с 2011 года и занимает лидирующие позиции по количеству проектов и суммам привлеченных средств субсидий из областного бюджета для реализации проектов. Данные проекты иначе называются проектами по поддержке местных инициатив (ППМИ). Ежегодно участвуют в конкурсе все 9 поселений района, а также муниципальный район. Всего за 2011-2018 годы реализованы в жизнь 92 проекта, ещё один – в процессе реализ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2017 году реализованы 11 проектов, из них 10 - поселенческие, 1 – районны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2018 году – 14, из них 12 – поселенческих (в т.ч. 1 – проект, выигранный в 2017 году), 2 – районны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ледует отметить, процент «выигрышности» поданных заявок на конкурс достаточно высок. За 2011-2018 годы подано 102 заявки, из них выиграли 93 (91,2%), в том числе: в 2017 году подано 13 заявок, выиграли - 12, реализованы – 12, в 2018 году подано 13 заявок, выиграли – 13, реализованы – 12 и 1 в процессе реализац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целом за 2011-2018 годы освоено средств на реализацию ППМИ в размере 107,4 млн.рублей, в том числе: в 2017 году – 12,0 млн.рублей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2018 году – 13,6 млн.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лагодаря активному участию поселений в ППМИ район ежегодно привлекает из области значительные суммы денежных средств в виде субсидий. Так, за 2011-2018 годы привлечено средств субсидий из областного бюджета в консолидированный бюджет Верхошижемского района в размере 77,9 млн.рублей, в том числе: в 2017 году – 8,4 млн.рублей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 2018 году – 9,2 млн.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 проверяемый период 2017-2018 годы решены самые «больные» вопросы в поселениях: отремонтировано 9,7 км водопроводов, 0,9 км ремонт дорог в асфальтовом исполнении, 5,0 км – в щебеночном исполнении, произведена реконструкция здания районного музея, отремонтировано уличное освещение в четырех поселениях, заменены и модернизированы водонапорные башни в трех поселениях, обустроены тротуары в пгт Верхошижемье протяженностью 1,1 км, обустроены площадки под ТБО в одном поселении.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онтрольно-счетной комиссией Верхошижемского района проверено 100% средств, направленных на реализацию ППМИ в 2017-2018 годах, а это 25 проектов. Оформлены и подписаны 10 актов проверок без пояснений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1 Проверка обоснованности формирования заявок на участие в проект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дним из ключевых факторов реализации ППМИ является инициатива граждан и выполнение ими добровольно взятых на себя финансовых обязательст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писанию каждой заявки предшествовали собрания представителей граждан в поселениях. Выявлению проблем, которые затем обсуждались на собраниях, способствовало анкетирование или опросы граждан. На каждом собрании представителей граждан присутствовал консультант ППМИ в Кировской области. На собраниях обсуждались проблемы в поселениях, выбор приоритетной проблемы и вклад каждого гражданина в проект. Каждое собрание оформлено протокол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Чтобы воплотить проекты в реальность, привлечь средства из областного бюджета по максимуму, в районе идет активная работа: информация часто появляется на сайте Верхошижемского района, в районной газете, на информационных стендах поселений, в информационных листках «в каждый дом», анкетирование населения. Отсюда и высокий процент «выигрышности» заявок на уровне поселени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рушений в формировании заявок на участие в ППМИ не установле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исутствующий на собраниях консультант ППМИ в Кировской области оценивает работу администрации поселения по подготовке к собранию и отношение населения к обсуждаемому вопросу (активно или пассивно), разъясняет возникаемые вопросы и неясности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2 Анализ плановых и фактических объемов субсидии, полученной муниципальным образованием на софинансирование инвестиционных программ и проектов развития общественной инфраструктуры и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ного бюдже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Соглашениями, заключенными между министерством социального развития Кировской области (МСР КО) и муниципальными образованиями Верхошижемского района, субсидия из областного бюджета перечисляется в муниципальные образования в году, следующим за годом реализации проекта, т.е. в 2018 году – за реализованные ППМИ-2017, в 2019 году – за ППМИ-2018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убсидия из областного бюджета на софинансирование инвестиционных программ и проектов развития общественной инфраструктуры поступила в бюджет района в 2018 году (за реализованные ППМИ-2017) в сумме 8 381 792,09 рублей, в 2019 году (за реализованные ППМИ-2018) – 9 202 208,36 рублей. Перечисление средств субсидий в бюджеты поселений произведено финансовым управлением администрации Верхошижемского района без нарушений.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рублях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641"/>
        <w:gridCol w:w="1276"/>
        <w:gridCol w:w="1233"/>
        <w:gridCol w:w="1641"/>
        <w:gridCol w:w="1366"/>
        <w:gridCol w:w="1276"/>
        <w:gridCol w:w="1099"/>
      </w:tblGrid>
      <w:tr>
        <w:trPr/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% освоения плановой субсидии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ППМИ всего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Объем финансирования ППМИ всего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из областного бюджет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ание: местный бюджет, население, спонсоры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из областного бюджета (полученная и освоен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-рование: местный бюджет, население, спонсоры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804 7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26 986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77 72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027 450,9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381 792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45 658,8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9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152 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451 90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00 74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 628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02 208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54 419,7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957 3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378 89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78 47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584 079,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84 00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00 078,6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ланируемый объем субсидии из областного бюджета в 2018 году (за реализованные ППМИ-2017) составил 8927,0 тыс.рублей, в 2019 году (за реализованные ППМИ-2018) – 10451,9 тыс.рублей, полученный из областного бюджета и освоенный объем субсидии соответственно 8381,8 тыс.рублей и 9202,2 тыс.рублей. Полученная субсидия освоена в полном объеме. Фактический объем субсидии ниже планового - это результат полученной экономии по итогам электронных аукционов. А также один ППМИ-2018 в Сырдинском сельском поселении находится в процессе реализ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3 Анализ полноты освоения полученной субсид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лученная в 2018 году субсидия из областного бюджета за реализованные проекты 2017 года в размере 8381792,09 рублей израсходована всеми муниципальными образованиями района в полном объе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лученная в 2019 году субсидия из областного бюджета за реализованные проекты 2018 года в размере 9202208,36 рублей израсходована всеми муниципальными образованиями района в полном объе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4 Проверка обеспечения уровня софинансирования на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местных бюджетов, определенного соглашением, заключенны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ерством социального развития Киров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городскими/сельскими поселения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веден анализ выполнения муниципальными образованиями района плановых объемов софинансирования, предусмотренных соглашениями с министерством социального развития Кировской области. Нарушений не установлено: софинансирование спонсоров, населения и местного бюджета произведено в предусмотренных объемах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сбора денег с населения и спонсоров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 наличных денег с населения в поселениях осуществляется членами инициативных групп по ведомостям, затем средства приходуются в кассу администраций и сдаются на счет поселений. Средства спонсорской помощи перечисляются на счета поселений, небольшие суммы спонсоры передают в кассы администраций, а затем также сдаются администрациями поселений на счет в банк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5 Проверка целевого использования субсидий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инвестиционные проекты реализованы путем выбора подрядчиков через проведение электронных аукционов в электронной форме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ой формирования начальной (максимальной) цены контрактов по проектам нарушений не установлено. НМЦК устанавливалась согласно локальным сметным расчетам, достоверность сметной стоимости которых проверена в КОГАУ «Управление государственной экспертизы и ценообразования в строительстве».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проектов в муниципальных образованиях района допускались следующие наруше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локальных сметах на работы по проектам отсутствуют отметки о согласовании с подрядчиками (нарушения отмечаются в администрациях Верхошижемского городского поселения, Зоновского, Калачиговского, Косинского и Среднеивкинского сельских поселениий). Не всегда составляются рабочие локальные сметы на работы с учетом понижающего коэффициента по итогам аукционов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выполнение договорных обязательств надлежащим образом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требований статьи 309 Гражданского кодекса РФ: ненадлежащее выполнение обязательств подрядчиками – несвоевременное исполнение обязательст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Верхошижемском городском поселении по ППМИ-2018 «Устройство участков тротуаров по ул.Кирова и ул.Школьная в пгтВерхошижемье» работы выполнены с нарушением срока на 25 дней. Администрацией поселения взыскана с подрядчика неустойка в сумме 9,6 тыс.рубл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опущено нарушение установленного муниципальным контрактом срока выполнения работ по ремонту автодороги и трубопереезда в дер.Пунгино (2017 год) подрядчиком на 59 дней. Претензия на уплату неустойки подрядчику в сумме 31,8 тыс.рублей администрацией поселения не предъявле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При реализации районного ППМИ-2018 по реконструкции здания районного музея подрядчиком допущено нарушение установленного муниципальным контрактом срока выполнения работ на 37 дней. Администрацией района предъявлена подрядчику претензия на уплату неустойки в размере 14,6 тыс.рублей. Неустойка взыскан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, сроки выполнения работ, предусмотренные соглашениями о выделении субсидий, соблюден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большинству реализованных проектов в Верхошижемском районе установлено ненадлежащее исполнение встречных обязательств заказчиков – по оплате выполненных работ и услуг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ы 16 случаев нарушения платежной дисциплины: оплата услуг по разработке сметной документации, проверке достоверности определения СМР, услуг строительного контроля, работ по муниципальным контрактам произведена заказчиками с нарушением сроков от 2 до 91 дня, что создало риск дополнительных расходов бюджетных средств на уплату штрафных санкц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нарушение условий муниципальных контрактов на выполнение работ по ППМ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проводилась экспертиза соответствия предоставленных подрядчиком результатов работ по проектам условиям контрактов (нарушения во всех муниципальных образованиях района, за исключением администрации района, Калачиговского и Пунгинского сельских поселений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ядчиками не оформлены и не выданы администрациям поселений Гарантийные паспорта на выполненные работы (Верхошижемское городское поселение, Зоновское, Калачиговское и Пунгинское сельские поселения) или по условиям муниципальных контрактов не прописаны гарантийные сроки в актах приемки объектов в эксплуатацию (администрация района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ядчик при исполнении муниципального контракта по районному ППМИ-2018 «Ремонт участков дорожного полотна в с.Среднеивкино» приступил к выполнению работ на 1 день раньше даты заключения контракта (администрация района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ырдинском поселении подрядчик к выполнению работ по ППМИ-2018 не приступи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и проверке условий договоров и контрактов установлено: в Зоновском сельском поселении в 2017 году заключен муниципальный контракт на проведение строительного контроля, в котором отмечено несоответствие друг другу пунктов по оплате за услуги (в одном пункте – оплата в течение 5 дней, в другом – в течение 10 дней)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енадлежащее оформление документации, сопровождающей реализацию ППМ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Общего журнала работ подрядчика – документа, отражающего объемы и сроки производства работ (Пунгинское и Среднеивкинское сельские поселени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В нарушение требований постановления Госкомстата РФ от 11.11.1999 №100 «Об утверждении унифицированных форм первичной учетной документации по учету работ в капитальном строительстве и ремонтно-строительных работ»</w:t>
      </w:r>
      <w:r>
        <w:rPr>
          <w:rFonts w:cs="Times New Roman" w:ascii="Times New Roman" w:hAnsi="Times New Roman"/>
          <w:bCs/>
          <w:i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ы замечания по оформлению Общих журналов работ: журнал должен быть пронумерован, прошит, скреплен подписью и печатью подрядчика; в журнале отсутствуют даты начала и окончания работ; не заполнен раздел 4 журнала «Сведения о строительном контроле…» представителем строительного контроля; отсутствуют подписи заказчика – главы поселения (Зоновское, Косинское, Среднеивкинское, Сырдинское сельские поселени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осинском сельском поселении при реализации ППМИ-2017 в различных документах установлено несоответствие даты окончания работ по проект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надлежащее оформление актов освидетельствования скрытых работ: отсутствуют даты, подписи главы поселения (Косинское и Сырдинское сельские поселения)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ы факты нарушения прав граждан и спонсоров. При реализации 5 проектов неизрасходованные (сэкономленные) средства на инвестиционные проекты не возвращены из бюджетов поселений вкладчикам и не приняты коллегиальные решения по их дальнейшему использованию на общую сумму 2,6 тыс.рублей (Верхошижемское городское поселение – по двум проектам 1,8 тыс.рублей, Среднеивкинское сельское поселение – по трем проектам 0,8 тыс.рублей). По остальным проектам, где остались сэкономленные средства вкладчиков, инициативными группами приняты решения оставить средства в местных бюджета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Угорском сельском поселении по выполненному проекту 2018 года установлено несоответствие срока гарантии выполненных работ в разных документах: в Гарантийном паспорте – 3 года, в акте приемки объекта в эксплуатацию – 5 лет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блюдается несоответствие планового срока выполнения работ по проекту в муниципальном контракте (дата позднее, чем в соглашении) и в соглашении с МСР КО, что создало риск невыполнения установленного соглашением на предоставление субсидий из областного бюджета срока сдачи объекта (Зоновское, Калачиговское, Косинское, Мякишинское, Среднеивкинское сельские поселени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ом достижения целей, предусмотренных соглашениями о выделении субсидий установлено: работы выполнены в сроки, предусмотренные заключенными соглашениями; по одному проекту-2018 (Сырдинское сельское поселение) срок выполнения работ по ремонту участков проезжей части улиц и устройству площадки под мусорные контейнеры перенесен до 30.06.2019 год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актическая стоимость объектов от заявленной стоимости не увеличилас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6 Полнота и своевременность предоставления муниципальным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ми района отчетности о расходовании субсидии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ой полноты, достоверности и своевременности предоставления отчетов о расходовании субсидий и информаций в МСР КО нарушений не установлен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7 Анализ результативности и эффективности использования субсидии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даря участию Верхошижемского района в реализации ППМИ, бюджеты муниципальных образований района получили значительные дополнительные доходы, которые, в свою очередь, становятся новыми дорогами, водопроводами, спортивными площадками, отремонтированными зданиям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лектронных аукционов по выбору подрядчиков работ произошла экономия финансирования инвестиционных проектов. Всего за 2017-2018 годы экономия составила 552,4 тыс.рублей, в т.ч. субсидии - 395,6 тыс.рублей, софинансирования (местные бюджеты + население + спонсоры) – 156,8 тыс.рубле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8 Проверка использования объектов, построенных и сданных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рамках инвестиционных проектов в 2017-2018 годах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проводимой работы по выбору объектов на 2019 год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 2017-2018 годы в Верхошижемском районе реализованы 24 проекта, а это значит решены в некоторой степени 24 проблемы в поселениях. Все объекты, а это -   дороги, водопроводы, уличное освещение, площадки под ТБО, реконструированное здание музея, обустроенные тротуары - используютс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се объекты, построенные и сданные в рамках инвестиционных проектов в 2011-2018 годах, эксплуатируются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астие в конкурсе ППМИ-2019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муниципальных образований Верхошижемского района оформлено и подано на конкурс ППМИ-2019 11 заявок на общую сумму 16,7 млн.рублей: одна заявка – от района и 10 – поселенческие. Все заявки были допущены к конкурсу. Подавали на конкурс свои заявки 8 поселений района из 9. На территории Зоновского сельского поселения будет реализовываться районный проект. Все 11 заявок победил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идет сбор средств софинансирования на проекты и подготовка соглашений о выделении субсидий из областного бюджета с МСР КО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областной субсидии будет известна после подписания администрациями муниципальных образований соглашений с МСР КО о выделении субсидий (в апреле 2019 года)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Вывод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За 2017-2018 годы в Верхошижемском муниципальном районе реализованы 24 проекта развития общественной инфраструктуры муниципальных образований на общую сумму 25,6 млн.рублей, в том числе за счет областной субсидии в размере 17,6 млн.рублей. Ещё один проект находится в процессе реализ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При реализации инвестиционных проектов установлены нарушения по срокам оплаты за работы и услуги, несвоевременное исполнение обязательств подрядчиками, нарушения других условий контрактов и договоров, ненадлежащее оформление документации, сопровождающей реализацию ППМ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блюдается высокий уровень подготовки поселениями заявок на конкурс и высокий процент «выигрышности» заяво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Предлож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править отчет о результатах контрольного мероприятия главе Верхошижемского района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править отчет о результатах контрольного мероприятия в прокуратуру Верхошижемского район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 Направить главе администрации района, главам Верхошижемского городского, Зоновского, Калачиговского, Косинского, Мякишинского, Пунгинского, Среднеивкинского, Сырдинского и Угорского сельских поселений представления для устранения нарушений и замечаний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нтрольно-счетной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иссии Верхошижемского района                                                        О.В. Субботина</w:t>
      </w:r>
    </w:p>
    <w:sectPr>
      <w:footerReference w:type="default" r:id="rId2"/>
      <w:type w:val="nextPage"/>
      <w:pgSz w:w="11906" w:h="16838"/>
      <w:pgMar w:left="1134" w:right="567" w:gutter="0" w:header="0" w:top="567" w:footer="249" w:bottom="3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5857875</wp:posOffset>
              </wp:positionH>
              <wp:positionV relativeFrom="paragraph">
                <wp:posOffset>73660</wp:posOffset>
              </wp:positionV>
              <wp:extent cx="190500" cy="2349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pt;height:18.5pt;mso-wrap-distance-left:0pt;mso-wrap-distance-right:0pt;mso-wrap-distance-top:0pt;mso-wrap-distance-bottom:0pt;margin-top:5.8pt;mso-position-vertical-relative:text;margin-left:461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ascii="Times New Roman" w:hAnsi="Times New Roman" w:cs="Times New Roman"/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Times New Roman" w:hAnsi="Times New Roman" w:cs="Times New Roman"/>
      <w:b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center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rFonts w:ascii="Times New Roman" w:hAnsi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rFonts w:ascii="Times New Roman" w:hAnsi="Times New Roman" w:cs="Times New Roman"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rFonts w:ascii="Times New Roman" w:hAnsi="Times New Roman" w:cs="Times New Roman"/>
      <w:bCs/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i w:val="false"/>
      <w:color w:val="000000"/>
      <w:sz w:val="28"/>
      <w:szCs w:val="28"/>
    </w:rPr>
  </w:style>
  <w:style w:type="character" w:styleId="WW8Num13z1">
    <w:name w:val="WW8Num13z1"/>
    <w:qFormat/>
    <w:rPr>
      <w:rFonts w:ascii="Symbol" w:hAnsi="Symbol" w:cs="StarSymbol;MS Gothic"/>
      <w:sz w:val="18"/>
      <w:szCs w:val="18"/>
    </w:rPr>
  </w:style>
  <w:style w:type="character" w:styleId="WW8Num14z0">
    <w:name w:val="WW8Num14z0"/>
    <w:qFormat/>
    <w:rPr>
      <w:rFonts w:ascii="Symbol" w:hAnsi="Symbol" w:cs="StarSymbol;MS Gothic"/>
      <w:sz w:val="18"/>
      <w:szCs w:val="18"/>
    </w:rPr>
  </w:style>
  <w:style w:type="character" w:styleId="WW8Num15z1">
    <w:name w:val="WW8Num15z1"/>
    <w:qFormat/>
    <w:rPr>
      <w:rFonts w:ascii="Wingdings 2" w:hAnsi="Wingdings 2" w:cs="StarSymbol;MS Gothic"/>
      <w:sz w:val="18"/>
      <w:szCs w:val="18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tarSymbol;MS Gothic"/>
      <w:sz w:val="18"/>
      <w:szCs w:val="18"/>
    </w:rPr>
  </w:style>
  <w:style w:type="character" w:styleId="WW8Num4z0">
    <w:name w:val="WW8Num4z0"/>
    <w:qFormat/>
    <w:rPr>
      <w:rFonts w:ascii="Symbol" w:hAnsi="Symbol" w:cs="StarSymbol;MS Gothic"/>
      <w:sz w:val="18"/>
      <w:szCs w:val="18"/>
    </w:rPr>
  </w:style>
  <w:style w:type="character" w:styleId="WW8Num5z1">
    <w:name w:val="WW8Num5z1"/>
    <w:qFormat/>
    <w:rPr>
      <w:rFonts w:ascii="Wingdings 2" w:hAnsi="Wingdings 2" w:cs="StarSymbol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Wingdings 2" w:hAnsi="Wingdings 2" w:cs="StarSymbol;MS Gothic"/>
      <w:sz w:val="18"/>
      <w:szCs w:val="18"/>
    </w:rPr>
  </w:style>
  <w:style w:type="character" w:styleId="WW8Num3z2">
    <w:name w:val="WW8Num3z2"/>
    <w:qFormat/>
    <w:rPr>
      <w:rFonts w:ascii="StarSymbol;MS Gothic" w:hAnsi="StarSymbol;MS Gothic" w:cs="StarSymbol;MS Gothic"/>
      <w:sz w:val="18"/>
      <w:szCs w:val="18"/>
    </w:rPr>
  </w:style>
  <w:style w:type="character" w:styleId="WW8Num4z1">
    <w:name w:val="WW8Num4z1"/>
    <w:qFormat/>
    <w:rPr>
      <w:rFonts w:ascii="Wingdings 2" w:hAnsi="Wingdings 2" w:cs="StarSymbol;MS Gothic"/>
      <w:sz w:val="18"/>
      <w:szCs w:val="18"/>
    </w:rPr>
  </w:style>
  <w:style w:type="character" w:styleId="WW8Num4z2">
    <w:name w:val="WW8Num4z2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Wingdings" w:hAnsi="Wingdings" w:cs="StarSymbol;MS Gothic"/>
      <w:sz w:val="18"/>
      <w:szCs w:val="18"/>
    </w:rPr>
  </w:style>
  <w:style w:type="character" w:styleId="WW8Num1z1">
    <w:name w:val="WW8Num1z1"/>
    <w:qFormat/>
    <w:rPr>
      <w:rFonts w:ascii="Wingdings 2" w:hAnsi="Wingdings 2" w:cs="StarSymbol;MS Gothic"/>
      <w:sz w:val="18"/>
      <w:szCs w:val="18"/>
    </w:rPr>
  </w:style>
  <w:style w:type="character" w:styleId="WW8Num1z2">
    <w:name w:val="WW8Num1z2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8Num5z2">
    <w:name w:val="WW8Num5z2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2z0">
    <w:name w:val="WW8Num2z0"/>
    <w:qFormat/>
    <w:rPr>
      <w:rFonts w:ascii="Symbol" w:hAnsi="Symbol" w:cs="StarSymbol;MS Gothic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 2" w:hAnsi="Wingdings 2" w:cs="StarSymbol;MS Gothic"/>
      <w:sz w:val="18"/>
      <w:szCs w:val="18"/>
    </w:rPr>
  </w:style>
  <w:style w:type="character" w:styleId="WW8Num8z2">
    <w:name w:val="WW8Num8z2"/>
    <w:qFormat/>
    <w:rPr>
      <w:rFonts w:ascii="StarSymbol;MS Gothic" w:hAnsi="StarSymbol;MS Gothic" w:cs="StarSymbol;MS Gothic"/>
      <w:sz w:val="18"/>
      <w:szCs w:val="18"/>
    </w:rPr>
  </w:style>
  <w:style w:type="character" w:styleId="WW8Num9z0">
    <w:name w:val="WW8Num9z0"/>
    <w:qFormat/>
    <w:rPr>
      <w:rFonts w:ascii="Wingdings" w:hAnsi="Wingdings" w:cs="StarSymbol;MS Gothic"/>
      <w:sz w:val="18"/>
      <w:szCs w:val="18"/>
    </w:rPr>
  </w:style>
  <w:style w:type="character" w:styleId="WW8Num9z1">
    <w:name w:val="WW8Num9z1"/>
    <w:qFormat/>
    <w:rPr>
      <w:rFonts w:ascii="Wingdings 2" w:hAnsi="Wingdings 2" w:cs="StarSymbol;MS Gothic"/>
      <w:sz w:val="18"/>
      <w:szCs w:val="18"/>
    </w:rPr>
  </w:style>
  <w:style w:type="character" w:styleId="WW8Num9z2">
    <w:name w:val="WW8Num9z2"/>
    <w:qFormat/>
    <w:rPr>
      <w:rFonts w:ascii="StarSymbol;MS Gothic" w:hAnsi="StarSymbol;MS Gothic" w:cs="StarSymbol;MS Gothic"/>
      <w:sz w:val="18"/>
      <w:szCs w:val="18"/>
    </w:rPr>
  </w:style>
  <w:style w:type="character" w:styleId="WW8Num11z0">
    <w:name w:val="WW8Num11z0"/>
    <w:qFormat/>
    <w:rPr>
      <w:rFonts w:ascii="Wingdings" w:hAnsi="Wingdings" w:cs="StarSymbol;MS Gothic"/>
      <w:sz w:val="18"/>
      <w:szCs w:val="18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0z1">
    <w:name w:val="WW8Num10z1"/>
    <w:qFormat/>
    <w:rPr>
      <w:rFonts w:ascii="Wingdings 2" w:hAnsi="Wingdings 2" w:cs="StarSymbol;MS Gothic"/>
      <w:sz w:val="18"/>
      <w:szCs w:val="18"/>
    </w:rPr>
  </w:style>
  <w:style w:type="character" w:styleId="WW8Num10z2">
    <w:name w:val="WW8Num10z2"/>
    <w:qFormat/>
    <w:rPr>
      <w:rFonts w:ascii="StarSymbol;MS Gothic" w:hAnsi="StarSymbol;MS Gothic" w:cs="StarSymbol;MS Gothic"/>
      <w:sz w:val="18"/>
      <w:szCs w:val="18"/>
    </w:rPr>
  </w:style>
  <w:style w:type="character" w:styleId="WW8Num12z1">
    <w:name w:val="WW8Num12z1"/>
    <w:qFormat/>
    <w:rPr>
      <w:rFonts w:ascii="Wingdings 2" w:hAnsi="Wingdings 2" w:cs="StarSymbol;MS Gothic"/>
      <w:sz w:val="18"/>
      <w:szCs w:val="18"/>
    </w:rPr>
  </w:style>
  <w:style w:type="character" w:styleId="WW8Num12z2">
    <w:name w:val="WW8Num12z2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13z2">
    <w:name w:val="WW8Num13z2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Style8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0" w:right="0" w:firstLine="284"/>
      <w:jc w:val="both"/>
    </w:pPr>
    <w:rPr>
      <w:rFonts w:ascii="Times New Roman" w:hAnsi="Times New Roman" w:cs="Times New Roman"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ланк_адрес"/>
    <w:basedOn w:val="Normal"/>
    <w:qFormat/>
    <w:pPr>
      <w:suppressAutoHyphens w:val="true"/>
      <w:spacing w:lineRule="exact" w:line="180" w:before="60" w:after="60"/>
      <w:jc w:val="center"/>
    </w:pPr>
    <w:rPr>
      <w:rFonts w:ascii="Times New Roman" w:hAnsi="Times New Roman" w:cs="Times New Roman"/>
      <w:color w:val="000000"/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18:00Z</dcterms:created>
  <dc:creator>Ветлужских В А</dc:creator>
  <dc:description/>
  <cp:keywords/>
  <dc:language>en-US</dc:language>
  <cp:lastModifiedBy>Пользователь Windows</cp:lastModifiedBy>
  <cp:lastPrinted>2014-05-15T14:39:00Z</cp:lastPrinted>
  <dcterms:modified xsi:type="dcterms:W3CDTF">2019-04-01T06:32:00Z</dcterms:modified>
  <cp:revision>70</cp:revision>
  <dc:subject/>
  <dc:title>г</dc:title>
</cp:coreProperties>
</file>