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РЕЗУЛЬТАТАХ ПРОВЕР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формация о результатах проверки законности и результативности использования средств областного бюджета, направленных на строительство и реконструкцию муниципальных объектов спортивной инфраструктуры в рамках реализации областной целевой программы «Развитие физической культуры и спорта в  Кировской области» за 2011 год и 1 полугодие 2012 год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ентябре 2012 года контрольно-счетной комиссией Верхошижемского района проведено контрольное мероприятие в администрации Верхошижемского района по вопросу целевого и эффективного использования бюджетных средств в рамках реализации ОЦП «Развитие физической культуры и спорта в  Кировской област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униципальному образованию Верхошижемский муниципальный район в 2011 году была выделена субсидия из областного бюджета на строительство лыжероллерной трассы в пгт Верхошижемье в сумме 5787,5 тыс.рублей. Кроме того, софинансирование из средств муниципального бюджета составило 360,0 тыс.рублей. Средства освоены в полном объеме в размере 6147,5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целевого использования бюджетных средств не установле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ализация ОЦП «Развитие физической культуры и спорта в Кировской области» на 2011-2013 годы и МЦП «Развитие лыжного спорта в Верхошижемском районе на 2011-2012 годы» даст значимый положительный социальный эффект.  Развитие спортивной инфраструктуры вместе с доступностью услуг в сфере физической культуры и спорта безусловно отразится на повышении качества жизни населения района и всей Кировской области. Целью программ является обеспечение условий для развития на территории Кировской области лыжного и других видов спорта, повышения уровня подготовки спортсменов высокого класса в лыжных гонках, достойное выступление спортсменов на областных и всероссийских соревнования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, вместе с тем, выявлены нарушения и недостат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в нарушение ст.9 Федерального закона РФ от 21.07.2005 №94-ФЗ при исполнении контракта были изменены его условия в части объемов работ: подрядчиком составлена новая смета на сумму 6147,5 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нарушение  статьи 309 Гражданского кодекса РФ  подрядчиком несвоевременно исполнены обязательства по муниципальному контракту – нарушен срок выполнения работ. Администрацией района предъявлена подрядчику неустой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я в бухгалтерском учет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едостатки в документах подрядчика, осуществляющего строительный контрол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адрес главы администрации Верхошижемского района направлено представление для принятия мер по устранению выявленных нарушений и недостатков, а также причин и условий, способствующих их соверш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24:00Z</dcterms:created>
  <dc:creator>User</dc:creator>
  <dc:description/>
  <cp:keywords/>
  <dc:language>en-US</dc:language>
  <cp:lastModifiedBy>Админ</cp:lastModifiedBy>
  <cp:lastPrinted>2012-08-07T08:25:00Z</cp:lastPrinted>
  <dcterms:modified xsi:type="dcterms:W3CDTF">2012-11-13T15:34:00Z</dcterms:modified>
  <cp:revision>4</cp:revision>
  <dc:subject/>
  <dc:title>                                                                          Главе муниципального образования</dc:title>
</cp:coreProperties>
</file>