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28"/>
        </w:rPr>
      </w:pPr>
      <w:r>
        <w:rPr>
          <w:sz w:val="32"/>
        </w:rPr>
        <w:t xml:space="preserve">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32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>распоряжением председателя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Контрольно-счетной комиссии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Верхошижемск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от 22.12.2014  № 1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rPr/>
      </w:pPr>
      <w:r>
        <w:rPr>
          <w:szCs w:val="28"/>
        </w:rPr>
        <w:t xml:space="preserve">работы Контрольно-счетной комиссии </w:t>
      </w:r>
    </w:p>
    <w:p>
      <w:pPr>
        <w:pStyle w:val="TextBody"/>
        <w:rPr/>
      </w:pPr>
      <w:r>
        <w:rPr>
          <w:szCs w:val="28"/>
        </w:rPr>
        <w:t>Верхошижем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80"/>
        <w:gridCol w:w="57"/>
        <w:gridCol w:w="1557"/>
        <w:gridCol w:w="1703"/>
        <w:gridCol w:w="6937"/>
        <w:gridCol w:w="7356"/>
        <w:gridCol w:w="73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  <w:p>
            <w:pPr>
              <w:pStyle w:val="Heading1"/>
              <w:ind w:left="102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-ный за исполнение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Экспертно-аналитические мероприятия</w:t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о-экономическая экспертиза проектов муниципальных правовых актов, вносимых на рассмотрение в Верхошижемскую районную Думу, связанных с формированием и исполнением местного бюджета, а также муниципальных програ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743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кспертиза и подготовка заключений на проекты решений Верхошижемской районной Думы по внесению изменений в решение Верхошижемской районной Думы №31/221 от 12.12.2014 года «О бюджете Верхошижемского муниципального района на 2015 год и плановый период 2016 и 2017 год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внесении измен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я на отчет об исполнении бюджета муниципального образования Верхошижемский муниципальный район за 2014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4.20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й на отчеты об исполнении бюджетов поселений за 2014 год в соответствии с соглашени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нансовая экспертиза и подготовка заключения на проект решения Верхошижемской районной Думы «О бюджете Верхошижемского муниципального района на 2016 год и плановый период 2017 и 2018 год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нансовая экспертиза и подготовка заключений на проекты решений поселковой и сельских Дум «О бюджете на 2016 год» в соответствии с соглашени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исполнения бюджета муниципального образования Верхошижемский муниципальный район за 6 месяцев и 9 месяцев 2015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Контрольные мероприятия</w:t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  использования субвенции, направленной в 2013-2014 годах муниципальным образованиям из областного бюджета на социальную поддержку детей-сирот и детей, оставшихся без попечения родителей, детей, попавших в сложную жизненную ситуацию  </w:t>
            </w:r>
            <w:r>
              <w:rPr>
                <w:i/>
                <w:sz w:val="24"/>
              </w:rPr>
              <w:t>(совместно с КСП Кировской области и  прокуратурой до 10.02.201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 эффективности предоставления в аренду имущества, находящегося в государственной собственности Кировской области и имущества, находящегося в муниципальной собственности в 2012-2014 годах </w:t>
            </w:r>
            <w:r>
              <w:rPr>
                <w:i/>
                <w:sz w:val="24"/>
              </w:rPr>
              <w:t>(совместно с КСП Кировской области до 01.04.201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I кварта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шняя проверка отчета об исполнении бюджета муниципального образования Верхошижемский муниципальный район за 2014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нешняя проверка отчетов об исполнении бюджетов поселений за 2014 год в соответствии с соглашениям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бюджета Кировского областного территориального фонда обязательного медицинского страхования, в том числе медицинскими учреждениями области в 2013-2014 годах </w:t>
            </w:r>
            <w:r>
              <w:rPr>
                <w:i/>
                <w:sz w:val="24"/>
              </w:rPr>
              <w:t>(совместно с КСП Кировской области до 10.08.201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муниципальными образованиями средств областного бюджета, выделенных на содержание и ремонт автомобильных дорог общего пользования, в рамках государственной программы «Развитие транспортной системы» на 2013-2020 годы» за 2013- 201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(совместно с КСП Кировской области и  прокуратурой до 02.11.201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- IV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верок по поручению депутатских комиссий Верхошижемской районной Думы и главы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Организационно-метод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аботе Контрольно-счетной комиссии Верхошижемского района за 2014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методических указаний, нормативно-правовой ба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лана работы Контрольно-счетной комиссии Верхошижемского района на 201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заседаниях районной Думы, её постоянных комиссий и районных групп, заседаниях других органов местного самоуправления по вопросам, отнесенным к полномочиям Контрольно-счетной комиссии Верхошижем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контроля за исполнением представлений (предписаний), а также устранением нарушений по итогам контрольных и экспертно-аналитических мероприятий Контрольно-счетной комиссии Верхошижем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совещаниях Контрольно-счетной палаты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Информационная деятельность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щение отчета о работе Контрольно-счетной комиссии Верхошижемского района за 2014 год в системе «Интернет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рассмотрения районной Дум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результатов контрольных и экспертно-аналитических мероприятий Контрольно-счетной комиссии Верхошижемского района в СМИ и размещение в системе «Интернет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28:00Z</dcterms:created>
  <dc:creator>777</dc:creator>
  <dc:description/>
  <cp:keywords/>
  <dc:language>en-US</dc:language>
  <cp:lastModifiedBy>User</cp:lastModifiedBy>
  <cp:lastPrinted>2014-12-20T13:18:00Z</cp:lastPrinted>
  <dcterms:modified xsi:type="dcterms:W3CDTF">2014-12-20T10:18:00Z</dcterms:modified>
  <cp:revision>4</cp:revision>
  <dc:subject/>
  <dc:title>      Кировская область</dc:title>
</cp:coreProperties>
</file>