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8" w:leader="none"/>
        </w:tabs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118647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13310, п.Верхошижемье, ул. Комсомольская, 2, тел. 8 912 337 35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отчет об исполнении бюджета муниципаль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ния Верхошижемский муниципальны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9 месяцев 2018 года</w:t>
      </w:r>
    </w:p>
    <w:p>
      <w:pPr>
        <w:pStyle w:val="BodyText21"/>
        <w:spacing w:lineRule="auto" w:line="240"/>
        <w:ind w:firstLine="90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ключение на отчёт об исполнении бюджета муниципального образования Верхошижемский муниципальный район за 9 месяцев 2018 года подготовлено в соответствии с требованиями статьи 264.4 Бюджетного кодекса Российской Федерации, Положением «О Контрольно-счетной комиссии Верхошижемского района», Положением о бюджетном процессе в Верхошижемском районе Кировской области и пунктом 1.7 раздела 1 Плана работы Контрольно-счетной комиссии Верхошижемского района на 2018 год.</w:t>
      </w:r>
    </w:p>
    <w:p>
      <w:pPr>
        <w:pStyle w:val="Normal"/>
        <w:shd w:fill="FFFFFF" w:val="clear"/>
        <w:ind w:right="-5" w:firstLine="437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Бюджет </w:t>
      </w:r>
      <w:r>
        <w:rPr>
          <w:bCs/>
          <w:color w:val="272727"/>
          <w:sz w:val="26"/>
          <w:szCs w:val="26"/>
        </w:rPr>
        <w:t>муниципального образова</w:t>
        <w:softHyphen/>
        <w:t xml:space="preserve">ния Верхошижемский муниципальный район (далее – бюджет района) </w:t>
      </w:r>
      <w:r>
        <w:rPr>
          <w:sz w:val="26"/>
          <w:szCs w:val="26"/>
        </w:rPr>
        <w:t>на 2018 год и плановый период 2019 и 2020 годов утверждён решением районной Думы от 08.12.2017 №12/73.</w:t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ind w:left="720" w:hanging="0"/>
        <w:jc w:val="center"/>
        <w:rPr>
          <w:b/>
          <w:b/>
          <w:bCs/>
          <w:color w:val="212121"/>
          <w:spacing w:val="2"/>
          <w:sz w:val="26"/>
          <w:szCs w:val="26"/>
        </w:rPr>
      </w:pPr>
      <w:r>
        <w:rPr>
          <w:b/>
          <w:bCs/>
          <w:color w:val="212121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ind w:left="720" w:hanging="0"/>
        <w:jc w:val="center"/>
        <w:rPr>
          <w:sz w:val="26"/>
          <w:szCs w:val="26"/>
        </w:rPr>
      </w:pPr>
      <w:r>
        <w:rPr>
          <w:b/>
          <w:bCs/>
          <w:color w:val="212121"/>
          <w:spacing w:val="2"/>
          <w:sz w:val="26"/>
          <w:szCs w:val="26"/>
        </w:rPr>
        <w:t xml:space="preserve">1. Общая характеристика исполнения бюджета района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состоянию на 1 октября 2018 года </w:t>
      </w:r>
      <w:r>
        <w:rPr>
          <w:rStyle w:val="Fontstyle01"/>
          <w:sz w:val="26"/>
          <w:szCs w:val="26"/>
        </w:rPr>
        <w:t>в основные характеристики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бюджета района на 2018 год изменения вносились 4 раза.</w:t>
      </w:r>
      <w:r>
        <w:rPr>
          <w:color w:val="000000"/>
          <w:sz w:val="26"/>
          <w:szCs w:val="26"/>
        </w:rPr>
        <w:t xml:space="preserve"> В результате </w:t>
      </w:r>
      <w:r>
        <w:rPr>
          <w:rStyle w:val="Fontstyle01"/>
          <w:sz w:val="26"/>
          <w:szCs w:val="26"/>
        </w:rPr>
        <w:t>плановые назначения по доходам были увеличены на 165709,8 тыс.рублей и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составили 368425,4 тыс.рублей; по расходам увеличены на 164215,3 тыс.рублей и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составили 369330,9 тыс.рублей. Дефицит бюджета района предусмотрен в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 xml:space="preserve">объеме 905,5 тыс.рублей.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sz w:val="26"/>
          <w:szCs w:val="26"/>
        </w:rPr>
        <w:t>Фактически бюджет района за 9 месяцев 2018 года исполнен по доходам в объеме 210905,3 тыс.рублей или 57,2% годового прогноза; по расходам – 209472,5 тыс.рублей или 56,7%; бюджет района исполнен с профицитом в сумме 1432,8 тыс.рублей.</w:t>
      </w:r>
    </w:p>
    <w:p>
      <w:pPr>
        <w:pStyle w:val="Normal"/>
        <w:jc w:val="both"/>
        <w:rPr>
          <w:rStyle w:val="Fontstyle01"/>
          <w:sz w:val="26"/>
          <w:szCs w:val="26"/>
        </w:rPr>
      </w:pPr>
      <w:r>
        <w:rPr>
          <w:rStyle w:val="Fontstyle01"/>
          <w:sz w:val="26"/>
          <w:szCs w:val="26"/>
        </w:rPr>
        <w:t xml:space="preserve">       </w:t>
      </w:r>
      <w:r>
        <w:rPr>
          <w:rStyle w:val="Fontstyle01"/>
          <w:sz w:val="26"/>
          <w:szCs w:val="26"/>
        </w:rPr>
        <w:t>Данные об изменении основных характеристик бюджета района на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2018 год представлены в таблице (тыс.рублей):</w:t>
      </w:r>
    </w:p>
    <w:p>
      <w:pPr>
        <w:pStyle w:val="Normal"/>
        <w:jc w:val="both"/>
        <w:rPr>
          <w:rStyle w:val="Fontstyle01"/>
          <w:sz w:val="16"/>
          <w:szCs w:val="16"/>
        </w:rPr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36"/>
        <w:gridCol w:w="2036"/>
        <w:gridCol w:w="2036"/>
        <w:gridCol w:w="2036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01.01.20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01.10.20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10.20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 исполнен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715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425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905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115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330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472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/дефицит (+/-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) 2 4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) 905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 1 432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#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сравнению с аналогичным периодом 2017 года в анализируемом периоде доходов поступило больше на 42966,9 тыс.рублей или на 25,6% (увеличение поступлений налоговых и неналоговых доходов составило 1241,4 тыс.рублей или 3,4%), расходы увеличились на 43561,3 тыс.рублей или на 26,3%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08"/>
        <w:jc w:val="center"/>
        <w:rPr>
          <w:b/>
          <w:b/>
          <w:bCs/>
          <w:color w:val="212121"/>
          <w:spacing w:val="2"/>
          <w:sz w:val="26"/>
          <w:szCs w:val="26"/>
        </w:rPr>
      </w:pPr>
      <w:r>
        <w:rPr>
          <w:b/>
          <w:bCs/>
          <w:color w:val="212121"/>
          <w:spacing w:val="2"/>
          <w:sz w:val="26"/>
          <w:szCs w:val="26"/>
        </w:rPr>
        <w:t xml:space="preserve">2. </w:t>
      </w:r>
      <w:r>
        <w:rPr>
          <w:b/>
          <w:bCs/>
          <w:spacing w:val="2"/>
          <w:sz w:val="26"/>
          <w:szCs w:val="26"/>
        </w:rPr>
        <w:t>Анализ исполнения</w:t>
      </w:r>
      <w:r>
        <w:rPr>
          <w:b/>
          <w:bCs/>
          <w:color w:val="212121"/>
          <w:spacing w:val="2"/>
          <w:sz w:val="26"/>
          <w:szCs w:val="26"/>
        </w:rPr>
        <w:t xml:space="preserve"> доходной части бюджета района</w:t>
      </w:r>
    </w:p>
    <w:p>
      <w:pPr>
        <w:pStyle w:val="Normal"/>
        <w:ind w:firstLine="708"/>
        <w:jc w:val="center"/>
        <w:rPr>
          <w:b/>
          <w:b/>
          <w:bCs/>
          <w:color w:val="212121"/>
          <w:spacing w:val="2"/>
          <w:sz w:val="26"/>
          <w:szCs w:val="26"/>
          <w:lang w:val="en-US"/>
        </w:rPr>
      </w:pPr>
      <w:r>
        <w:rPr>
          <w:b/>
          <w:bCs/>
          <w:color w:val="212121"/>
          <w:spacing w:val="2"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За 9 месяцев 2018 года поступление доходов в бюджет района составило 210905,3 тыс.рублей,</w:t>
      </w:r>
      <w:r>
        <w:rPr>
          <w:sz w:val="26"/>
          <w:szCs w:val="26"/>
        </w:rPr>
        <w:t xml:space="preserve"> или 57,2% к утвержденным годовым бюджетным назнач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итогам 9 месяцев текущего года прогноз поступления доходов бюджета района на 2018 год был увеличен на 81,7% (на 165709,8</w:t>
      </w:r>
      <w:r>
        <w:rPr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 xml:space="preserve">тыс.рублей) по сравнению с первоначально утвержденным объемом за счет увеличения налоговых доходов на 8400,0 тыс.рублей (на 23,1%), неналоговых доходов на 3697,3 тыс.рублей (на 23,5%) и безвозмездных поступлений на 153620,5 тыс.рублей (на 102,0%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инамика поступления доходов бюджета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январь-сентябрь 2017-2018 годов характеризуется следующими данными, в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object w:dxaOrig="5325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1pt;height:180.05pt" filled="f" o:ole="">
            <v:imagedata r:id="rId5" o:title=""/>
          </v:shape>
          <o:OLEObject Type="Embed" ProgID="" ShapeID="ole_rId4" DrawAspect="Content" ObjectID="_1027730488" r:id="rId4"/>
        </w:objec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rStyle w:val="Fontstyle01"/>
          <w:sz w:val="26"/>
          <w:szCs w:val="26"/>
        </w:rPr>
        <w:t xml:space="preserve">        </w:t>
      </w:r>
      <w:r>
        <w:rPr>
          <w:rStyle w:val="Fontstyle01"/>
          <w:sz w:val="26"/>
          <w:szCs w:val="26"/>
        </w:rPr>
        <w:t>За 9 месяцев 2018 года по сравнению с аналогичным периодом 2017 года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доходов поступило больше на 42966,9 тыс.рублей, или на 25,6%. Наблюдается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увеличение поступлений как налоговых и неналоговых доходов, так и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безвозмездных поступлений.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сполнение налоговых и неналоговых доход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юджета района за 9 месяцев 2017-2018 годов характеризуется следующими данными: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53"/>
        <w:gridCol w:w="1174"/>
        <w:gridCol w:w="925"/>
        <w:gridCol w:w="1174"/>
        <w:gridCol w:w="918"/>
        <w:gridCol w:w="1174"/>
        <w:gridCol w:w="86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гноз доходов на 01.10.2018, тыс.рублей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клонение 2018 г от 2017 г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январь-сентябрь 2018 год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январь-сентябрь 2017 год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% к план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% к план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4 12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7 882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6 640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 24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Налоговые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4 71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8 613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6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7 018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6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 59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05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ДФ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 46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 337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63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8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товар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034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224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99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5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сов.д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 40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 417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 615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имущ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81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116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184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6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4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. пошл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2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6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Неналоговые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9 41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926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9 622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3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-35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96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 w:val="false"/>
              </w:rPr>
              <w:t>Доходы от исп. имуще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59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269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33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7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ежи при пользовании прир. р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1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9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81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оказания платных услу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 634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988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 595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60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мат.и немат. актив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0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трафы, санкции, возмещение ущерб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7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2,3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ступления </w:t>
      </w:r>
      <w:r>
        <w:rPr>
          <w:b/>
          <w:i/>
          <w:sz w:val="26"/>
          <w:szCs w:val="26"/>
        </w:rPr>
        <w:t>налоговых и неналоговых доходов</w:t>
      </w:r>
      <w:r>
        <w:rPr>
          <w:sz w:val="26"/>
          <w:szCs w:val="26"/>
        </w:rPr>
        <w:t xml:space="preserve"> за 9 месяцев 2018 года составили 37882,2 тыс.рублей, или 59,1% к утвержденным годовым бюджетным назнач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ля налоговых и неналоговых доходов в общей сумме всех фактически поступивших доходов за январь-сентябрь 2019 года составила 18,0%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то на 3,8 процентных пункта ниже аналогичного периода прошлого год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доходы за 9 месяцев 2018 года зачислены в бюджет района в сумме 28613,8 тыс.рублей (или 64,0% годового прогноза), что на 1595,7 тыс.рублей (на 5,9%) больше по сравнению с соответствующим периодом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сновными источниками увеличения налоговых доходов стали поступления налогов на доходы физических лиц (рост на 700,1 тыс.рублей, на 8,1%), налогов на совокупный доход</w:t>
      </w:r>
      <w:r>
        <w:rPr>
          <w:sz w:val="28"/>
          <w:szCs w:val="28"/>
        </w:rPr>
        <w:tab/>
        <w:t xml:space="preserve"> </w:t>
      </w:r>
      <w:r>
        <w:rPr>
          <w:sz w:val="26"/>
          <w:szCs w:val="26"/>
        </w:rPr>
        <w:t xml:space="preserve">(на 802,1 тыс.рублей, на 5,9%) и доходов от уплаты акцизов на нефтепродукты (на 225,4 тыс.рублей, на 7,5%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целом в январе-сентябре 2018 года около 95% налоговых доходов составили поступления НДФЛ (32,6%), налоги на совокупный доход (50,4%), доходы от уплаты акцизов на нефтепродукты (11,3%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упления неналоговых доходов за 9 месяцев 2018 года составили 9268,4 тыс.рублей (или 47,8% годового прогноза), что на 354,3 тыс.рублей (на 3,7%) меньше по сравнению с соответствующим периодом 2017 года, главным образом за счет уменьшения поступлений доходов от оказания платных услуг (снижение на 607,6 тыс.рублей, на 9,2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object w:dxaOrig="9375" w:dyaOrig="37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pt;height:185.1pt" filled="f" o:ole="">
            <v:imagedata r:id="rId7" o:title=""/>
          </v:shape>
          <o:OLEObject Type="Embed" ProgID="" ShapeID="ole_rId6" DrawAspect="Content" ObjectID="_216827792" r:id="rId6"/>
        </w:objec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rStyle w:val="Fontstyle01"/>
          <w:sz w:val="26"/>
          <w:szCs w:val="26"/>
        </w:rPr>
      </w:pPr>
      <w:r>
        <w:rPr>
          <w:rStyle w:val="Fontstyle01"/>
          <w:sz w:val="26"/>
          <w:szCs w:val="26"/>
        </w:rPr>
        <w:t xml:space="preserve">        </w:t>
      </w:r>
      <w:r>
        <w:rPr>
          <w:rStyle w:val="Fontstyle01"/>
          <w:sz w:val="26"/>
          <w:szCs w:val="26"/>
        </w:rPr>
        <w:t xml:space="preserve">Исполнение </w:t>
      </w:r>
      <w:r>
        <w:rPr>
          <w:rStyle w:val="Fontstyle21"/>
          <w:b w:val="false"/>
          <w:sz w:val="26"/>
          <w:szCs w:val="26"/>
        </w:rPr>
        <w:t>безвозмездных поступлений</w:t>
      </w:r>
      <w:r>
        <w:rPr>
          <w:rStyle w:val="Fontstyle21"/>
          <w:sz w:val="26"/>
          <w:szCs w:val="26"/>
        </w:rPr>
        <w:t xml:space="preserve"> </w:t>
      </w:r>
      <w:r>
        <w:rPr>
          <w:rStyle w:val="Fontstyle01"/>
          <w:sz w:val="26"/>
          <w:szCs w:val="26"/>
        </w:rPr>
        <w:t>за январь-сентябрь 2018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года характеризуется следующими данными:</w:t>
      </w:r>
    </w:p>
    <w:p>
      <w:pPr>
        <w:pStyle w:val="Normal"/>
        <w:jc w:val="both"/>
        <w:rPr>
          <w:rStyle w:val="Fontstyle01"/>
          <w:sz w:val="26"/>
          <w:szCs w:val="26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53"/>
        <w:gridCol w:w="1174"/>
        <w:gridCol w:w="925"/>
        <w:gridCol w:w="1174"/>
        <w:gridCol w:w="918"/>
        <w:gridCol w:w="1174"/>
        <w:gridCol w:w="86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</w:rPr>
              <w:t>Прогноз доходов на 01.10.2018, тыс.рублей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</w:rPr>
              <w:t>Отклонение 2018 г от 2017 г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</w:rPr>
              <w:t>январь-сентябрь 2018 год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</w:rPr>
              <w:t>январь-сентябрь 2017 год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% к план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% к план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Безвозмездные поступления, 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4 301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3 023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1 297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 72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1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 от других бюджетов бюджетной системы РФ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4 007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1 652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 763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 88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Дот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 96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 47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 968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50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7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Субсид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6 056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 762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 368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 39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Субвен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 642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 126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 24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5 118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Иные МБ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7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2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7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 293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70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6,4</w:t>
            </w:r>
          </w:p>
        </w:tc>
      </w:tr>
    </w:tbl>
    <w:p>
      <w:pPr>
        <w:pStyle w:val="Normal"/>
        <w:rPr>
          <w:rStyle w:val="Fontstyle01"/>
          <w:sz w:val="16"/>
          <w:szCs w:val="1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щий объем </w:t>
      </w:r>
      <w:r>
        <w:rPr>
          <w:b/>
          <w:i/>
          <w:sz w:val="26"/>
          <w:szCs w:val="26"/>
        </w:rPr>
        <w:t>безвозмездных поступл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бюджет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январе-сентябре 2018 года составил 173023,1 тыс.рублей (или 56,9% годового прогноза), относительно аналогичного периода прошлого года увеличился на 41725,5 тыс.рублей или на 31,8%, что обусловлено ростом поступлений межбюджетных трансфертов из областного бюдж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итогам 9 месяцев 2018 года доля безвозмездных поступлений в общем объеме доходов бюджета района составила 82,0%, что на 3,8 процентных пункта больше аналогичного периода прошлого года (78,2%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Из областного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9 месяцев т.г. поступило 171642,4 тыс.рубле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том числе дотаций 25476,0 тыс.рублей, субсидий 107762,4 тыс.рублей, субвенций 38126,9 тыс.рублей, иных межбюджетных трансфертов 277,1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едоимка по налоговым и неналоговым платежам в бюджет муниципального района по состоянию на 01.10.2018 года составила 1031,3 тыс.рублей и по сравнению с началом текущего года уменьшилась на 16,7% или на 207,2 тыс.рублей.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both"/>
        <w:rPr>
          <w:b/>
          <w:b/>
          <w:bCs/>
          <w:color w:val="212121"/>
          <w:sz w:val="26"/>
          <w:szCs w:val="26"/>
        </w:rPr>
      </w:pPr>
      <w:r>
        <w:rPr>
          <w:b/>
          <w:bCs/>
          <w:color w:val="212121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center"/>
        <w:rPr/>
      </w:pPr>
      <w:r>
        <w:rPr>
          <w:b/>
          <w:bCs/>
          <w:sz w:val="26"/>
          <w:szCs w:val="26"/>
        </w:rPr>
        <w:t>3. Анализ исполнения расходной</w:t>
      </w:r>
      <w:r>
        <w:rPr>
          <w:b/>
          <w:bCs/>
          <w:color w:val="212121"/>
          <w:sz w:val="26"/>
          <w:szCs w:val="26"/>
        </w:rPr>
        <w:t xml:space="preserve"> части бюджета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bCs/>
          <w:color w:val="212121"/>
          <w:sz w:val="26"/>
          <w:szCs w:val="26"/>
        </w:rPr>
      </w:pPr>
      <w:r>
        <w:rPr>
          <w:b/>
          <w:bCs/>
          <w:color w:val="212121"/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Расходы бюджета района за 9 месяцев 2018 года составили 209472,5 тыс.рублей</w:t>
      </w:r>
      <w:r>
        <w:rPr>
          <w:sz w:val="26"/>
          <w:szCs w:val="26"/>
        </w:rPr>
        <w:t xml:space="preserve"> или 56,7% к годовому плану, что выше расходов аналогичного периода прошлого года на 43561,3 тыс.рублей или на 26,3%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710" w:dyaOrig="3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5.75pt;height:173.8pt" filled="f" o:ole="">
            <v:imagedata r:id="rId9" o:title=""/>
          </v:shape>
          <o:OLEObject Type="Embed" ProgID="" ShapeID="ole_rId8" DrawAspect="Content" ObjectID="_1456467357" r:id="rId8"/>
        </w:object>
      </w:r>
      <w:r>
        <w:rPr>
          <w:sz w:val="28"/>
          <w:szCs w:val="28"/>
        </w:rPr>
        <w:t xml:space="preserve">    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ибольший удельный вес в структуре произведенных в отчетном периоде расходов приходится на социальные отрасли – 50,4% (105557,9 тыс.рублей), тем самым сохраняется социальная направленность бюджета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ибольшую долю в структуре расходов составляют расходы по разделам «Образование» - 33,9%, «</w:t>
      </w:r>
      <w:r>
        <w:rPr>
          <w:bCs/>
          <w:sz w:val="26"/>
          <w:szCs w:val="26"/>
        </w:rPr>
        <w:t>Жилищно-коммунальное хозяйство</w:t>
      </w:r>
      <w:r>
        <w:rPr>
          <w:sz w:val="26"/>
          <w:szCs w:val="26"/>
        </w:rPr>
        <w:t xml:space="preserve">» - 26,0%, «Культура, кинематография» - 10,2%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6"/>
          <w:szCs w:val="26"/>
        </w:rPr>
        <w:t>Освоение средств бюджета района за 9 месяцев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8</w:t>
      </w:r>
      <w:r>
        <w:rPr/>
        <w:t xml:space="preserve"> года по разделам классификации расходов</w:t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620"/>
        <w:gridCol w:w="1800"/>
        <w:gridCol w:w="1440"/>
        <w:gridCol w:w="1578"/>
      </w:tblGrid>
      <w:tr>
        <w:trPr>
          <w:trHeight w:val="146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сводной бюджетной росписью, тыс.рублей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в анализируемом периоде, тыс.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 общего исполнения, %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48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0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6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</w:tr>
      <w:tr>
        <w:trPr>
          <w:trHeight w:val="34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 4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9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3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3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 98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 9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9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97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3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2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6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0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1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 3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 4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изкий процент освоения средств бюджета района отмечается по направлениям: национальная экономика – 16,5%, охрана окружающей среды – 35,9%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зрезе ведомственной структуры расходов самое низкое освоение средств отмечается администрацией Верхошижемского района (27,6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9 месяцев 2018 года муниципальным образованиям района направлено межбюджетных трансфертов из бюджета района в объеме 12148,9 тыс. рублей, что составляет 86,7% от годового плана.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</w:t>
      </w:r>
      <w:r>
        <w:rPr>
          <w:sz w:val="26"/>
          <w:szCs w:val="26"/>
        </w:rPr>
        <w:t>Бюджет муниципального района на 2018 год является программным. При запланированном на 2018 год объеме финансирования всех муниципальных программ в размере 368613,4 тыс.рублей фактически профинансировано 208973,3 тыс.рублей или 56,7% годового лимита. По шести из семнадцати муниципальных программ отмечается освоение средств бюджета ниже 50 процентов: «Развитие транспортной системы» - 44,5%, «Повышение эффективности реализации молодежной политики» - 32,5%, "Энергоэффективность и развитие энергетики» - 0%, «Охрана окружающей среды, воспроизводство и использование природных ресурсов» - 24,7%, «Устойчивое развитие сельских территорий Верхошижемского района на 2017-2020 годы» - 2,5%, «Содействие развитию и поддержка социально-ориентированных некоммерческих организаций на 2018-2020 годы» - 0%.</w:t>
      </w:r>
    </w:p>
    <w:p>
      <w:pPr>
        <w:pStyle w:val="TextBody"/>
        <w:spacing w:before="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балансированность бюджета района, </w:t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е кредиты, муниципальный долг</w:t>
      </w:r>
    </w:p>
    <w:p>
      <w:pPr>
        <w:pStyle w:val="TextBody"/>
        <w:spacing w:before="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сполнение бюджета района по состоянию на 1 октября 2018 года сложилось </w:t>
      </w:r>
      <w:r>
        <w:rPr>
          <w:b/>
          <w:i/>
          <w:sz w:val="26"/>
          <w:szCs w:val="26"/>
        </w:rPr>
        <w:t>с профицитом в сумме 1432,8 тыс.рублей</w:t>
      </w:r>
      <w:r>
        <w:rPr>
          <w:sz w:val="26"/>
          <w:szCs w:val="26"/>
        </w:rPr>
        <w:t xml:space="preserve"> (справочно: за 1 квартал 2018 года дефицит составил 85,4 тыс.рублей, за первое полугодие 2018 года - профицит в размере 85,5 тыс.рублей).</w:t>
      </w:r>
    </w:p>
    <w:p>
      <w:pPr>
        <w:pStyle w:val="TextBody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ивлечение кредитов кредитных организаций и бюджетных кредитов за анализируемый период текущего года не производилось. Расходы на обслуживание муниципального внутреннего долга составили 152,1 тыс.рублей или 69,1% годового пла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color w:val="000000"/>
          <w:spacing w:val="15"/>
          <w:sz w:val="26"/>
          <w:szCs w:val="26"/>
        </w:rPr>
        <w:t xml:space="preserve">За январь-сентябрь 2018 года бюджетные кредиты из бюджета района бюджетам </w:t>
      </w:r>
      <w:r>
        <w:rPr>
          <w:color w:val="000000"/>
          <w:sz w:val="26"/>
          <w:szCs w:val="26"/>
        </w:rPr>
        <w:t>муниципальных образований района не предоставлялись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Муниципальные гарантии за отчетный период не предоставлялись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ыводы </w:t>
      </w:r>
    </w:p>
    <w:p>
      <w:pPr>
        <w:pStyle w:val="Normal"/>
        <w:autoSpaceDE w:val="false"/>
        <w:ind w:left="1080"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За 9 месяцев 2018 года бюджет района по доходам исполнен в сумме 210905,3 тыс.рублей или 57,2%, по расходам – 209472,5 тыс.рублей или 56,7% с профицитом бюджета в сумме 1432,8 тыс.рублей.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едоимка по налоговым и неналоговым платежам в бюджет муниципального района по состоянию на 01.10.2018 года составила 1031,3 тыс.рублей и по сравнению с началом текущего года уменьшилась на 16,7% или на 207,2 тыс.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По шести из семнадцати муниципальных программ отмечается освоение средств бюджета ниже 50 процентов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ётной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миссии Верхошижемского района                                                          О.В. Субботи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7.12.2018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9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w w:val="117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040" w:hanging="0"/>
    </w:pPr>
    <w:rPr>
      <w:rFonts w:ascii="Verdana" w:hAnsi="Verdana" w:cs="Verdana"/>
      <w:sz w:val="28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8:00Z</dcterms:created>
  <dc:creator>User</dc:creator>
  <dc:description/>
  <cp:keywords/>
  <dc:language>en-US</dc:language>
  <cp:lastModifiedBy>Пользователь Windows</cp:lastModifiedBy>
  <cp:lastPrinted>2018-12-28T08:43:00Z</cp:lastPrinted>
  <dcterms:modified xsi:type="dcterms:W3CDTF">2018-12-28T06:19:00Z</dcterms:modified>
  <cp:revision>128</cp:revision>
  <dc:subject/>
  <dc:title/>
</cp:coreProperties>
</file>