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b w:val="false"/>
          <w:b w:val="false"/>
          <w:szCs w:val="28"/>
        </w:rPr>
      </w:pPr>
      <w:r>
        <w:rPr>
          <w:sz w:val="32"/>
        </w:rPr>
        <w:t xml:space="preserve">                                                                          </w:t>
      </w:r>
      <w:r>
        <w:rPr>
          <w:b w:val="false"/>
          <w:szCs w:val="28"/>
        </w:rPr>
        <w:t>УТВЕРЖДЕН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sz w:val="32"/>
        </w:rPr>
        <w:t xml:space="preserve">                                                                          </w:t>
      </w:r>
      <w:r>
        <w:rPr>
          <w:b w:val="false"/>
          <w:sz w:val="24"/>
          <w:szCs w:val="24"/>
        </w:rPr>
        <w:t>распоряжением председателя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</w:t>
      </w:r>
      <w:r>
        <w:rPr>
          <w:b w:val="false"/>
          <w:sz w:val="24"/>
          <w:szCs w:val="24"/>
        </w:rPr>
        <w:t>Контрольно-счетной комиссии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</w:t>
      </w:r>
      <w:r>
        <w:rPr>
          <w:b w:val="false"/>
          <w:sz w:val="24"/>
          <w:szCs w:val="24"/>
        </w:rPr>
        <w:t>Верхошижемского района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</w:t>
      </w:r>
      <w:r>
        <w:rPr>
          <w:b w:val="false"/>
          <w:sz w:val="24"/>
          <w:szCs w:val="24"/>
        </w:rPr>
        <w:t>от 20.12.2013  № 2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ПЛАН</w:t>
      </w:r>
    </w:p>
    <w:p>
      <w:pPr>
        <w:pStyle w:val="TextBody"/>
        <w:rPr/>
      </w:pPr>
      <w:r>
        <w:rPr>
          <w:b w:val="false"/>
          <w:szCs w:val="28"/>
        </w:rPr>
        <w:t xml:space="preserve">мероприятий Контрольно-счетной комиссии 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Верхошижемского района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рок исполнения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кспертно-аналитическая рабо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нансово-экономическая экспертиза проектов муниципальных правовых актов, вносимых на рассмотрение в Верхошижемскую районную Думу, связанных с формированием и исполнением местного бюджета, а также муниципальн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Экспертиза и подготовка заключений на проекты решений Верхошижемской районной Думы по внесению изменений в решение Верхошижемской районной Думы №24/171 от 13.12.2013 года «О бюджете Верхошижемского муниципального района на 2014 год и плановый период 2015 и 2016 год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 внесении изме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нализ эффективности реализации программ приватизации государственного и муниципального имущества за 2011-2013 годы </w:t>
            </w:r>
            <w:r>
              <w:rPr>
                <w:i/>
                <w:sz w:val="24"/>
              </w:rPr>
              <w:t>(совместно с КСП Кировской области  до 20.02.201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дготовка экспертного заключения по результатам внешней проверки отчета об исполнении бюджета муниципального образования Верхошижемский муниципальный район за 201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30.04.20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дготовка экспертных заключений по результатам внешней проверки отчетов об исполнении бюджетов поселений за 2013 год в соответствии с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кварта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инансовая экспертиза и подготовка заключения на проект решения Верхошижемской районной Думы «О бюджете Верхошижемского муниципального района на 2015 год и плановый период 2016 и 2017 год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 xml:space="preserve"> кварта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инансовая экспертиза и подготовка заключений на проекты решений поселковой и сельских Дум «О бюджете на 2015 год» в соответствии с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 xml:space="preserve"> кварта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нализ реализации планов мероприятий по повышению поступлений налоговых и неналоговых доходов, а также по сокращению недоимки бюджетов бюджетной системы РФ на территории Кировской области в 2012-2013 годах </w:t>
            </w:r>
            <w:r>
              <w:rPr>
                <w:i/>
                <w:sz w:val="24"/>
              </w:rPr>
              <w:t>(совместно с КСП Кировской области до 20.06.201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кварта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ализ исполнения бюджета муниципального образования Верхошижемский муниципальный район за 6 месяцев и 9 месяцев 2014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 xml:space="preserve"> IV</w:t>
            </w:r>
            <w:r>
              <w:rPr>
                <w:sz w:val="24"/>
              </w:rPr>
              <w:t xml:space="preserve"> квартал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b/>
                <w:sz w:val="24"/>
                <w:lang w:val="en-US"/>
              </w:rPr>
              <w:t>II</w:t>
            </w:r>
            <w:r>
              <w:rPr>
                <w:b/>
                <w:sz w:val="24"/>
              </w:rPr>
              <w:t>. Контрольные мероприят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верка законности и результативности использования бюджетных средств, выделенных на реализацию инвестиционных программ и проектов развития общественной инфраструктуры муниципальных образований в 2012-2013 годах </w:t>
            </w:r>
            <w:r>
              <w:rPr>
                <w:i/>
                <w:sz w:val="24"/>
              </w:rPr>
              <w:t>(совместно с КСП Кировской области до 25.05.201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кварта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ешняя проверка отчета об исполнении бюджета муниципального образования Верхошижемский муниципальный район за 201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кварта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нешняя проверка отчетов об исполнении бюджетов поселений за 2013 год в соответствии с соглашения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кварта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верка законности и результативности использования бюджетных средств на строительство, реконструкцию и ремонт объектов физкультуры и спорта областной и муниципальной собственности в 2013-2014 годах, эффективности использования таких объектов, построенных (реконструированных, отремонтированных) с использованием бюджетных средств за период с 2009 года </w:t>
            </w:r>
            <w:r>
              <w:rPr>
                <w:i/>
                <w:sz w:val="24"/>
              </w:rPr>
              <w:t>(совместно с КСП Кировской области до 31.10.201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 xml:space="preserve"> IV</w:t>
            </w:r>
            <w:r>
              <w:rPr>
                <w:sz w:val="24"/>
              </w:rPr>
              <w:t xml:space="preserve"> кварта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верка целевого и эффективного использования бюджетных средств, направленных в 2013 году на содержание психоневрологических интернатов </w:t>
            </w:r>
            <w:r>
              <w:rPr>
                <w:i/>
                <w:sz w:val="24"/>
              </w:rPr>
              <w:t>(совместно с прокуратур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кварта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верка законности и результативности использования бюджетных средств на реализацию областной целевой программы «Развитие культуры Кировской области на 2010-2014 годы» за 2012-2013 годы </w:t>
            </w:r>
            <w:r>
              <w:rPr>
                <w:i/>
                <w:sz w:val="24"/>
              </w:rPr>
              <w:t>(совместно с  КСП Кировской области и прокуратурой до 10.12.201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 xml:space="preserve"> кварта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олнение проверок по поручению депутатских комиссий Верхошижемской районной Думы и главы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</w:tr>
      <w:tr>
        <w:trPr>
          <w:trHeight w:val="341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III</w:t>
            </w:r>
            <w:r>
              <w:rPr>
                <w:b/>
                <w:sz w:val="24"/>
              </w:rPr>
              <w:t>. Организационно-методическая рабо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отчета о работе Контрольно-счетной комиссии за 201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учение методических указаний, нормативно-правовой ба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готовка плана работы Контрольно-счетной комиссии на 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астие в заседаниях районной Думы, её постоянных комиссий и районных групп, заседаниях других органов местного самоуправления по вопросам, отнесенным к полномочиям Контрольно-счетной коми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еспечение контроля за исполнением представлений (предписаний), а также устранением нарушений по итогам контрольных и экспертно-аналитических мероприятий КС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IV</w:t>
            </w:r>
            <w:r>
              <w:rPr>
                <w:b/>
                <w:sz w:val="24"/>
              </w:rPr>
              <w:t>. Информацион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мещение отчета о работе Контрольно-счетной комиссии за 2013 год в системе «Интерн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ле рассмотрения районной Думо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убликование результатов контрольных и экспертно-аналитических мероприятий Контрольно-счетной комиссии в СМИ и размещение в системе «Интерн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60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7:59:00Z</dcterms:created>
  <dc:creator>777</dc:creator>
  <dc:description/>
  <cp:keywords/>
  <dc:language>en-US</dc:language>
  <cp:lastModifiedBy>User</cp:lastModifiedBy>
  <cp:lastPrinted>2013-12-25T09:47:00Z</cp:lastPrinted>
  <dcterms:modified xsi:type="dcterms:W3CDTF">2013-12-25T07:02:00Z</dcterms:modified>
  <cp:revision>4</cp:revision>
  <dc:subject/>
  <dc:title>      Кировская область</dc:title>
</cp:coreProperties>
</file>