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о результатах проверки законности и результативности использования средств областного бюджета, направленных на реализацию областной целевой программы «Социальное развитие села на 2010-2013 годы» в 2011, 2012 года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тором квартале 2013 года Контрольно-счетной комиссией Верхошижемского района проведена проверка в администрации Верхошижемского района по вопросу законности и результативности использования средств областного бюджета, направленных на реализацию областной целевой программы «Социальное развитие села на 2010-2013 годы» в 2011, 2012 го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-2012 годах были выделены средства федерального и областного бюджетов на улучшение жилищных условий граждан, проживающих в сельской местности, в том числе молодых семей и молодых специалистов, в общей сумме 1939,09 тыс.рублей, освоено 1239,09 тыс.рублей (63,9%). Оставшаяся сумма 700,0 тыс.рублей перечислена получателю социальной выплаты в 2013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период реализации ОЦП «Социальное развитие села на 2010-2013 годы» в 2011-2012 годы предоставлена социальная выплата пяти гражданам, проживающим и работающим в сельской местности Верхошижемского района, в том числе трем молодым семьям и молодым специалистам. Приобретено в собственность получателей социальной выплаты две квартиры на общую площадь 131,5 кв.м; построен, введен в эксплуатацию и оформлен в собственность один жилой дом общей площадью 74,7 кв.м; один жилой дом находится на стадии строительства 64,0 кв.м и на строительство одного жилого дома подготовлена сметная документация 64,0 к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проверки установлены нарушения и замеч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несены изменения в муниципальную целевую программу «Социальное развитие села до 2013 года» в части объем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выданных Свидетельств получателям социальных выплат ведется не по утвержд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чания по оформлению заявительных документов получателей социальных выпл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ин из получателей социальной выплаты на улучшение жилищных условий не выполнил условия предоставления социальной выплаты, уволившись с работы из сельхозпредпри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адрес главы администрации Верхошижемского района направлено представление для принятия мер по устранению выявленных нарушений и недостатков, а также причин и условий, способствующих их совер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30:00Z</dcterms:created>
  <dc:creator>User</dc:creator>
  <dc:description/>
  <cp:keywords/>
  <dc:language>en-US</dc:language>
  <cp:lastModifiedBy>User</cp:lastModifiedBy>
  <cp:lastPrinted>2012-08-07T08:25:00Z</cp:lastPrinted>
  <dcterms:modified xsi:type="dcterms:W3CDTF">2013-07-18T12:50:00Z</dcterms:modified>
  <cp:revision>3</cp:revision>
  <dc:subject/>
  <dc:title>                                                                          Главе муниципального образования</dc:title>
</cp:coreProperties>
</file>