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КОНТРОЛЬНО-СЧЕТНАЯ  КОМИССИЯ  ВЕРХОШИЖЕМ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ализ эффективности использования бюджетных средств 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государственными и муниципальными унитарными предприятиями Кировской области в 2014-2016 годах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утвержден Председателем Контрольно-счетной комиссии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рхошижемского района « </w:t>
      </w:r>
      <w:r>
        <w:rPr>
          <w:rFonts w:cs="Times New Roman" w:ascii="Times New Roman" w:hAnsi="Times New Roman"/>
          <w:bCs/>
          <w:sz w:val="28"/>
          <w:szCs w:val="28"/>
        </w:rPr>
        <w:t>22 »  ию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2017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Основание для проведения контрольного мероприятия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.5 раздела 1 плана работы Контрольно-счетной комисс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ерхошижемского района на 2017 год, утвержденного председателем Контрольно-счетной комиссии Верхошижемского район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20.12.2016 год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 Предмет контрольного мероприятия: 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рмативные правовые, распорядительные, финансовые, правоустанавливающие, учредительные, бухгалтерские, справочные, информационные и иные документы, регламентирующие вопросы деятельности и управления государственных и муниципальных унитарных предприятий, включая управление, распоряжение и использование государственной и муниципальной собственности (имущества)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средств областного и местного бюджета, а также иных средств, выделенные унитарным предприятиям, использование имущества;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инансовая, статистическая, бухгалтерская отчетность, проектная, разрешительная, исполнительная, отчетная документация, справочные, информационно </w:t>
      </w:r>
      <w:r>
        <w:rPr>
          <w:rFonts w:cs="Cambria Math" w:ascii="Cambria Math" w:hAnsi="Cambria Math"/>
          <w:sz w:val="28"/>
          <w:szCs w:val="28"/>
        </w:rPr>
        <w:t>‐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ие материалы, договорные, платежные и иные первичные документы, связанные с использованием бюджетных средств, государственного и муниципального имущества, финансово - хозяйственной деятельностью предприятий;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ы управления государственным имуществом Кировской области, муниципальным имуществом муниципальных образований Кировской области (за проверяемый период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атериалы внешних и внутренних проверок объектов контроля, иные документы по тематике экспертно-аналитического мероприятия.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Объекты контрольного мероприятия: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муниципальное унитарное предприятие «Базис» Верхошижемского района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ция Верхошижемского района.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дение экспертно-аналитического мероприятия предусматривает: проведение контрольных и экспертно-аналитических мероприятий; использование материалов мероприятий, проведенных контрольно-счетной комиссией ранее по проверяемой тематике; заполнение и представление в электронном виде приложений к настоящей программе в количестве 7 единиц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Проверяемый период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 2014 - 2016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pacing w:val="-1"/>
          <w:sz w:val="28"/>
          <w:szCs w:val="28"/>
        </w:rPr>
        <w:t>2017 года (до 15.09.2017 года)</w:t>
      </w:r>
      <w:r>
        <w:rPr>
          <w:rFonts w:cs="Times New Roman" w:ascii="Times New Roman" w:hAnsi="Times New Roman"/>
          <w:spacing w:val="-7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. Цель контрольного мероприятия:</w:t>
      </w:r>
    </w:p>
    <w:p>
      <w:pPr>
        <w:pStyle w:val="TextBody"/>
        <w:spacing w:lineRule="auto" w:line="232"/>
        <w:rPr/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нализ и оценка законности и результативности использования бюджетных средств и имущества государственными и муниципальными унитарными предприятиями; анализ финансового состояния деятельности предприятий, реализации уставных целей и задач, планов (программ) финансово-хозяйственной деятельности унитарных предприяти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672" w:leader="none"/>
          <w:tab w:val="left" w:pos="1320" w:leader="none"/>
          <w:tab w:val="left" w:pos="1392" w:leader="none"/>
        </w:tabs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 По результатам контрольного мероприятия установлено следующе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Верхошижемского района проведена проверка в МУП «Базис» и администрации Верхошижемского района. Оформлены и подписаны два акта проверки без пояс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7.1 Проверка и анализ соблюдения требований Федерального закона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11.2002 № 161-ФЗ «О государственных и муниципальных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нитарных предприятиях», иных федеральных нормативных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х актов. Анализ наличия и проверка соблюдения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муниципального уровня,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улирующих вопросы управления унитарными предприятия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м Верхошижемской районной Думы Кировской области от 19.12.2005 №33/323 «Об утверждении Положения об управлении и распоряжении имуществом муниципального образования Верхошижемский муниципальный район» утверждено Положение об управлении и распоряжении имуществом муниципального образования Верхошижемский муниципальный район, действие которого распространяется в том числе и на муниципальные унитарные предприятия, их имущество. Решением Верхошижемской районной Думы от 03.03.2017 №5/41 утверждено Положение об управлении и распоряжении имуществом муниципального образования Верхошижемский муниципальный район в новой ред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ять и распоряжаться муниципальной собственностью Верхошижемского района уполномочен отдел по управлению имуществом и муниципальными землями администрации Верхошижемского района (далее – Отдел), являющийся структурным подразделением администрации района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ование вопросов управления муниципальными унитарными предприятиями в Верхошижемском районе осуществляется на основании Федерального закона от 14.11.2002 №161-ФЗ «О государственных и муниципальных унитарных предприятиях», в соответствии с которым приняты муниципальные нормативные акты:   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орядке принятия решений о создании, реорганизации, ликвидации муниципальных предприятий и муниципальных учреждений муниципального образования Верхошижемский муниципальный район, утвержденное решением Верхошижемской районной Думы от 04.08.2006 №7/77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заимствований муниципальными унитарными предприятиями, утвержденное постановлением администрации Верхошижемского района от 02.09.2013 №650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орядке утверждения уставов муниципальных унитарных предприятий и заключения трудовых договоров с руководителями, утвержденное постановлением администрации Верхошижемского района от 10.09.2013 №688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орядке определения состава имущества, закрепляемого за муниципальным унитарным предприятием на праве хозяйственного ведения, утвержденное постановлением администрации Верхошижемского района от 09.06.2014 №418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аттестации руководителя муниципального унитарного предприятия, утвержденное постановлением главы администрации Верхошижемского района от 20.10.2008 №519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балансовой комиссии по рассмотрению и утверждению годовой бухгалтерской отчетности муниципальных унитарных предприятий, утвержденное постановлением главы администрации Верхошижемского района от  10.07.2009 №315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орядке отчетности руководителей муниципальных унитарных предприятий, утвержденное постановлением главы администрации Верхошижемского района от  10.07.2009 №315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составления, утверждения и установления показателей планов финансово-хозяйственной деятельности муниципальных унитарных предприятий, утвержденный постановлением главы администрации Верхошижемского района от  10.07.2009 №315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оказателей экономической эффективности деятельности муниципальных унитарных предприятий, утвержденный постановлением главы администрации Верхошижемского района от  10.07.2009 №315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условиях оплаты труда руководителей муниципальных унитарных предприятий, утвержденное постановлением администрации Верхошижемского района от 12.02.2010 №59;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числения в бюджет части прибыли МУПов, остающейся после уплаты налогов и иных обязательных платежей, утверждается ежегодно решением Верхошижемской районной Думы «О бюджете».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ом перечисленных муниципальных правовых актов установлено, что в нарушение п.2.2.3 распоряжения Правительства Кировской области от 09.11.2009 №375 «О рекомендациях по управлению и распоряжению муниципальным имуществом для органов местного самоуправления» периодичность осуществления контроля за финансово-хозяйственной деятельностью МУП путем проведения балансовых комиссий установлена ежегодная, ежеквартальный мониторинг не предусмотрен.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нормативные правовые акты по регулированию деятельности муниципальных унитарных предприятий имеются в полном объеме, соответствуют федеральному законодательству. Требования распоряжения Правительства Кировской области от 09.11.2009 №375 «О рекомендациях по управлению и распоряжению муниципальным имуществом для органов местного самоуправления» администрацией Верхошижемского района учтены. 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2 Общие сведения (характеристика) о муниципальных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нитарных предприятиях Верхошижемского района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количество, сфера деятельности и т.д.).</w:t>
      </w:r>
    </w:p>
    <w:p>
      <w:pPr>
        <w:pStyle w:val="Normal"/>
        <w:shd w:fill="FFFFFF" w:val="clear"/>
        <w:ind w:right="-5" w:firstLine="43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анализируемый период на территории Верхошижемского района зарегистрировано и действует одно муниципальное унитарное предприятие (Приложение 1). МУП «Базис» Верхошижемского района Кировской области создано в соответствии с постановлением главы администрации Верхошижемского района от 27.10.2006 №55. Учредителем МУП «Базис» является муниципальное образование Верхошижемский муниципальный район в лице администрации района. Предприятие действует на основании Устава, утвержденного постановлением главы администрации Верхошижемского района от 27.10.2006 №55. В Уставе отражены все необходимые положения, рекомендованные Федеральным законом от 14.11.2002 №161-ФЗ «О государственных и муниципальных унитарных предприятия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 видом деятельности МУП «Базис» является физкультурно-оздоровительная деятельность (ОКВЭД-93.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полнительные виды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, передача и распределение пара и горячей воды (тепловой энергии) (ОКВЭД-40.3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эксплуатацией жилищного фонда (ОКВЭД-70.32.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ятельность ярмарок и парков с аттракционами (ОКВЭД-92.33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аление и обработка ТБО (ОКВЭД–90.02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е виды деятельности закреплены в Уставе предприят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смотря на то, что основным видом деятельности по ОКВЭД является физкультурно-оздоровительная деятельность (МУП организовывался для осуществления этой деятельности), МУП «Базис» функционирует в отрасли ЖКХ: содержание жилья, теплоснабжение, утилизация ТБО, деятельность ярмарки (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МУП «Базис» 10 - 11 человек, из них 2 человека – аппарат управления (директор и главный бухгалтер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предприятия работает весь анализируемый период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3 Оценка финансового состояния предприятий (анализ бухгалтерской отчетности, прибыльность, убыточность, кредиторская, дебиторская задолженность, изменение стоимости активов и т.п., выявление причин изменения финансового состояния)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мер уставного фонда МУП «Базис» на момент регистрации предприятия составлял 122,0 тыс.рублей. На момент проведения проверки уставный фонд увеличился и составил 810,0 тыс.рублей. В уставном фонде закреплены экскаватор одноковшовый ЭО-2621, 2010 года выпуска, балансовой стоимостью 780,0 тыс.рублей; здание гостиницы и конторы, 1967 года ввода в эксплуатацию, балансовой стоимостью 30,0 тыс.рублей. Изменения внесены в устав МУП, утверждены постановлением администрации Верхошижемского района от 17.09.2015 №449. (Приложение 3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анализируемом периоде предприятие не создавало резервный и добавочный фонды.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алансовая стоимост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средств на 01.01.2015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601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 Стоимость основных средств на 01.01.2017 года составила 14417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зервный фонд унитарного предприятия создается, согласно абзацу 1 пункта 1 статьи 16 Федерального закона от 14.11.2002 №161-ФЗ, за счет остающейся в его распоряжении чистой прибыли в порядке и в размерах, которые предусмотрены уставом унитарного предприят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но пункту 5.8 Устава, МУП «Базис» создает резервный фонд в размере не менее 50% уставного фонда предприятия (не ниже 405,0 тыс.рубле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но абзацу 3 пункта 5.8 Устава, предприятие формирует резервный фонд путем обязательных ежегодных отчислений в размере 25% от доли чистой прибыли, оставшейся в распоряжении предприятия, до достижения размера, предусмотренного настоящим пунктом Устава (405,0 тыс.рубле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01.01.2014 и в настоящее время резервный фонд равен 0. По итогам работы за 2014, 2015 и 2016 годы предприятием получена прибыл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рушение пункта 1 статьи 16 Федерального закона №161-ФЗ и пункта 5,8 Устава, после утверждения годовых отчетов резервный фонд при наличии прибыли не создавалс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-хозяйствен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Базис» за 2014-2016 годы (по балансу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ыс.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950"/>
        <w:gridCol w:w="972"/>
        <w:gridCol w:w="1080"/>
        <w:gridCol w:w="1080"/>
        <w:gridCol w:w="957"/>
        <w:gridCol w:w="957"/>
        <w:gridCol w:w="957"/>
        <w:gridCol w:w="957"/>
        <w:gridCol w:w="1032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тыс.рублей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рублей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результа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;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ь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л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6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2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7,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доход МУП «Базис» получает от деятельности котельной, удельный вес которого составляет 80%. Соответственно, и 80% расходов предприятия падает на котельн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2016 год поступило доходов (оборот предприятия) в разрезе подразделений в общей сумме 3383,6 тыс.рублей, что больше, чем в 2015 и 2014 году соответственно на 334,0 тыс.рублей и на 483,5 тыс.рублей. Увеличение расходов в 2016 году по сравнению с 2014 годом наблюдается по всем видам деятельности, кроме ярмар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се годы анализируемого периода предприятием получена прибыль. Сумма прибыли ежегодно растет. Наибольшая прибыль получена в 2016 году в размере 462,3 тыс.рублей: от деятельности котельной и содержания жиль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гласно данным учета «Книги доходов и расходов МУП» предприятием также получена прибыль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0"/>
        <w:gridCol w:w="2050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прибыли, подлеж.перечисл. в бюджет район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5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8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7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3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1.2017 года по сравнению с дебиторской задолженностью на 01.01.2015 года </w:t>
      </w:r>
      <w:r>
        <w:rPr>
          <w:rFonts w:cs="Times New Roman" w:ascii="Times New Roman" w:hAnsi="Times New Roman"/>
          <w:i/>
          <w:sz w:val="28"/>
          <w:szCs w:val="28"/>
        </w:rPr>
        <w:t>увеличилась на 351,0 тыс.рублей (на 25,8%</w:t>
      </w:r>
      <w:r>
        <w:rPr>
          <w:rFonts w:cs="Times New Roman" w:ascii="Times New Roman" w:hAnsi="Times New Roman"/>
          <w:sz w:val="28"/>
          <w:szCs w:val="28"/>
        </w:rPr>
        <w:t xml:space="preserve">), главным образом за счет роста долга физических лиц за предоставленные жилищно-коммунальные услуги на 351,3 тыс.рублей (на 30,8%) и составила 1713,0 тыс.рублей. Долг физических лиц занимает подавляющую часть в общей сумме дебиторской задолженности (87,0%) и вся сумма просроченной дебиторской задолженности приходится на долг физических лиц. Задолженность бюджетных учреждений района перед МУП на 01.01.2017 составляет 222,3 тыс.рублей и незначительно снизилась по сравнению с задолженностью на 01.01.2015 - на 0,3 тыс.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личие и рост просроченной задолженности населения перед предприятием связан с низкой собираемостью коммунальных платежей и приводит к финансовым затруднениям, выражающимся в недостатке финансовых ресурсов, риске непогашения долгов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едиторская задолженность по состоянию на 01.01.2017 года отразилась в сумме 416,4 тыс.рублей, в т.ч. просроченная – 304,2 тыс.рублей, или в сравнении с началом анализируемого периода уменьшилась на 310,6 тыс.рублей. Преобладающую долю кредиторской задолженности занимает задолженность за дрова – 83-9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также имеет тенденцию к уменьш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2014-2016 годы предприятием кредиты банка не привлекались, из бюджета района субсидии и дотации не предоставлялись (Приложение 3). Задолженности по налогам и сборам предприятие не имеет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4 Проверка наличия и анализ реализации планов финансово-хозяйственной деятельности (бизнес-планов, стратегий) государственных и муниципальных унитарных предприятий, выполнения показателей деятельности и эффективности предприятий, анализ причин их невыполнения. Оценка эффективности деятельности предприятий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управления муниципальным имуществом, усиления ответственности руководителей МУПов за результаты их финансово-хозяйственной деятельности и в соответствии со статьей 20 Федерального закона от 14.11.2002 №161-ФЗ «О государственных и муниципальных унитарных предприятиях» администрацией Верхошижемского района разработан Порядок составления, утверждения и установления показателей планов финансово-хозяйственной деятельности муниципальных унитарных предприятий, утвержденный постановлением главы администрации Верхошижемского района от 10.07.2009 №3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В ходе проверки планов финансово-хозяйственной деятельности МУП «Базис»</w:t>
      </w:r>
      <w:r>
        <w:rPr>
          <w:rFonts w:cs="Times New Roman" w:ascii="Times New Roman" w:hAnsi="Times New Roman"/>
          <w:sz w:val="28"/>
          <w:szCs w:val="28"/>
        </w:rPr>
        <w:t xml:space="preserve"> за период 2014-2016 годов, утвержденных собственником имущества унитарного предприятия, т.е. уполномоченным на это отделом экономики администрации района, </w:t>
      </w:r>
      <w:r>
        <w:rPr>
          <w:rFonts w:cs="Times New Roman" w:ascii="Times New Roman" w:hAnsi="Times New Roman"/>
          <w:i/>
          <w:sz w:val="28"/>
          <w:szCs w:val="28"/>
        </w:rPr>
        <w:t>представлено не был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но вышеуказанному Порядку планы финансово-хозяйственной деятельности должны составляться ежегодно, не позднее 1 февраля должны быть представлены на рассмотрение и утверждение в отдел экономики администрации района.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8"/>
        </w:rPr>
        <w:t>7.5 Законность и эффективность использования имущества (стоимость основных фондов, износ, обновление, фактическое использование и т.д.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ая стоимость муниципального имущества, закрепленного за МУП «Базис» на праве хозяйственного ведения, составляет 1634,2 тыс.рублей (по состоянию на 01.01.2017): экскаватор одноковшовый ЭО 2621, балансовой стоимостью 780,0 тыс.рублей; здание гостиницы общей полезной площадью 199,0 кв.м, 1967 года ввода в эксплуатацию, балансовой стоимостью 30,0 тыс.рублей; специально оборудованный объект хранения отходов балансовой стоимостью 290,4 тыс.рублей, включающий в себя земельный участок площадью 26798 кв.м, подъездные пути из железобетонных плит площадью 195 кв.м, металлическое ограждение площадью 390 кв.м, дом сторожа из металлических профилированных листов площадью 15 кв.м; металлический забор балансовой стоимостью 167,8 тыс.рублей; деревянный забор – 2 штуки общей балансовой стоимостью 366,0 тыс.рубл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Поступления в бюджет Верхошижемского района в виде отчислений части прибыли за анализируемый период составляют 0,0 рублей. То есть годовая доходность на один вложенный муниципалитетом рубль составила 0 рубле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жегодно администрация Верхошижемского района принимает постановление, которым МУП «Базис» определен организатором ярмарок на свободной от строений площади по ул.Комсомольской каждый четверг с режимом работы с 7-00 часов до 14-00 часов. Земельный участок площадью 4277 кв.м для размещения ярмарки передан МУПу «Базис» в аренду (последний договор аренды №383 от 22.04.2016 го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договоров поручения, заключенных администрацией Верхошижемского городского поселения и администрацией Верхошижемского района с МУП «Базис», МУП заключает договора по найму жилых помещений, осуществляет сбор платы по договорам, заключает договоры по содержанию и ремонту жилых помещ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оформлении передачи МУПу муниципального имущества нарушений не установлено.</w:t>
      </w:r>
    </w:p>
    <w:p>
      <w:pPr>
        <w:pStyle w:val="Normal"/>
        <w:tabs>
          <w:tab w:val="clear" w:pos="720"/>
          <w:tab w:val="left" w:pos="915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веркой установлено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ая регистрация права хозяйственного ведения по объектам недвижимого имущества, находящегося в муниципальной собственности и переданного в хозяйственное ведение МУП «Базис», на момент проведения проверки н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изведена ни по одному объекту недвиж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и и распоряжении имуществом муниципального образования Верхошижемский муниципальный район, Уставом МУП «Базис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полномочиям Отдела относится 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е контроля за использованием муниципальными унитарными предприятиями и муниципальными учреждениями Верхошижемского района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же пунктом 1 статьи 295 Гражданского кодекса РФ определены  права собственника в отношении имущества, находящегося в хозяйственном ведении, а именно осуществление контроля за использованием по назначению и сохранностью принадлежащего унитарному предприятию иму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анализируемом периоде собственником имущества не проводились инвентаризации имущества, переданного МУПу на праве хозяйственного ведения. </w:t>
      </w:r>
      <w:r>
        <w:rPr>
          <w:rFonts w:cs="Times New Roman" w:ascii="Times New Roman" w:hAnsi="Times New Roman"/>
          <w:sz w:val="28"/>
          <w:szCs w:val="28"/>
        </w:rPr>
        <w:t>Последняя инвентаризация администрацией района проведена 17.09.2013 год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роверке соблюдения порядка предоставления имущества МУП «Базис» в аренду установлено следующе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 нарушение статьи 305 Гражданского кодекса РФ площади здания гостиницы и экскаватор, переданные МУПу «Базис» в хозяйственное ведение, одновременно сданы администрацией района в аренду</w:t>
      </w:r>
      <w:r>
        <w:rPr>
          <w:rFonts w:cs="Times New Roman" w:ascii="Times New Roman" w:hAnsi="Times New Roman"/>
          <w:i/>
          <w:color w:val="008000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4-2016 годы МУП «Базис» заключало ежегодные (на отопительный сезон) договоры аренды квартальной котельной, расположенной в д.Пунгино Верхошижемского района, с администрацией Пунгинского сельского поселения Верхошижемского района. Задолженности по арендным платежам МУП «Базис» не имее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анализе фактического использования переданного МУПу «Базис»  имущества установлено, что оно используется в полном объ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6 Анализ эффективности и законности расходования денежных средств, в т.ч. </w:t>
      </w:r>
      <w:r>
        <w:rPr>
          <w:rFonts w:cs="Times New Roman" w:ascii="Times New Roman" w:hAnsi="Times New Roman"/>
          <w:b/>
          <w:iCs/>
          <w:sz w:val="28"/>
          <w:szCs w:val="28"/>
        </w:rPr>
        <w:t>оплата труда руководителей государственных и муниципальных унитарных предприятий, соответствие ее трудовым договорам. Анализ расчета ежегодного вознаграждения руководителей предприятий, соответствие их действующему законодательству. Анализ и проверка соблюдения законодательства о закупках, требований при заключении крупных сдел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, в уставном капитале которых доля участия муниципального образования в совокупности превышает 50%, применяют положения Федерального закона от 18.07.2011 №223-ФЗ «О закупках товаров, работ, услуг отдельными видами юридических лиц» с 01.01.2014, если более ранний срок не предусмотрен представительным органом муниципального образования. Решение Верхошижемской районной Думы по данному вопросу не принималось. </w:t>
      </w:r>
      <w:r>
        <w:rPr>
          <w:rFonts w:cs="Times New Roman" w:ascii="Times New Roman" w:hAnsi="Times New Roman"/>
          <w:i/>
          <w:sz w:val="28"/>
          <w:szCs w:val="28"/>
        </w:rPr>
        <w:t>Положение о закупках в МУП «Базис» не принято. Фактически закупки в форме торгов предприятием не провод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е расходы предприятия за 2016 год составили 2921,3 тыс.рублей, что больше расходов и за 2014 год, и за 2015 год соответственно на 358,8 тыс.рублей или на 14,0%, и на 221,3 тыс.рублей или на 8,2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общей структуре затрат МУП «Базис» во все годы анализируемого периода наибольший удельный вес занимают расходы по заработной плате и начислениям на нее (50,0% - 52,3%), расходы на топливо (18,6% - 28,0%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8). Расходы на коммунальные услуги находятся на уровне 360,0 тыс.рублей или 14% от общих затрат. Уровень затрат МУП «Базис» по годам в анализируемом периоде особо не изменя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зрезе видов деятельности основная доля затрат падает на расходы по котельной (1971,5 тыс.рублей или 67,5%). Расходы по содержанию свалки составляют 256,3 тыс.рублей или 8,8%, жилья – 128,4 тыс.рублей или 4,4%, ярмарки – 59,6 тыс.рублей или 2,0%, административно - управленческого персонала – 505,5 тыс.рублей или 17,3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работников предприятия в 2016 году составила 8,3 тыс.рублей, что меньше чем в 2015 году на 0,3 тыс.рублей и больше средней заработной платы 2014 года на 0,5 тыс.рублей . Просроченной задолженности по заработной плате 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директора МУП «Базис» в анализируемом году составила 13,6 тыс.рублей. Фактическая ежемесячная заработная плата директора состоит только из установленного оклада, премии не начислялись и не выплачивались. Вознаграждение руководителю по результатам работы за предшествующий год, как и работникам предприятия, в анализируемом периоде не начислялось и не выплачивало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исление и выплаты единовременных (разовых) премий не бы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ровень заработной платы работников в МУПе значительно ниже среднемесячной заработной платы работников организаций в Верхошижемском районе (в 2016 году: в МУПе - 8,3 тыс.рублей, в районе – 19,2 тыс.рубл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ятельность директора МУП «Базис» осуществляется на основании трудовых договоров, заключенных с работодателем – главой администрации Верхошижемского района. Согласно трудовому договору «размер должностного оклада устанавливается в соответствии со штатным расписанием предприятия, которое ежегодно утверждается работодателем». Фактически размер должностного оклада устанавливается распоряжением администрации района, штатное расписание утверждается работодателем - администрацией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выборочной проверке начисления и выплаты заработной платы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рено расходование денежных средств, выданных из кассы предприятия в подотч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выдачи денежных средств в подотчет в любом случае является заявление на выдачу дене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нарушение пункта 6.3 Указаний Центрального банка РФ от 11.03.2014 №3210-У </w:t>
      </w:r>
      <w:r>
        <w:rPr>
          <w:rFonts w:cs="Times New Roman" w:ascii="Times New Roman" w:hAnsi="Times New Roman"/>
          <w:sz w:val="28"/>
          <w:szCs w:val="28"/>
        </w:rPr>
        <w:t>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</w:t>
      </w:r>
      <w:r>
        <w:rPr>
          <w:rFonts w:cs="Times New Roman" w:ascii="Times New Roman" w:hAnsi="Times New Roman"/>
          <w:i/>
          <w:sz w:val="28"/>
          <w:szCs w:val="28"/>
        </w:rPr>
        <w:t xml:space="preserve"> в течение всего анализируемого периода денежные средства выдаются в подотчет без заявления подотчетного лица.</w:t>
      </w:r>
      <w:r>
        <w:rPr>
          <w:rFonts w:cs="Times New Roman" w:ascii="Times New Roman" w:hAnsi="Times New Roman"/>
          <w:sz w:val="28"/>
          <w:szCs w:val="28"/>
        </w:rPr>
        <w:t xml:space="preserve"> Деньги выдаются в подотчет директору Чуркину Г.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нарушение статьи 9 Федерального закона от 06.12.2011 года №402-ФЗ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 бухгалтерском учете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няты к учету авансовые отчеты, не утвержденные директором и не подписанные подотчетным лицом в сентябре, октябре, ноябре 2015 года, ноябре, декабре 2016 года всего на сумму 126905,80 рубле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становлено не оформление факта хозяйственной операции. В августе 2015 года директору выданы в подотчет денежные средства по РКО в общей сумме 77150,0 рублей. К журналу-ордеру №03 за август 2015 года приложены документы на расходование денег в сумме 77150,0 рублей, а авансовый отчет не составлен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еобоснованное списание денежных средств по пяти авансовым отчетам подотчетного лица, директора предприятия, Чуркина Г.А. составила 34 302,81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латежные поручения на бумажном носителе не подписаны директором и главным бухгалтером предприят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которые ведомости на выдачу заработной платы работникам не подписаны директором пред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установлены случаи выдачи денежных средств по расходным кассовым ордерам, не подписанным директором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нарушение статьи 29 Федерального закона от 06.12.2011 года №402-ФЗ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 бухгалтерском учете</w:t>
      </w:r>
      <w:r>
        <w:rPr>
          <w:rFonts w:cs="Times New Roman" w:ascii="Times New Roman" w:hAnsi="Times New Roman"/>
          <w:sz w:val="28"/>
          <w:szCs w:val="28"/>
        </w:rPr>
        <w:t>» в МУП «Базис» не сброшюрованы бухгалтерские документы за 2015 и 2016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анализируемый период привлечение предприятием кредитных средств в кредитных организациях не производилось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7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Определение полноты и своевременности перечисления в областной бюджет и в бюджеты муниципальных образований части чистой прибыли унитарных предприятий. </w:t>
      </w:r>
      <w:r>
        <w:rPr>
          <w:rFonts w:cs="Times New Roman" w:ascii="Times New Roman" w:hAnsi="Times New Roman"/>
          <w:b/>
          <w:sz w:val="28"/>
          <w:szCs w:val="28"/>
        </w:rPr>
        <w:t>Доля данных поступлений в общем объеме неналоговых доходов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Оценка эффективности действий органов исполнительной власти, органов местного самоуправления муниципальных образований по обеспечению полноты и своевременности поступления части чистой прибыли в соответствующие бюджеты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ежегодным решениям Верхошижемской районной Думы «О бюджете муниципального района» муниципальные унитарные предприятия обязаны перечислить в бюджет муниципального района часть прибыли в размере 20%. Конкретное «Положение о размере, порядке и сроках перечисления муниципальными унитарными предприятиями  в бюджет муниципального района части прибыли, остающейся после уплаты налогов и иных обязательных платежей», не разработано, т.е. не определено с каких конкретно доходов рассчитывается прибыль и в какие сроки перечисляется часть прибыли в бюджет райо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ункте 7.3 данного отчета приведены данные анализа финансово-хозяйственной деятельности МУП «Базис» за 2014-2016 годы. Предприятием получена прибы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ым баланса: - за 2014 год – 337,6 тыс.рублей (20% - 67,52 тыс.руб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за 2015 год – 349,6 тыс.рублей (20% - 69,92 тыс.руб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за 2016 год – 462,3 тыс.рублей (20% - 92,46 тыс.рублей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ым «Книги  - за 2014 год – 7,1 тыс.рублей    (20% -    1,42 тыс.руб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ходов и                  - за 2015 год – 106,5 тыс.рублей (20% - 21,30 тыс.руб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ов»:                - за 2016 год – 150,1 тыс.рублей (20% - 30,02 тыс.рубл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анализируемом периоде часть прибыли МУПом «Базис» в бюджет района не перечислялась, бюджет района недополучил доходов в размере 52,7 тыс.рублей. Администрацией Верхошижемского района не принимаются меры в отношении предприятия по уплате части прибыли в бюджет района.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8 Организация и эффективность контроля со стороны органов исполнительной власти области и органов местного самоуправления за финансово-хозяйственной деятельностью унитарных предприятий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коном Кировской области от 06.10.2008 №287-ЗО «О порядке управления и распоряжения государственным имуществом Кировской области» определены полномочия органов власти по управлению МУПами. В соответствии с распоряжением Правительства Кировской области от 09.11.2009 №375 «О рекомендациях по управлению и распоряжению муниципальным имуществом для органов местного самоуправления» администрацией Верхошижемского района разработана и утверждена нормативная правовая база, указанная в пункте 7.1 отч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анализе выполнения администрацией Верхошижемского района полномочий по управлению унитарным предприятием установлено следующ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момент проведения проверки на предприятии действует Устав, утвержденный постановлением главы администрации Верхошижемского района от 27.10.2006 года №55. Устав предприятия содержит сведения об органе, осуществляющем полномочия собственника имущества МУП. В соответствии с Уставом полномочия собственника имущества осуществляет администрация Верхошиже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униципальными правовыми актами, Уставом МУП «Базис» обязано отчитываться перед уполномоченным органом местного самоуправления – отделом по управлению имуществом и муниципальными землями администрации района - о результатах деятельности и использовании имущества, предоставлять информацию, необходимую для ведения реестра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анализируемый период 2014-2016 годов бухгалтерская отчетность предприятием предоставлялась, за исключением 2016 года – балансовая комиссия в 2017 году по итогам 2016 года на момент проверки не проводилась. Проводятся ежегодные балансовые комиссии по рассмотрению и утверждению годовой бухгалтерской отчет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 Федерального закона от 14.11.2002 №161-ФЗ муниципальное унитарное предприятие ежегодно обязано проводить аудиторские проверки для подтверждения  бухгалтерской отчетности МУП. В ходе мероприятия установлено, что в анализируемом периоде в соответствии с ч.1 статьи 26 ФЗ №161-ФЗ и п.1 постановления Правительства Кировской области от 24.11.2011 №129/601 «Об обязательной и ежегодной аудиторской проверке государственных унитарных предприятий Кировской области» МУП «Базис» аудиторские проверки независимым аудитором не проводило, т.к. объем выручки предприятия менее 50 млн.рублей в год. </w:t>
      </w:r>
      <w:r>
        <w:rPr>
          <w:rFonts w:cs="Times New Roman" w:ascii="Times New Roman" w:hAnsi="Times New Roman"/>
          <w:i/>
          <w:sz w:val="28"/>
          <w:szCs w:val="28"/>
        </w:rPr>
        <w:t>Также, в нарушение пункта 4 постановления главы администрации Верхошижемского района «О контроле за финансово-хозяйственной деятельностью муниципальных унитарных предприятий» от 10.07.2009 №315, не проводились проверки со стороны администрации района, т.е. эффективность работы МУП не оценивает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Отделом по управлению имуществом и муниципальными землями администрации района в анализируемом периоде не проводились инвентаризации муниципального имущества, переданного МУП «Базис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областными и муниципальными нормативными актами, Уставом МУП директор предприятия назначается и снимается с должности учредителем предприятия, то есть администрацией района. Распоряжением администрации Верхошижемского района от 04.09.2013 №212 директором МУП «Базис» назначен Чуркин Геннадий Алексеевич. С руководителем МУП заключен трудовой договор №24-13 от 04.09.2013 года. Положением о порядке утверждения уставов муниципальных унитарных предприятий и заключения трудовых договоров с руководителями, утвержденным постановлением администрации Верхошижемского района от 10.09.2013 №688, Уставом МУП «Базис» предусмотрено заключение с руководителем МУП срочного трудового договора. В нарушение пункта 4.2 Положения о порядке утверждения уставов муниципальных унитарных предприятий и заключения трудовых договоров с руководителями, утвержденное постановлением администрации Верхошижемского района от 10.09.2013 №688, пункта 6.4 Устава МУП «Базис»</w:t>
      </w:r>
      <w:r>
        <w:rPr>
          <w:rFonts w:cs="Times New Roman" w:ascii="Times New Roman" w:hAnsi="Times New Roman"/>
          <w:i/>
          <w:sz w:val="28"/>
          <w:szCs w:val="28"/>
        </w:rPr>
        <w:t xml:space="preserve"> администрация Верхошижемского района заключила с директором МУП «Базис» бессрочный трудовой до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рушен пункт 2 статьи 21 Федерального закона от 14.11.2002 №161-ФЗ, пункт 6.7 Устава предприятия, пункт 3.3 трудового договора, которыми введены ограничения для руководителей МУПов. </w:t>
      </w:r>
      <w:r>
        <w:rPr>
          <w:rFonts w:cs="Times New Roman" w:ascii="Times New Roman" w:hAnsi="Times New Roman"/>
          <w:i/>
          <w:sz w:val="28"/>
          <w:szCs w:val="28"/>
        </w:rPr>
        <w:t>Директор МУП «Базис» в проверяемом периоде был учредителем ООО «Советский тракт»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едставления прокуратуры Верхошижемского района от 29.02.2016 года директору объявлено дисциплинарное взыскание в виде замечания согласно распоряжению администрации Верхошижемского района №74-к от 28.03.2016 года. Согласно Листу записи Единого государственного реестра юридических лиц от 11.03.2016 года, выданного МРИ ФНС №14 по Кировской области, Чуркин Г.А. не является руководителем ООО «Советский тракт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мер должностного оклада директора МУП «Базис» устанавливается распоряжением администрации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рушен пункт 8 статьи 20 Федерального закона от 14.11.2002 №161-ФЗ, пункт 6.1.7 Устава предприятия </w:t>
      </w:r>
      <w:r>
        <w:rPr>
          <w:rFonts w:cs="Times New Roman" w:ascii="Times New Roman" w:hAnsi="Times New Roman"/>
          <w:i/>
          <w:sz w:val="28"/>
          <w:szCs w:val="28"/>
        </w:rPr>
        <w:t>– с администрацией района не согласован прием на работу главного бухгалтера МУП «Базис».</w:t>
      </w:r>
      <w:r>
        <w:rPr>
          <w:rFonts w:cs="Times New Roman" w:ascii="Times New Roman" w:hAnsi="Times New Roman"/>
          <w:sz w:val="28"/>
          <w:szCs w:val="28"/>
        </w:rPr>
        <w:t xml:space="preserve"> Так, трудовой договор №11 с главным бухгалтером Сергеевой П.С. заключен 01.10.2015, согласование с администрацией района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оложению о проведении аттестации руководителя муниципального унитарного предприятия, утвержденного постановлением главы администрации района от 20.10.2008 №519, «аттестация руководителя проводится не реже одного раза в четыре года». </w:t>
      </w:r>
      <w:r>
        <w:rPr>
          <w:rFonts w:cs="Times New Roman" w:ascii="Times New Roman" w:hAnsi="Times New Roman"/>
          <w:i/>
          <w:sz w:val="28"/>
          <w:szCs w:val="28"/>
        </w:rPr>
        <w:t>Фактически аттестация директора МУП не проводилась, по состоянию на 01.01.2017 года Чуркин Г.А. находится на должности директора 3 года 4 меся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управления муниципальным имуществом, усиления ответственности руководителей унитарных предприятий за результаты их финансовой деятельности установлен единый порядок отчетности руководителей МУП в Верхошижемском районе, отраженный в «Положении о порядке отчетности руководителей муниципальных унитарных предприятий», утвержденном постановлением главы администрации района от 10.07.2009 №315. Данным порядком утверждена типовая форма отчета руководителя МУП и бухгалтерская отчетность с пояснительной запиской для представления в отдел по управлению имуществом и муниципальными землями администрации района. </w:t>
      </w:r>
      <w:r>
        <w:rPr>
          <w:rFonts w:cs="Times New Roman" w:ascii="Times New Roman" w:hAnsi="Times New Roman"/>
          <w:i/>
          <w:sz w:val="28"/>
          <w:szCs w:val="28"/>
        </w:rPr>
        <w:t xml:space="preserve">В нарушение пункта 2.1 «Положения о порядке отчетности руководителей МУП» отчет директором МУП «Базис» в анализируемом периоде не представлялся. </w:t>
      </w:r>
      <w:r>
        <w:rPr>
          <w:rFonts w:cs="Times New Roman" w:ascii="Times New Roman" w:hAnsi="Times New Roman"/>
          <w:sz w:val="28"/>
          <w:szCs w:val="28"/>
        </w:rPr>
        <w:t>На заседаниях балансовых комиссий рассматривается и утверждается только бухгалтерская отчет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ыми нормативными актами, Уставом МУП администрация района должна осуществлять контроль за использованием по назначению и сохранностью принадлежащего предприятию имущества. Аналитическим мероприятием установлено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рки эффективности использования имущества в МУП «Базис» администрацией района не проводились </w:t>
      </w:r>
      <w:r>
        <w:rPr>
          <w:rFonts w:cs="Times New Roman" w:ascii="Times New Roman" w:hAnsi="Times New Roman"/>
          <w:sz w:val="28"/>
          <w:szCs w:val="28"/>
        </w:rPr>
        <w:t>(Приложение 7)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9 Анализ и оценка законности, обоснованности и эффективности предоставления унитарным предприятиям средств из бюджетов и имущества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анализируемый период 2014-2016 годы средства бюджета района в уставный фонд и в виде субсидий, дотаций муниципальному унитарному предприятию «Базис» не выделял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ошижемского района от 19.02.2014 года №107 внесены изменения в уставный фонд предприят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 автомобиль Урал-5557, 1987 года выпуска, балансовой стоимостью 280,0 тыс.рублей и остаточной  - 0 рублей, в связи со списа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 экскаватор одноковшовый ЭО 2621, 2010 года выпуска, балансовой стоимостью 780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17 года уставный фонд предприятия составляет 810,0 тыс.рублей  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10 Оценка мер, принятых на уровне Правительства Кировской области и в муниципальных образованиях по с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вершенствованию системы управления унитарными предприятиями и повышению эффективности использования закрепленного за ними имущества.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верка соблюдения требований по формированию и предоставлению отчетности о деятельности предприятия, оценка качества контроля со стороны собственника (учредителя) за финансово-хозяйственной деятельностью предприятия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анализируемом периоде из бюджета Верхошижемского района для повышения эффективности использования имущества были выделены и освоены денежные средства для реализации муниципальной программы «Развитие коммунальной и жилищной инфраструктуры Верхошижемского района на 2014-2016 годы». В 2014 году освоено 3033,63 тыс.рублей, в том числе 2544,58 тыс.рублей субсидия из областного бюджета, на проведение капитального ремонта котельной в д.Пунгино Верхошижемского района, переданной в аренду МУПу «Базис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алка ТБО передана в хозяйственное ведение МУПу в 2007 году. В соответствии с ОЦП «Экология и природные ресурсы Кировской области» в 2011 и 2012 годах освоено средств из областного и местного бюджетов на обустройство специально-оборудованного объекта хранения отходов в размере 859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администрация Верхошижемского района не оставляет без внимания имущество, находящееся в хозяйственном ведении предприят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кспертно - аналитическ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м «Анализ эффективности использования бюджетных средств и имущества государственными и муниципальными унитарными предприятиями Кировской области в 2014-2016 годах» выявлено 3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ушений на общую сумму 87,0 тыс.рублей, в том числе: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рушения в ходе исполнения бюджетов – 7 нефинансовых наруш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рушения ведения бухгалтерского учета – 12 нарушений на сумму 34,3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рушения в сфере управления и распоряжения муниципальной собственностью – 13 нарушений на сумму 52,7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рушения при осуществлении закупок – 2 нарушения.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денным анализом установлено, что администрацией Верхошижемского района разработаны и утверждены нормативные правовые акты муниципального уровня, регламентирующие  вопросы управления муниципальными унитарными предприятиями в Верхошижемском районе. 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о-счетная комиссия Верхошижемского района отмечает, что контроль администрации Верхошижемского района за управлением и использованием муниципального имущества муниципальным унитарным предприятием находится не на должном уровне: часть утвержденных порядков относительно управления МУП не исполняется.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 анализируемый период на территории Верхошижемского района зарегистрировано одно муниципальное унитарное предприятие - МУП «Базис». </w:t>
      </w:r>
    </w:p>
    <w:p>
      <w:pPr>
        <w:pStyle w:val="Normal"/>
        <w:shd w:fill="FFFFFF" w:val="clear"/>
        <w:ind w:right="-5" w:firstLine="43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Уставный фонд (собственные средства) МУП «Базис» составляет 810,0 тыс.рублей. Резервный и добавочный фонды не созданы при наличии прибыли предприятия.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В оформлении передачи МУП «Базис» муниципального имущества нарушений не установлено. Государственная регистрация права хозяйственного ведения не произвед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вентаризация муниципального имущества, переданного унитарному предприятию, администрацией района в анализируемый период не проводилась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При анализе финансово-хозяйственной деятельности МУП «Базис» за 2014-2016 годы получило прибыль. За три года часть прибыли в общей сумме 52,7 тыс.рублей  не перечислена в бюджет район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Произошел значительный рост дебиторской задолженности предприятия (на 25,8%), главным образом за счет долга физических лиц. Дебиторская задолженность по состоянию на 01.01.2017 года составила 1713,0 тыс.рублей. Кредиторская задолженность, напротив, снизилась и по состоянию на 01.01.2017 года отразилась в сумме 416,4 тыс.рублей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В МУП «Базис» отсутствуют планы финансово – хозяйственной деятельност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В нарушение статьи 305 Гражданского кодекса РФ площади здания гостиницы и экскаватор, переданные МУПу «Базис» в хозяйственное ведение, одновременно сданы администрацией района в аренду</w:t>
      </w:r>
      <w:r>
        <w:rPr>
          <w:rFonts w:cs="Times New Roman" w:ascii="Times New Roman" w:hAnsi="Times New Roman"/>
          <w:color w:val="008000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Установлены нарушения ведения бухгалтерского учета, в том числе необоснованное списание денежных средств по авансовым отчетам подотчетного лица, директора предприятия, Чуркина Г.А. составило 34 302,81 руб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Директор МУП «Базис» в проверяемом периоде был одновременно учредителем ООО «Советский тракт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В нарушение Положения о проведении аттестации руководителя муниципального унитарного предприятия, утвержденного постановлением главы администрации района от 20.10.2008 №519, аттестации директора не проводились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В нарушение «Положения о порядке отчетности руководителей МУП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м постановлением главы администрации района от 10.07.2009 №315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директором МУП «Базис» в анализируемом периоде в администрацию района не представлялс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ях балансовых комиссий рассматривается и утверждается только бухгалтерская отчетность.</w:t>
      </w:r>
    </w:p>
    <w:p>
      <w:pPr>
        <w:pStyle w:val="Heading5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д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главе Верхошиже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править отчет о результатах контрольного мероприятия в прокуратуру Верхошижем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главе администрации Верхошижемского района и директору МУП «Базис» представления для устранения нарушений и замеч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иссии Верхошижемского района                                                        О.В. Субботина</w:t>
      </w:r>
    </w:p>
    <w:sectPr>
      <w:footerReference w:type="default" r:id="rId2"/>
      <w:type w:val="nextPage"/>
      <w:pgSz w:w="11906" w:h="16838"/>
      <w:pgMar w:left="1134" w:right="567" w:gutter="0" w:header="0" w:top="510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857875</wp:posOffset>
              </wp:positionH>
              <wp:positionV relativeFrom="paragraph">
                <wp:posOffset>73660</wp:posOffset>
              </wp:positionV>
              <wp:extent cx="19050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8.5pt;mso-wrap-distance-left:0pt;mso-wrap-distance-right:0pt;mso-wrap-distance-top:0pt;mso-wrap-distance-bottom:0pt;margin-top:5.8pt;mso-position-vertical-relative:text;margin-left:4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8:00Z</dcterms:created>
  <dc:creator>Ветлужских В А</dc:creator>
  <dc:description/>
  <cp:keywords/>
  <dc:language>en-US</dc:language>
  <cp:lastModifiedBy>User</cp:lastModifiedBy>
  <cp:lastPrinted>2014-09-19T14:51:00Z</cp:lastPrinted>
  <dcterms:modified xsi:type="dcterms:W3CDTF">2017-06-26T13:51:00Z</dcterms:modified>
  <cp:revision>89</cp:revision>
  <dc:subject/>
  <dc:title>г</dc:title>
</cp:coreProperties>
</file>