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КОНТРОЛЬНО-СЧЕТНАЯ   КОМИССИЯ ВЕРХОШИЖЕМ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го мероприят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роверка законности и результативности исполь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бвенции, направленной в 2013-2014 годах муниципальны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ниям из областного бюджета на социальную поддерж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ей-сирот и детей, оставшихся без попечения родителей, детей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павших в сложную жизненную ситуацию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утвержден Председателем Контрольно-счетной комиссии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рхошижемского района « </w:t>
      </w:r>
      <w:r>
        <w:rPr>
          <w:rFonts w:cs="Times New Roman" w:ascii="Times New Roman" w:hAnsi="Times New Roman"/>
          <w:bCs/>
          <w:sz w:val="28"/>
          <w:szCs w:val="28"/>
        </w:rPr>
        <w:t>0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»  февраля  2015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Основание для проведения контрольного мероприятия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дел 2 п.2.1 плана работы Контрольно-счетной комисси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Верхошижемского района на 2015 год, утвержденного распоряжением председателя Контрольно-счетной комиссии Верхошижемского район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от 22.12.2014 № 1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 Предмет контрольного мероприят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кументы, подтверждающие плановые и фактические объемы финансирования из областного бюджета, нормативные правовые акты, регламентирующие операции с бюджетными средствами, платежные и иные первичные документы, подтверждающие получение и расходование бюджетных средств, бухгалтерская отчетность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. Объекты контрольного мероприятия: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администрация Верхошижемского района.</w:t>
      </w:r>
    </w:p>
    <w:p>
      <w:pPr>
        <w:pStyle w:val="NoSpacing"/>
        <w:jc w:val="both"/>
        <w:rPr>
          <w:sz w:val="16"/>
          <w:szCs w:val="16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Проверяемый период деятельности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3-2014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672" w:leader="none"/>
          <w:tab w:val="left" w:pos="1320" w:leader="none"/>
          <w:tab w:val="left" w:pos="1392" w:leader="none"/>
        </w:tabs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Срок проведения контрольного мероприятия: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квартал </w:t>
      </w:r>
      <w:r>
        <w:rPr>
          <w:rFonts w:cs="Times New Roman" w:ascii="Times New Roman" w:hAnsi="Times New Roman"/>
          <w:spacing w:val="-1"/>
          <w:sz w:val="28"/>
          <w:szCs w:val="28"/>
        </w:rPr>
        <w:t>2015 года (до    10.02.2015 года)</w:t>
      </w:r>
      <w:r>
        <w:rPr>
          <w:rFonts w:cs="Times New Roman" w:ascii="Times New Roman" w:hAnsi="Times New Roman"/>
          <w:spacing w:val="-7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6. Цель контрольного мероприят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а законности и результативности использования бюджетных средств, направленных в виде субвенции на выполнение отдельных государственных полномочий по обеспечению прав детей сирот и детей, оставшихся без попечения родителей, лиц из числа детей-сирот и детей, оставшихся без попечения родителей на  приобретение жилых помещений в рамках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 государственной программы «Развитие образования».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7. По результатам контрольного мероприятия установлено следующе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ерхошижемского района проведена проверка в отделе опеки и попечительства администрации Верхошижемского района. Оформлен и подписан акт проверки.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 Анализ плановых и фактических объемов финансирования направленных  из областного бюджета на обеспечение детей-сирот, детей, оставшихся без попечения родителей, лиц из числа детей-сирот и детей, оставшихся без попечения родителей жилыми помещениями по договорам социального найма в динамике за 3 года (2012-2014 годы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ункции обеспечения детей–сирот и детей, оставшихся без попечения родителей, по договорам социального найма жилыми помещениями муниципального жилищного фонда осуществляет администрация Верхошижемского района, которая является получателем средств областного бюджета в виде субвенции на выполн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по договорам социального найма жилыми помещениями муниципального жилищного фонда.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редств субвенции на лицевые счета</w:t>
      </w:r>
    </w:p>
    <w:p>
      <w:pPr>
        <w:pStyle w:val="Normal"/>
        <w:suppressAutoHyphens w:val="true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Верхошижемского района в 2012-2014 годы.</w:t>
      </w:r>
    </w:p>
    <w:p>
      <w:pPr>
        <w:pStyle w:val="Normal"/>
        <w:suppressAutoHyphens w:val="true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2 </w:t>
      </w:r>
      <w:r>
        <w:rPr>
          <w:rFonts w:cs="Times New Roman" w:ascii="Times New Roman" w:hAnsi="Times New Roman"/>
          <w:sz w:val="28"/>
          <w:szCs w:val="28"/>
        </w:rPr>
        <w:t xml:space="preserve">год - всего 2081,5 тыс.рублей (из них 82,0 тыс.руб. – возврат в обл.бюджет),  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том числе областной бюджет – 1254,5 тыс.рублей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бюджет – 827,0 тыс.рублей (из них 82,0 тыс.руб.-      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зврат); 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13 год</w:t>
      </w:r>
      <w:r>
        <w:rPr>
          <w:rFonts w:cs="Times New Roman" w:ascii="Times New Roman" w:hAnsi="Times New Roman"/>
          <w:sz w:val="28"/>
          <w:szCs w:val="28"/>
        </w:rPr>
        <w:t xml:space="preserve"> – всего 1931,5 тыс.рублей,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том числе областной бюджет – 1886,0 тыс.рублей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федеральный бюджет – 45,5 тыс.рублей;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14 год</w:t>
      </w:r>
      <w:r>
        <w:rPr>
          <w:rFonts w:cs="Times New Roman" w:ascii="Times New Roman" w:hAnsi="Times New Roman"/>
          <w:sz w:val="28"/>
          <w:szCs w:val="28"/>
        </w:rPr>
        <w:t xml:space="preserve"> – всего 2726,984 тыс.рублей,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том числе областной бюджет –2726,984 тыс.рублей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федеральный бюджет – 0,0 тыс.рублей.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его за 2012-2014 годы поступило из областного и федерального бюджетов (за исключением возврата) и освоено 6657,984 тыс.рублей.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редств субвенции в 2012-2014 годах.</w:t>
      </w:r>
    </w:p>
    <w:p>
      <w:pPr>
        <w:pStyle w:val="Normal"/>
        <w:suppressAutoHyphens w:val="true"/>
        <w:ind w:left="-142" w:hanging="0"/>
        <w:jc w:val="right"/>
        <w:rPr/>
      </w:pPr>
      <w:r>
        <w:rPr/>
        <w:t>В тыс.рублей</w:t>
      </w:r>
    </w:p>
    <w:tbl>
      <w:tblPr>
        <w:tblW w:w="106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992"/>
        <w:gridCol w:w="942"/>
        <w:gridCol w:w="964"/>
        <w:gridCol w:w="929"/>
        <w:gridCol w:w="934"/>
        <w:gridCol w:w="964"/>
        <w:gridCol w:w="937"/>
        <w:gridCol w:w="831"/>
        <w:gridCol w:w="70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 три год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-ной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й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-ной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финансиро-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1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-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6,9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6,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9,98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финансиро-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й рас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7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6,9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6,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7,98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средств на начало следующего г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о квартир,штук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 Анализ общего количества приобретенных жилых помещений для обеспечения  детей-сирот, детей, оставшихся без попечения родителей, лиц из числа детей-сирот и детей, оставшихся без попечения родителей, по договорам социального найма в динамике за 3 года (2012-2014 годы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ступившие в 2012-2014 годах из вышестоящего бюджета средства субвенции в размере 6657,984 тыс.рублей израсходованы в полном объеме (за исключением 82,0 тыс.рублей – возврат в областной бюджет в 2012 году) на приобретение двенадцати квартир в поселке Верхошижемье: в 2012 году – 4, в 2013 году – 4, в 2014 году – 4, то есть по целевому назначению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2013-2014 годах семь из восьми квартир приобретены на первичном рынке после строительства в деревянных домах с частичным благоустройством – водоснабжением и водоотведением, общей площадью в среднем 27,7 кв.м. Одна квартира приобретена на вторичном рынке в многоквартирном кирпичном доме с общей площадью квартиры 44,2 кв.м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2 году все четыре квартиры приобретены на вторичном рын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3 Наличие муниципальной программы, предусматривающей обеспечение детей-сирот, детей, оставшихся без попечения родителей, лиц из числа детей-сирот и детей, оставшихся без попечения родителей, по договорам социального найма жилыми помещениями муниципального жилищного фон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ая программа Верхошижемского района, предусматривающая обеспечение детей-сирот и детей, оставшихся без попечения родителей, по договорам социального найма жилыми помещениями не разрабатывалась.</w:t>
      </w:r>
      <w:r>
        <w:rPr>
          <w:rFonts w:cs="Times New Roman" w:ascii="Times New Roman" w:hAnsi="Times New Roman"/>
          <w:sz w:val="28"/>
          <w:szCs w:val="28"/>
        </w:rPr>
        <w:t xml:space="preserve"> Финансирование деятельности органа опеки и попечительства администрации Верхошижемского района «заведено» в муниципальную программу Верхошижемского района «Развитие муниципального управления» на 2014-2016 годы в общей сумме расходов администрации района. Данная муниципальная программа утверждена постановлением администрации района от 30.08.2013 №640/1. Отдельным мероприятием в муниципальной программе деятельность органа опеки и попечительства, а, тем более, конкретно обеспечение детей-сирот жилыми помещениями, не выделена. Следовательно, </w:t>
      </w:r>
      <w:r>
        <w:rPr>
          <w:rFonts w:cs="Times New Roman" w:ascii="Times New Roman" w:hAnsi="Times New Roman"/>
          <w:i/>
          <w:sz w:val="28"/>
          <w:szCs w:val="28"/>
        </w:rPr>
        <w:t>отсутствуют показатели эффективности обеспечения жилыми помещениями детей-сиро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4 Наличие нормативных правовых актов, регламентирующих расходование средств, выделяемых на приобретение  жилых помещений для детей-сирот, детей, оставшихся без попечения родителей, лиц из числа детей-сирот и детей, оставшихся без попечения родителей, и социальный найм специализированных жилых помещений.</w:t>
      </w:r>
    </w:p>
    <w:p>
      <w:pPr>
        <w:pStyle w:val="Normal"/>
        <w:suppressAutoHyphens w:val="true"/>
        <w:ind w:left="-14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законодательства в сфере опеки и попечительства в соответствии с Законом Кировской области от 04.12.2012 №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</w:t>
      </w:r>
      <w:r>
        <w:rPr>
          <w:rFonts w:cs="Times New Roman" w:ascii="Times New Roman" w:hAnsi="Times New Roman"/>
          <w:i/>
          <w:sz w:val="28"/>
          <w:szCs w:val="28"/>
        </w:rPr>
        <w:t>не разработано и не утверждено Положение о порядке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. Также отсутствуют Положение о специализированном жилищном фонде; Порядок выделения жилья по договорам социального найма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5 Наличие в муниципальном образовании специализированного  жилого фонда. Правильность и своевременность оформления договоров найма специализированного жилого помещения (однократность, на пять лет и т.д.).</w:t>
      </w:r>
    </w:p>
    <w:p>
      <w:pPr>
        <w:pStyle w:val="Normal"/>
        <w:suppressAutoHyphens w:val="true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3-2014 годах, согласно Порядку предоставления жилых помещений детям-сиротам, утвержденному Законом Кировской области от 04.12.2012 №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, жилые помещения (8 квартир) приобретены и включены в специализированный жилой фонд района с присвоением статуса «жилые помещения для детей-сирот и детей, оставшихся без попечения родителей, лиц из числа детей-сирот и детей, оставшихся без попечения родителей» в соответствии с постановлениям администрации района, переданы на праве хозяйственного ведения МУП «Базис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е 8 квартир предоставлены детям-сиротам по договорам найма своевременно в течение 6-12 дней с момента регистрации права собственност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Шесть из восьми приобретенных в 2013-2014 годах квартир предоставлены детям-сиротам по договорам найма специализированного жилого помещения сроком на 5 лет, </w:t>
      </w:r>
      <w:r>
        <w:rPr>
          <w:rFonts w:cs="Times New Roman" w:ascii="Times New Roman" w:hAnsi="Times New Roman"/>
          <w:i/>
          <w:sz w:val="28"/>
          <w:szCs w:val="28"/>
        </w:rPr>
        <w:t xml:space="preserve">а две, находящиеся по адресу: пгт Верхошижемье, ул.Профсоюзная, д.2а, кв.2 и 3, - по договору безвозмездного пользования жилым помещением с Романовой Т.А. и договору найма жилого помещения для детей-сирот и детей, оставшихся без попечения родителей с Филатовым Н.А., что является нарушением ст.17 Закона Кировской области от 04.12.2012 №222-ЗО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6 Проверка обоснованности и законности использования бюджетных средств, направленных в виде субвенции в муниципальные образования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нарушение пункта 3 статьи 18 Закона Кировской области от 04.12.2012 №222-ЗО, статьи 8 Закона Кировской области от 02.05.2006 №1-ЗО «О порядке предоставления жилых помещений специализированного жилого фонда Кировской области» отдел опеки и попечительства не формирует список детей-сирот и детей, оставшихся без попечения родителей, которые подлежат обеспечению жилыми помещениями, не ведется книга учета граждан, претендующих на предоставление специализированного жилого помещения. </w:t>
      </w:r>
      <w:r>
        <w:rPr>
          <w:rFonts w:cs="Times New Roman" w:ascii="Times New Roman" w:hAnsi="Times New Roman"/>
          <w:sz w:val="28"/>
          <w:szCs w:val="28"/>
        </w:rPr>
        <w:t>Информация по включению детей-сирот в сводный список детей-сирот департамента образования Кировской области предоставляется отделом опеки и попечительства ежеквартальн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списку граждан-получателей жилого помещения в 2015 году, сформированному органом исполнительной власти области, по Верхошижемскому району числится 8 человек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3-2014 годах администрация района обеспечила жилыми помещениями 8 детей-сирот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приобретении жилых помещений норматив стоимости одного квадратного метра общей площади жилых помещений и норма предоставления площади жилого помещения не менее 26 квадратных метров общей площади на одного человека соблюдены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ти-сироты и дети, оставшихся без попечения родителей, лица из числа детей-сирот и детей, оставшихся без попечения родителей, являющихся нанимателями по договорам социального найма либо собственниками жилых помещений, нуждающиеся в обеспечении надлежащего санитарного и технического состояния этих жилых помещений на учете в отделе опеки и попечительства не состоят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7 Проверка целевого и эффективного  использования бюджетных средств, направленных в виде субвенции в муниципальные образования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илые помещения приобретены администрацией района путем проведения электронных аукционов и заключения муниципальных контрактов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При проверке документов на приобретение жилых помещений установлено несоответствие одноименных показателей</w:t>
      </w:r>
      <w:r>
        <w:rPr>
          <w:rFonts w:cs="Times New Roman" w:ascii="Times New Roman" w:hAnsi="Times New Roman"/>
          <w:sz w:val="28"/>
          <w:szCs w:val="28"/>
        </w:rPr>
        <w:t xml:space="preserve">: в техническом паспорте жилого помещения (пгт Верхошижемье, ул.Профсоюзная, д.2а,кв.3) </w:t>
      </w:r>
      <w:r>
        <w:rPr>
          <w:rFonts w:cs="Times New Roman" w:ascii="Times New Roman" w:hAnsi="Times New Roman"/>
          <w:i/>
          <w:sz w:val="28"/>
          <w:szCs w:val="28"/>
        </w:rPr>
        <w:t>общая площадь квартиры составляет 28,6 кв.м,</w:t>
      </w:r>
      <w:r>
        <w:rPr>
          <w:rFonts w:cs="Times New Roman" w:ascii="Times New Roman" w:hAnsi="Times New Roman"/>
          <w:sz w:val="28"/>
          <w:szCs w:val="28"/>
        </w:rPr>
        <w:t xml:space="preserve"> а в муниципальном контракте от 26.02.2013, постановлении администрации района №182 от 12.03.2013 «О заключении договора безвозмездного пользования жилым помещением, расположенного по адресу: Кировская область, пгт Верхошижемье, ул.Профсоюзная, д.2а. кв.3, площадью 28,4 кв.м с Романовой Татьяной Аркадьевной», в договоре безвозмездного пользования жилым помещением от 13.03.2013, в свидетельстве о государственной регистрации права – </w:t>
      </w:r>
      <w:r>
        <w:rPr>
          <w:rFonts w:cs="Times New Roman" w:ascii="Times New Roman" w:hAnsi="Times New Roman"/>
          <w:i/>
          <w:sz w:val="28"/>
          <w:szCs w:val="28"/>
        </w:rPr>
        <w:t>28,4 кв.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 проверке своевременности расчетов по муниципальным контрактам установлены 6 случаев (из 8 оплаченных контрактов) оплаты за приобретенные жилые помещения с задержкой от 5 до 14 дней. </w:t>
      </w:r>
      <w:r>
        <w:rPr>
          <w:rFonts w:cs="Times New Roman" w:ascii="Times New Roman" w:hAnsi="Times New Roman"/>
          <w:sz w:val="28"/>
          <w:szCs w:val="28"/>
        </w:rPr>
        <w:t>Во всех случаях нарушения сроков оплаты средства субвенции из областного бюджета на счетах администрации района отсутствовал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должна быть произведена в течение 10 дней с момента государственной регистрации муниципального контракта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ходы на обеспечение надлежащего санитарного и технического состояния жилых помещений детей-сирот и детей, оставшихся без попечения родителей, лиц из числа детей-сирот и детей, оставшихся без попечения родителей, являющихся нанимателями по договорам социального найма либо собственниками жилых помещений, в проверяемом периоде не производились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ходы на 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 (не выше 0,5 процентов от расходов, выделенных на выполнение государственных полномочий) администрацией района в проверяемом периоде не производились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8 Анализ фактического использования жилых помещений детьми-сиротами и детьми, оставшимися без попечения родителей, лицами из числа детей-сирот и детей, оставшихся без попечения ро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 проверке фактического использования предоставленных в 2013-2014 годах детям-сиротам жилых помещений установлено, что пять квартир из восьми этими гражданами не используются, граждане проживают за пределами поселка Верхошижемье, в том числе один – проходит службу в армии. </w:t>
      </w:r>
      <w:r>
        <w:rPr>
          <w:rFonts w:cs="Times New Roman" w:ascii="Times New Roman" w:hAnsi="Times New Roman"/>
          <w:sz w:val="28"/>
          <w:szCs w:val="28"/>
        </w:rPr>
        <w:t>Из пяти неиспользуемых квартир (четыре купленные в 2013 году и одна в 2014 году на общую сумму 3204,7 тыс.рублей) четыре сдаются гражданами в аренду, одна пустует.  Только в трех из восьми квартир проживают те граждане, которым эти квартиры предоставлены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9 Наличие пустующих помещений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стующих, т.е. приобретенных в 2013-2014 годах администрацией района и не переданных в найм детям-сиротам жилых помещений, не установлен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0 Наличие задолженности по эксплуатационным расход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ировской области от 04.12.2012 №222-ЗО наниматели жилых помещений обязаны своевременно вносить плату за жилье, а органы опеки и попечительства - осуществлять контроль за внесением платы за найм жилого помещения и коммунальные услуги. По состоянию на 01.02.2015 года </w:t>
      </w:r>
      <w:r>
        <w:rPr>
          <w:rFonts w:cs="Times New Roman" w:ascii="Times New Roman" w:hAnsi="Times New Roman"/>
          <w:i/>
          <w:sz w:val="28"/>
          <w:szCs w:val="28"/>
        </w:rPr>
        <w:t>задолженность по квартплате  по жилым помещениям, предоставленным сиротам в 2013-2014 годах, составляет 5,7 тыс.рублей – по пяти нанимателям, в т.ч. по трем квартирам, которые сдаются в поднаем.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ыв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За период 2013-2014 годы администрацией Верхошижемского района приобретены 8 квартир для детей-сирот и детей, оставшихся без попечения родителей, освоено 5 250,0 тыс.рублей.</w:t>
      </w:r>
    </w:p>
    <w:p>
      <w:pPr>
        <w:pStyle w:val="Normal"/>
        <w:suppressAutoHyphens w:val="tru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зработано и не утверждено Положение о порядке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; Положение о специализированном жилищном фонде; Порядок выделения жилья по договорам социального найма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ая программа Верхошижемского района, предусматривающая обеспечение детей-сирот и детей, оставшихся без попечения родителей, по договорам социального найма жилыми помещениями не разрабатывала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нарушение статьи 17 Закона Кировской области от 04.12.2012 №222-ЗО две квартиры специализированного жилого фонда из восьми переданы детям сиротам по договору безвозмездного пользования жилым помещением и договору найма жилого помещения для детей-сирот и детей, оставшихся без попечения родит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нарушение пункта 3 статьи 18 Закона Кировской области от 04.12.2012 №222-ЗО, статьи 8 Закона Кировской области от 02.05.2006 №1-ЗО «О порядке предоставления жилых помещений специализированного жилого фонда Кировской области» отдел опеки и попечительства не формирует список детей-сирот и детей, оставшихся без попечения родителей, которые подлежат обеспечению жилыми помещениями, не ведется книга учета граждан, претендующих на предоставление специализированного жилого помещ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овлено ненадлежащее исполнение администрацией района обязательств по своевременности оплаты муниципальных контрактов, 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ло риск возникновения непредвиденных бюджетных расходов по уплате штрафных санк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становлено</w:t>
      </w:r>
      <w:r>
        <w:rPr>
          <w:rFonts w:cs="Times New Roman" w:ascii="Times New Roman" w:hAnsi="Times New Roman"/>
          <w:sz w:val="28"/>
          <w:szCs w:val="28"/>
        </w:rPr>
        <w:t xml:space="preserve"> неиспользование сиротами пяти квартир из восьми, предоставленных им в 2013-2014 годах, на приобретение которых израсходовано 3204,7 тыс.рублей бюджетных средст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пяти неиспользуемых квартир, четыре сдаются сиротами в аренду, одна пустует. По состоянию на 01.02.2015 года задолженность по квартплате  по жилым помещениям, предоставленным сиротам в 2013-2014 годах, составляет 5,7 тыс.рублей – по пяти нанимателям, в т.ч. по трем квартирам, которые сдаются в поднаем.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едлож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ить отчет о результатах контрольного мероприятия главе Верхошижемского район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ить отчет о результатах контрольного мероприятия в прокуратуру Верхошижемского рай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Направить главе администрации Верхошижемского района представление для устранения нарушений и замеча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иссии Верхошижемского района                                                        О.В. Субботина</w:t>
      </w:r>
    </w:p>
    <w:sectPr>
      <w:footerReference w:type="default" r:id="rId2"/>
      <w:type w:val="nextPage"/>
      <w:pgSz w:w="11906" w:h="16838"/>
      <w:pgMar w:left="1134" w:right="567" w:gutter="0" w:header="0" w:top="567" w:footer="249" w:bottom="3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857875</wp:posOffset>
              </wp:positionH>
              <wp:positionV relativeFrom="paragraph">
                <wp:posOffset>73660</wp:posOffset>
              </wp:positionV>
              <wp:extent cx="190500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8.5pt;mso-wrap-distance-left:0pt;mso-wrap-distance-right:0pt;mso-wrap-distance-top:0pt;mso-wrap-distance-bottom:0pt;margin-top:5.8pt;mso-position-vertical-relative:text;margin-left:46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imes New Roman" w:hAnsi="Times New Roman" w:cs="Times New Roman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imes New Roman" w:hAnsi="Times New Roman" w:cs="Times New Roman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ascii="Times New Roman" w:hAnsi="Times New Roman" w:cs="Times New Roman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bCs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9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rFonts w:ascii="Times New Roman" w:hAnsi="Times New Roman" w:cs="Times New Roman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18:00Z</dcterms:created>
  <dc:creator>Ветлужских В А</dc:creator>
  <dc:description/>
  <cp:keywords/>
  <dc:language>en-US</dc:language>
  <cp:lastModifiedBy>User</cp:lastModifiedBy>
  <cp:lastPrinted>2015-02-04T16:20:00Z</cp:lastPrinted>
  <dcterms:modified xsi:type="dcterms:W3CDTF">2015-02-04T13:50:00Z</dcterms:modified>
  <cp:revision>56</cp:revision>
  <dc:subject/>
  <dc:title>г</dc:title>
</cp:coreProperties>
</file>