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РАССМОТРЕН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Верхошижемской районной</w:t>
      </w:r>
    </w:p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 xml:space="preserve">Думой 28.02.2014 года                                                                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УТВЕРЖДАЮ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Председатель Контрольно-счетной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комиссии Верхошижемского района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_________________О.В. Субботина</w:t>
      </w:r>
    </w:p>
    <w:p>
      <w:pPr>
        <w:pStyle w:val="Style19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« 20 » февраля 2014 года</w:t>
      </w:r>
    </w:p>
    <w:p>
      <w:pPr>
        <w:pStyle w:val="Style1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</w:p>
    <w:p>
      <w:pPr>
        <w:pStyle w:val="Style19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о работе Контрольно-счетной комиссии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Cs w:val="28"/>
        </w:rPr>
        <w:t>Верхошижемского района за 2013 год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Настоящий отчет подготовлен в соответствии с требованиями Федерального закона от 07.02.2011 №6-ФЗ «Об общих принципах организации и деятельности контрольно-счетных органов субъектов РФ и муниципальных образований», статьи 17 Положения о Контрольно-счетной комиссии Верхошижемского района, утвержденного решением Верхошижемской районной Думы от 16.12.2011 №9/61 и содержит информацию о деятельности Контрольно-счетной комиссии Верхошижемского района (далее – КСК), результатах проведенных экспертно-аналитических и контрольных мероприятий за 2013 год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2013 году КСК осуществляла свою деятельность на основе принципов законности, объективности, независимости, гласност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Контрольные и экспертно-аналитические мероприятия осуществлялись на основании  годового плана, утвержденного председателем КСК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0700" w:leader="none"/>
        </w:tabs>
        <w:ind w:left="900" w:right="0" w:hanging="360"/>
        <w:jc w:val="center"/>
        <w:rPr>
          <w:b/>
          <w:b/>
          <w:szCs w:val="28"/>
        </w:rPr>
      </w:pPr>
      <w:r>
        <w:rPr>
          <w:b/>
          <w:szCs w:val="28"/>
        </w:rPr>
        <w:t>Основные итоги деятельности КСК</w:t>
      </w:r>
    </w:p>
    <w:p>
      <w:pPr>
        <w:pStyle w:val="Style19"/>
        <w:tabs>
          <w:tab w:val="clear" w:pos="709"/>
          <w:tab w:val="left" w:pos="20700" w:leader="none"/>
        </w:tabs>
        <w:ind w:left="540" w:right="0" w:hanging="0"/>
        <w:jc w:val="center"/>
        <w:rPr/>
      </w:pPr>
      <w:r>
        <w:rPr>
          <w:b/>
          <w:szCs w:val="28"/>
        </w:rPr>
        <w:t>Верхошижемского района за 2013 год</w:t>
      </w:r>
    </w:p>
    <w:p>
      <w:pPr>
        <w:pStyle w:val="Style19"/>
        <w:tabs>
          <w:tab w:val="clear" w:pos="709"/>
          <w:tab w:val="left" w:pos="20700" w:leader="none"/>
        </w:tabs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00"/>
        <w:ind w:left="0" w:right="0"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В соответствии с Бюджетным кодексом Российской Федерации и  Положением о Контрольно-счетной комиссии Верхошижемского района в 2013 году КСК обеспечен сквозной внешний финансовый контроль за формированием и исполнением бюджета Верхошижемского муниципального района и бюджетов поселений района.</w:t>
      </w:r>
    </w:p>
    <w:p>
      <w:pPr>
        <w:pStyle w:val="Normal"/>
        <w:spacing w:lineRule="atLeast" w:line="200"/>
        <w:ind w:firstLine="540"/>
        <w:jc w:val="both"/>
        <w:rPr>
          <w:szCs w:val="28"/>
        </w:rPr>
      </w:pPr>
      <w:r>
        <w:rPr>
          <w:szCs w:val="28"/>
        </w:rPr>
        <w:t>В 2013 году было проведено 16 контрольных и 34 экспертно-аналитических мероприятий. Из них 8 мероприятий – совместно с Контрольно-счетной палатой Кировской област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Общий объем средств, который был подвергнут проверкам Контрольно-счетной комиссией составил 198,9 млн. рублей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ыявлено 300 нарушений (в 2012 году – 225) по всем мероприятиям на сумму 86 556,5 тыс.рублей, в том числе:</w:t>
      </w:r>
    </w:p>
    <w:p>
      <w:pPr>
        <w:pStyle w:val="Normal"/>
        <w:numPr>
          <w:ilvl w:val="0"/>
          <w:numId w:val="1"/>
        </w:numPr>
        <w:ind w:left="1320" w:hanging="360"/>
        <w:rPr>
          <w:szCs w:val="28"/>
        </w:rPr>
      </w:pPr>
      <w:r>
        <w:rPr>
          <w:szCs w:val="28"/>
        </w:rPr>
        <w:t>неэффективное использование бюджетных средств – 231,0 тыс.рублей (в 2012 году - 469,5 тыс.рублей);</w:t>
      </w:r>
    </w:p>
    <w:p>
      <w:pPr>
        <w:pStyle w:val="Normal"/>
        <w:numPr>
          <w:ilvl w:val="0"/>
          <w:numId w:val="1"/>
        </w:numPr>
        <w:spacing w:lineRule="atLeast" w:line="200"/>
        <w:ind w:left="1320" w:hanging="360"/>
        <w:jc w:val="both"/>
        <w:rPr>
          <w:szCs w:val="28"/>
        </w:rPr>
      </w:pPr>
      <w:r>
        <w:rPr>
          <w:szCs w:val="28"/>
        </w:rPr>
        <w:t>нецелевое использование бюджетных средств – 0,6 тыс.рублей;</w:t>
      </w:r>
    </w:p>
    <w:p>
      <w:pPr>
        <w:pStyle w:val="Normal"/>
        <w:numPr>
          <w:ilvl w:val="0"/>
          <w:numId w:val="1"/>
        </w:numPr>
        <w:spacing w:lineRule="atLeast" w:line="200"/>
        <w:ind w:left="1320" w:hanging="360"/>
        <w:jc w:val="both"/>
        <w:rPr/>
      </w:pPr>
      <w:r>
        <w:rPr>
          <w:szCs w:val="28"/>
        </w:rPr>
        <w:t>нарушение законодательства в финансово-бюджетной сфере - 86279,1 тыс.рублей.</w:t>
      </w:r>
    </w:p>
    <w:p>
      <w:pPr>
        <w:pStyle w:val="Normal"/>
        <w:spacing w:lineRule="atLeast" w:line="200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Проверки проводились в  16 учреждениях и администрациях поселений района и в 1 муниципальном унитарном предприятии «Базис»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По результатам контрольных мероприятий внесено 10 представлений и писем об устранении нарушений в адрес руководителей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Администрации Верхошижемского района (2 раза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РУО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Администрации Пунгинского сельского поселения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/>
      </w:pPr>
      <w:r>
        <w:rPr>
          <w:szCs w:val="28"/>
        </w:rPr>
        <w:t>Администрации Угорского сельского поселения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>
          <w:szCs w:val="28"/>
        </w:rPr>
      </w:pPr>
      <w:r>
        <w:rPr>
          <w:szCs w:val="28"/>
        </w:rPr>
        <w:t>Администрации Среднеивкинского сельского поселения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>
          <w:szCs w:val="28"/>
        </w:rPr>
      </w:pPr>
      <w:r>
        <w:rPr>
          <w:szCs w:val="28"/>
        </w:rPr>
        <w:t>Администрации Сырдинского сельского поселения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>
          <w:szCs w:val="28"/>
        </w:rPr>
      </w:pPr>
      <w:r>
        <w:rPr>
          <w:szCs w:val="28"/>
        </w:rPr>
        <w:t>УСХ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>
          <w:szCs w:val="28"/>
        </w:rPr>
      </w:pPr>
      <w:r>
        <w:rPr>
          <w:szCs w:val="28"/>
        </w:rPr>
        <w:t>РУК (1 раз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  <w:tab w:val="left" w:pos="28980" w:leader="none"/>
        </w:tabs>
        <w:spacing w:lineRule="atLeast" w:line="200"/>
        <w:ind w:left="1620" w:right="0" w:hanging="769"/>
        <w:jc w:val="both"/>
        <w:rPr>
          <w:szCs w:val="28"/>
        </w:rPr>
      </w:pPr>
      <w:r>
        <w:rPr>
          <w:szCs w:val="28"/>
        </w:rPr>
        <w:t>КОГБУЗ «Верхошижемская ЦРБ» (1 раз)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В направленных КСК представлениях, письмах и заключениях по экспертизам проектов решений Дум содержалось 102 предложения, из которых реализованы 46 или 45,1%. 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По материалам проверок КСК в 2013 году к дисциплинарной ответственности должностных лица не привлекались (в 2012 году – 2 должностных лица)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В результате проведенных 9 экспертно-аналитических мероприятий КСК  (внешняя проверка проектов бюджетов поселений на 2014 год) своевременно, до принятия нормативно-правовых актов исправлено множество нарушений и недостатк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0700" w:leader="none"/>
        </w:tabs>
        <w:spacing w:lineRule="atLeast" w:line="200"/>
        <w:ind w:left="900" w:right="0" w:hanging="360"/>
        <w:jc w:val="center"/>
        <w:rPr/>
      </w:pPr>
      <w:r>
        <w:rPr>
          <w:b/>
          <w:szCs w:val="28"/>
        </w:rPr>
        <w:t>Результаты контрольной деятельности</w:t>
      </w:r>
    </w:p>
    <w:p>
      <w:pPr>
        <w:pStyle w:val="Style19"/>
        <w:tabs>
          <w:tab w:val="clear" w:pos="709"/>
          <w:tab w:val="left" w:pos="20700" w:leader="none"/>
        </w:tabs>
        <w:spacing w:lineRule="atLeast" w:line="200"/>
        <w:ind w:left="900" w:right="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Одним из приоритетных направлений деятельности КСК остается контроль за целевым и эффективным использованием бюджетных средств, а также профилактика нарушений в финансово-бюджетной сфере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В 2013 году проведено 16 контрольных мероприятий, которыми выявлено нарушений на общую 5054,7 тыс.рублей (или 3% проверенных средств). Из них выявлено использование средств с нарушением законодательства на сумму 4823,1 тыс. руб.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Общая сумма устраненных финансовых нарушений по контрольным мероприятиям составила 24,8 тыс.рублей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Нецелевое использование средств установлено в администрациях Пунгинского и Угорского сельских поселениях по проверкам использования бюджетных средств субвенций из областного бюджета на осуществление полномочий по первичному воинскому учету в общей сумме 0,6 тыс.рублей. Данные средства восстановлены из бюджетов поселений в областной бюджет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Неэффективное использование бюджетных средств установлено в сумме 231,0 тыс.рублей: 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- При проверке использования бюджетных средств на модернизацию здравоохранения  выявлены неэффективно используемые средства в сумме 89,2 тыс.рублей: в 2012 году Верхошижемской ЦРБ было передано компьютерное оборудование, часть которого (сканеры, считыватели смарт-карт, коммутатор) на момент проверки не было подключено и не использовалось. Не подключено и не используется оборудование и в настоящее время;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- При проверке использования бюджетных средств, направленных на реализацию областной целевой программы «Формирование информационного общества и электронного Правительства в Кировской области» в 2011, 2012 годах установлено неэффективно используемые средства в сумме 35,2 тыс.рублей: один компьютер, предназначенный для центра общественного доступа к муниципальным услугам, на момент проверки не установлен и не используется. Нарушение также не устранено;  </w:t>
      </w:r>
    </w:p>
    <w:p>
      <w:pPr>
        <w:pStyle w:val="Normal"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ри проверке использования средств областного бюджета, направленных на реализацию областной целевой программы «Развитие образования Кировской области» на 2012-2015 годы за 2012 год и первое полугодие 2013 года сумма неэффективного использования средств составила 106,6 тыс.рублей: из Департамента образования </w:t>
      </w:r>
      <w:r>
        <w:rPr>
          <w:bCs/>
          <w:szCs w:val="28"/>
        </w:rPr>
        <w:t>передан 1 комплект компьютерного оборудования (из 2-х наименований: сервер и ИБП) для МКОУ СОШ пгт Верхошижемье. На момент проверки данное оборудование получено, поставлено на учет, но не установлено и не используется 10 месяцев с момента получения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Для использования сервера необходимы локальные сети в школе, которые отсутствуют</w:t>
      </w:r>
      <w:r>
        <w:rPr>
          <w:szCs w:val="28"/>
        </w:rPr>
        <w:t>.</w:t>
      </w:r>
    </w:p>
    <w:p>
      <w:pPr>
        <w:pStyle w:val="Style19"/>
        <w:spacing w:lineRule="atLeast" w:line="200"/>
        <w:ind w:left="0" w:righ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овместно с Контрольно-счетной палатой Кировской области в 2013 году проводились следующие  крупные контрольные мероприятия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        </w:t>
      </w:r>
      <w:r>
        <w:rPr>
          <w:b/>
          <w:i/>
          <w:szCs w:val="28"/>
        </w:rPr>
        <w:t xml:space="preserve">- «Проверка законности и результативности использования бюджетных средств в 2012 году на модернизацию здравоохранения Кировской области, достижения целевых значений показателей, установленных областной программой </w:t>
      </w:r>
      <w:r>
        <w:rPr>
          <w:b/>
          <w:bCs/>
          <w:i/>
          <w:color w:val="000000"/>
          <w:szCs w:val="28"/>
        </w:rPr>
        <w:t>по состоянию на 01.01.2013 года</w:t>
      </w:r>
      <w:r>
        <w:rPr>
          <w:b/>
          <w:i/>
          <w:szCs w:val="28"/>
        </w:rPr>
        <w:t>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ерка проводилась в КОГБУЗ «Верхошижемская ЦРБ». Проверялись бюджетные средства, выделенные в 2012 году на мероприятия по модернизации здравоохранения, в т.ч. на капитальный ремонт объектов здравоохранения 215,3 тыс.рублей израсходованы по целевому назначению. В результате проверки выявлены наруш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еиспользование полученного компьютерного оборудования на сумму 89,2 тыс.рублей;</w:t>
      </w:r>
    </w:p>
    <w:p>
      <w:pPr>
        <w:pStyle w:val="Normal"/>
        <w:jc w:val="both"/>
        <w:rPr/>
      </w:pPr>
      <w:r>
        <w:rPr>
          <w:szCs w:val="28"/>
        </w:rPr>
        <w:t>- в результате вложения в 2011-2012 годах бюджетных средств на мероприятия по Программе модернизации по состоянию на 01.01.2013 года установлено недостижение трех из пяти целевых значений Программы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- «Проверка законности и результативности использования средств областного бюджета, направленных на реализацию областной целевой программы «Развитие образования Кировской области» на 2012-2015 годы за 2012 год и первое полугодие 2013 год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верены администрация Верхошижемского района, управление образования администрации Верхошижемского района, МКОУ СОШ пгт Верхошижемье, МКОУ СОШ с.Среднеивкино, МКДОУ детский сад №2 пгт Верхошижемье. Это была самая объемная проверка с большим количеством выделенных из областного бюджета средств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ходе контрольного мероприятия проверен объем бюджетных средств в размере 113,0 млн.рублей, в  том числе 1,9 млн.рублей – средства местного бюджета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результате реализации Программы развития образования за проверяемый период времени для школ района приобретено 368 единиц спортивного оборудования и инвентаря на общую сумму 786,3 тыс.рублей, пополнены фонды школьных библиотек учебной литературой в количестве 3,2 тыс.штук на сумму 601,8 тыс.рублей. В МКОУ СОШ пгт Верхошижемье поставлено 11 комплектов компьютерного и учебного оборудования на сумму 3,2 млн.рублей; комплекты оборудования для столовой и для медицинского кабинета на сумму 1,8 млн.рублей; школьный автобус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роверено расходование бюджетных средств, направленных на энергосбережение в двух школах района в общей сумме 76,3 тыс.рублей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о всех школах района проводились мероприятия (ремонты, приобретение ТМЦ), направленные на выполнение предписаний надзорных органов и приведение зданий в соответствие с требованиями, предъявляемыми к безопасности в процессе эксплуатации. По данному направлению освоено 1,9 млн.рублей областного бюджета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Дошкольными учреждениями района израсходовано 257,9 тыс.рублей на оснащение оборудованием (спортивные и игровые наборы, игрушки, компьютерное оборудование) дополнительно созданных мест для детей дошкольного возраста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2012-2013 годах проведен капитальный ремонт МКОУ СОШ с.Среднеивкино, в 2013 году – ремонт кровли МКДОУ детский сад №2 пгт Верхошижемье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За счет средств областного бюджета при софинансировании из средств местного бюджета в 2013-2014 годах запланировано строительство детского сада в пгт Верхошижемье на 145 мест. Подготовлена проектно-сметная документация, после проведения процедуры торгов заключен контракт на строительство детского сада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рамках ОЦП приобретены семь квартир для детей-сирот и детей, оставшихся без попечения родителей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месте с тем, проверками выявлены нарушения при расходовании бюджетных средств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Районным управлением образования и администрацией района допущены несвоевременные расчеты по муниципальным контрактам на приобретение квартир для детей-сирот и по договорам строительного контрол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Установлены нарушения сроков утверждения трех муниципальных целевых программ для реализации мероприятий областной программы развития образования, а также не внесены изменения в одну муниципальную программу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В ходе проверки установлен факт замены материалов при исполнении муниципального контракта на капитальный ремонт МКОУ СОШ с.Среднеивкино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ыявлен факт неэффективного расходования бюджетных средств в сумме 106,6 тыс.рублей в результате не использования переданного              безвозмездно департаментом образования Кировской области компьютерного оборудования в МКОУ СОШ пгт Верхошижемье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Несвоевременная поставка части оборудования для медицинского кабинета МКОУ СОШ пгт Верхошижемье на сумму 16,3 тыс.рублей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ходе проверки установлены и другие замеч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- </w:t>
      </w:r>
      <w:r>
        <w:rPr>
          <w:b/>
          <w:i/>
          <w:szCs w:val="28"/>
        </w:rPr>
        <w:t>«Проверка законности и результативности использования средств областного бюджета,  направленных на реализацию областной целевой программы «Социальное развитие села на 2010-2013 годы» в 2011, 2012 годах»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верка проведена в управлении сельского хозяйства и продовольствия администрации района. По программе освоено 1939,0 тыс.рублей. Социальная выплата предоставлена пяти гражданам, проживающим и работающим в сельской местности Верхошижемского района. Приобретено в собственность получателей социальной выплаты две квартиры на общую площадь 131,5 кв.м; построен, введен в эксплуатацию и оформлен в собственность один жилой дом общей площадью 74,7 кв.м; один жилой дом находится на стадии строительства 64,0 кв.м и на строительство одного жилого дома подготовлена сметная документация 64,0 кв.м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В результате проверки установлены нарушения и замеч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е внесены изменения в муниципальную целевую программу «Социальное развитие села до 2013 года» в части объемов финансирования;</w:t>
      </w:r>
    </w:p>
    <w:p>
      <w:pPr>
        <w:pStyle w:val="Normal"/>
        <w:jc w:val="both"/>
        <w:rPr/>
      </w:pPr>
      <w:r>
        <w:rPr>
          <w:szCs w:val="28"/>
        </w:rPr>
        <w:t>- учет выданных Свидетельств получателям социальных выплат ведется не по утвержденной форме (нарушение устранено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мечания по оформлению заявительных документов получателей социальных выплат;</w:t>
      </w:r>
    </w:p>
    <w:p>
      <w:pPr>
        <w:pStyle w:val="Normal"/>
        <w:jc w:val="both"/>
        <w:rPr/>
      </w:pPr>
      <w:r>
        <w:rPr>
          <w:szCs w:val="28"/>
        </w:rPr>
        <w:t>- один из получателей социальной выплаты на улучшение жилищных условий не выполнил условия предоставления социальной выплаты, уволившись с работы из сельхозпредприятия (на данный момент времени имеется решение суда о взыскании социальной выплаты с гражданина)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>-</w:t>
      </w:r>
      <w:r>
        <w:rPr>
          <w:b/>
          <w:bCs/>
          <w:color w:val="000000"/>
          <w:szCs w:val="28"/>
        </w:rPr>
        <w:t xml:space="preserve"> «Проверка полноты формирования, законности и результативности использования средств Дорожного фонда Кировской области за 2012 год и первое полугодие 2013 года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Cs w:val="28"/>
        </w:rPr>
        <w:t xml:space="preserve">      </w:t>
      </w:r>
      <w:r>
        <w:rPr/>
        <w:t>В ходе контрольного мероприятия проверен объем бюджетных средств в размере 31,7 млн.рублей.</w:t>
      </w:r>
      <w:r>
        <w:rPr>
          <w:b/>
        </w:rPr>
        <w:t xml:space="preserve"> </w:t>
      </w:r>
      <w:r>
        <w:rPr/>
        <w:t>Проверены администрация Верхошижемского района и три администрации поселений. Всего проверками выявлено 11 нарушений на сумму 23,5 тыс.рублей. Проверены средства на содержание и ремонт автомобильных дорог общего пользования местного значения, ремонт дворовых территорий многоквартирных домов, ремонт автомобильных дорог общего пользования населенных пунк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редства израсходованы по целевому назнач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Но, вместе с тем, выявлены нарушения и недостатки:</w:t>
      </w:r>
    </w:p>
    <w:p>
      <w:pPr>
        <w:pStyle w:val="Normal"/>
        <w:jc w:val="both"/>
        <w:rPr/>
      </w:pPr>
      <w:r>
        <w:rPr/>
        <w:t>- не в полном объеме сформирована нормативная правовая база в области дорожной деятельности в Среднеивкинском сельском поселении. (Устранено). Еще по двум поселениям Положения приняты не своевременно.</w:t>
      </w:r>
    </w:p>
    <w:p>
      <w:pPr>
        <w:pStyle w:val="Normal"/>
        <w:jc w:val="both"/>
        <w:rPr/>
      </w:pPr>
      <w:r>
        <w:rPr/>
        <w:t>- администрацией Верхошижемского района не произведена оплата договора за выполненные работы по строительному контролю в 2012 году при ремонте автодороги Среднеивкино-Калачиги. (Нарушение устранено)</w:t>
      </w:r>
    </w:p>
    <w:p>
      <w:pPr>
        <w:pStyle w:val="Normal"/>
        <w:jc w:val="both"/>
        <w:rPr/>
      </w:pPr>
      <w:r>
        <w:rPr/>
        <w:t>- администрациями Среднеивкинского и Сырдинского сельских поселений допущены несвоевременные оплаты по договорам строительного контро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/>
        <w:ind w:right="72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Совместной с финансовым управлением администрации района проверкой отдельных вопросов деятельности Верхошижемской ЦКС за 2012 год установлены нарушения бухгалтерского учета и нарушения трудового законодательства.  </w:t>
      </w:r>
    </w:p>
    <w:p>
      <w:pPr>
        <w:pStyle w:val="Style19"/>
        <w:spacing w:lineRule="atLeast" w:line="200"/>
        <w:ind w:left="13" w:right="0"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2013 году </w:t>
      </w:r>
      <w:r>
        <w:rPr>
          <w:b/>
          <w:i/>
          <w:szCs w:val="28"/>
        </w:rPr>
        <w:t>проведена внешняя проверка отчета об исполнении бюджета муниципального района за 2012 год</w:t>
      </w:r>
      <w:r>
        <w:rPr>
          <w:i/>
          <w:szCs w:val="28"/>
        </w:rPr>
        <w:t xml:space="preserve">. </w:t>
      </w:r>
      <w:r>
        <w:rPr>
          <w:szCs w:val="28"/>
        </w:rPr>
        <w:t xml:space="preserve">При подготовке заключения по исполнению бюджета за 2012 год были проведены </w:t>
      </w:r>
      <w:r>
        <w:rPr>
          <w:color w:val="000000"/>
          <w:szCs w:val="28"/>
        </w:rPr>
        <w:t xml:space="preserve">проверки </w:t>
      </w:r>
      <w:r>
        <w:rPr>
          <w:b/>
          <w:i/>
          <w:color w:val="000000"/>
          <w:szCs w:val="28"/>
        </w:rPr>
        <w:t xml:space="preserve">бюджетной отчетности главных администраторов Верхошижемского муниципального района. </w:t>
      </w:r>
      <w:r>
        <w:rPr>
          <w:szCs w:val="28"/>
        </w:rPr>
        <w:t xml:space="preserve">Результаты проверок определили достоверность основных показателей отчетности об исполнении бюджета муниципального района за 2012 год. </w:t>
      </w:r>
      <w:r>
        <w:rPr>
          <w:szCs w:val="28"/>
          <w:lang w:eastAsia="en-US"/>
        </w:rPr>
        <w:t xml:space="preserve"> </w:t>
      </w:r>
    </w:p>
    <w:p>
      <w:pPr>
        <w:pStyle w:val="Style19"/>
        <w:spacing w:lineRule="atLeast" w:line="200"/>
        <w:ind w:left="13" w:right="0" w:firstLine="513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О результатах проверок оперативно информировались Глава района, Верхошижемская районная Дума, администрация Верхошижемского района,  Контрольно-счетная палата Кировской области, прокуратура Верхошижемского района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3. Результаты экспертно-аналитической деятельности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В 2013 году проведено 34 экспертно-аналитических мероприятия.</w:t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>Экспертно-аналитическая работа способствует предотвращению нарушений, так как  заключения готовятся, как правило, на проекты решений районной, поселковой и сельских Дум, что позволяет своевременно внести соответствующие коррективы и не допустить нарушений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В 2013 году КСК подготовлено 9 экспертных заключений на проекты решений Верхошижемской районной Думы, в том числе об исполнении бюджета Верхошижемского муниципального района за 2012 год, решения о бюджете на 2014 год и на плановый период 2015 и 2016 годов, на 5 проектов решений о внесении изменений в бюджет Верхошижемского муниципального района 2013 года, а также об исполнении бюджета за 1 полугодие 2013 года и 9 месяцев 2013 года.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ходе внешней проверки отчета об исполнении бюджета муниципального образования Верхошижемский муниципальный район за 2012 год выявлены нарушения: не в полном объеме представлена бюджетная отчетность главными администраторами доходов и </w:t>
      </w:r>
      <w:r>
        <w:rPr>
          <w:szCs w:val="28"/>
          <w:lang w:eastAsia="en-US"/>
        </w:rPr>
        <w:t xml:space="preserve">главными распорядителями бюджетных средств </w:t>
      </w:r>
      <w:r>
        <w:rPr>
          <w:szCs w:val="28"/>
        </w:rPr>
        <w:t>бюджета района; установлено искажение отдельных форм бюджетной отчетности; за 2012 год</w:t>
      </w:r>
      <w:r>
        <w:rPr>
          <w:i/>
          <w:szCs w:val="28"/>
        </w:rPr>
        <w:t xml:space="preserve"> </w:t>
      </w:r>
      <w:r>
        <w:rPr>
          <w:szCs w:val="28"/>
        </w:rPr>
        <w:t>увеличилась сумма недоимки</w:t>
      </w:r>
      <w:r>
        <w:rPr>
          <w:i/>
          <w:szCs w:val="28"/>
        </w:rPr>
        <w:t xml:space="preserve"> </w:t>
      </w:r>
      <w:r>
        <w:rPr>
          <w:szCs w:val="28"/>
        </w:rPr>
        <w:t>в консолидированный бюджет района;  из 16 муниципальных целевых программ, включенных в перечень МЦП Верхошижемского района на 2012 год, 7 программ утверждены с нарушением сроков</w:t>
      </w:r>
      <w:r>
        <w:rPr>
          <w:i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  <w:i/>
          <w:szCs w:val="28"/>
          <w:lang w:eastAsia="en-US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</w:t>
      </w:r>
      <w:r>
        <w:rPr>
          <w:rFonts w:cs="Times New Roman CYR" w:ascii="Times New Roman CYR" w:hAnsi="Times New Roman CYR"/>
          <w:szCs w:val="28"/>
        </w:rPr>
        <w:t xml:space="preserve">Подготовлено Заключение на проект решения районной Думы «О бюджете </w:t>
      </w:r>
      <w:r>
        <w:rPr>
          <w:bCs/>
          <w:szCs w:val="28"/>
        </w:rPr>
        <w:t>Верхошижемского муниципального района на 2014 год и плановый период 2015 и 2016 годов</w:t>
      </w:r>
      <w:r>
        <w:rPr>
          <w:rFonts w:cs="Times New Roman CYR" w:ascii="Times New Roman CYR" w:hAnsi="Times New Roman CYR"/>
          <w:szCs w:val="28"/>
        </w:rPr>
        <w:t>».</w:t>
      </w:r>
      <w:r>
        <w:rPr>
          <w:rFonts w:cs="Times New Roman CYR" w:ascii="Times New Roman CYR" w:hAnsi="Times New Roman CYR"/>
          <w:b/>
          <w:i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В ходе подготовки заключения было установлено, что</w:t>
      </w:r>
      <w:r>
        <w:rPr>
          <w:rFonts w:cs="Times New Roman CYR" w:ascii="Times New Roman CYR" w:hAnsi="Times New Roman CYR"/>
          <w:b/>
          <w:i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</w:t>
      </w:r>
      <w:r>
        <w:rPr>
          <w:szCs w:val="28"/>
        </w:rPr>
        <w:t>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/>
        <w:t xml:space="preserve">В соответствии с Соглашениями о передаче полномочий внешнего муниципального финансового контроля КСК подготовлены экспертные заключения на проекты решений поселковой и сельских Дум «О бюджете на 2014 год», а также по результатам </w:t>
      </w:r>
      <w:r>
        <w:rPr>
          <w:szCs w:val="28"/>
        </w:rPr>
        <w:t>внешней проверки отчетов об исполнении бюджетов муниципальных образований Верхошижемского района за 2012 год</w:t>
      </w:r>
      <w:r>
        <w:rPr/>
        <w:t xml:space="preserve">. По сравнению с результатами проверок в 2012 году количество нарушений и замечаний в администрациях поселений не уменьшается, а в большинстве  допускаются замечания и нарушения, отмеченные в заключениях ранее. </w:t>
      </w:r>
    </w:p>
    <w:p>
      <w:pPr>
        <w:pStyle w:val="Style19"/>
        <w:spacing w:lineRule="atLeast" w:line="200"/>
        <w:ind w:left="0" w:right="0" w:firstLine="540"/>
        <w:jc w:val="both"/>
        <w:rPr>
          <w:sz w:val="20"/>
          <w:szCs w:val="20"/>
        </w:rPr>
      </w:pPr>
      <w:r>
        <w:rPr>
          <w:szCs w:val="28"/>
        </w:rPr>
        <w:t xml:space="preserve">Большинство нарушений связано с несоответствием однозначных показателей текстовой части решения и приложений к решению, много нарушений по тексту проекта решения о бюджете, арифметические ошибки при подсчетах, некоторые поселения представили не в полном объеме документы к проекту бюджета и для проверки годовых отчетов об исполнении бюджета; не в полном объеме представлена бюджетная отчетность главными администраторами доходов бюджетов поселений; искажение отчетности и другие замечания. 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/>
      </w:pPr>
      <w:r>
        <w:rPr>
          <w:szCs w:val="28"/>
        </w:rPr>
        <w:t xml:space="preserve">Совместно с Контрольно-счетной палатой Кировской области в 2013 году проведены два экспертно-аналитических мероприятия: 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szCs w:val="28"/>
        </w:rPr>
        <w:t>- Аудит законности и результативности использова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;</w:t>
      </w:r>
    </w:p>
    <w:p>
      <w:pPr>
        <w:pStyle w:val="Style19"/>
        <w:spacing w:lineRule="atLeast" w:line="200"/>
        <w:ind w:left="0" w:right="0" w:hanging="0"/>
        <w:jc w:val="both"/>
        <w:rPr>
          <w:szCs w:val="28"/>
        </w:rPr>
      </w:pPr>
      <w:r>
        <w:rPr>
          <w:szCs w:val="28"/>
        </w:rPr>
        <w:t>- Анализ эффективности использования бюджетных средств и имущества муниципальными унитарными предприятиями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результате проведения экспертно-аналитического мероприятия по МУПу «Базис» установлены нарушения:</w:t>
      </w:r>
    </w:p>
    <w:p>
      <w:pPr>
        <w:pStyle w:val="Normal"/>
        <w:shd w:fill="FFFFFF" w:val="clear"/>
        <w:ind w:right="-5" w:firstLine="43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. Контроль администрации Верхошижемского района  за управлением и использованием муниципального имущества муниципальным унитарным предприятием находится не на должном уровне: часть утвержденных порядков относительно управления МУП не исполняется.</w:t>
      </w:r>
    </w:p>
    <w:p>
      <w:pPr>
        <w:pStyle w:val="Normal"/>
        <w:shd w:fill="FFFFFF" w:val="clear"/>
        <w:ind w:right="-5" w:firstLine="43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 Нормативная правовая база сформирована не в полном объеме.</w:t>
      </w:r>
    </w:p>
    <w:p>
      <w:pPr>
        <w:pStyle w:val="Normal"/>
        <w:shd w:fill="FFFFFF" w:val="clear"/>
        <w:ind w:right="-5" w:firstLine="437"/>
        <w:jc w:val="both"/>
        <w:rPr>
          <w:sz w:val="16"/>
          <w:szCs w:val="16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 В оформлении передачи МУП «Базис» муниципального имущества нарушений не установлено. Государственная регистрация права хозяйственного ведения не произведен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4. Инвентаризация муниципального имущества, переданного унитарному предприятию, администрацией района не проводитс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5. Установлено несоответствие данных об имуществе в МУП «Базис» и в реестре муниципального имущества: грузовой автомобиль Урал-5557 числится в уставном фонде МУП, а из реестра муниципального имущества списан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6. Не составляются и не утверждаются администрацией района планы финансово – хозяйственной деятельности МУП «Базис»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7. Закрепленное за МУП «Базис» на праве хозяйственного ведения муниципальное имущество (экскаватор одноковшовый ЭО 2621 и здание гостиницы) передано предприятием по договорам в аренду. Договоры аренды заключены с согласия администрации района, но без проведения процедуры торгов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i/>
          <w:szCs w:val="28"/>
        </w:rPr>
        <w:t xml:space="preserve">        </w:t>
      </w:r>
      <w:r>
        <w:rPr>
          <w:szCs w:val="28"/>
        </w:rPr>
        <w:t>Согласно Договору аренды экскаватора</w:t>
      </w:r>
      <w:r>
        <w:rPr>
          <w:i/>
          <w:szCs w:val="28"/>
        </w:rPr>
        <w:t xml:space="preserve"> </w:t>
      </w:r>
      <w:r>
        <w:rPr>
          <w:szCs w:val="28"/>
        </w:rPr>
        <w:t>арендная плата МУПом не начисляется. Сумма недополученных доходов МУПа за 2010-2012 годы составила 11,3 тыс.рублей +НДС.</w:t>
      </w:r>
    </w:p>
    <w:p>
      <w:pPr>
        <w:pStyle w:val="Normal"/>
        <w:jc w:val="both"/>
        <w:rPr>
          <w:i/>
          <w:i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8. В 2010-2012 годы МУП «Базис» арендует квартальную котельную, расположенную в д.Пунгино Верхошижемского района. В нарушение условий договоров арендная плата МУПом не платилась, администрация поселения задолженность по арендной плате МУПа не числит. В результате упущенные доходы администрации поселения за 3 года составили 14,7 тыс.рублей, а для МУПа возникают возможные неблагоприятные последствия в виде уплаты пеней за неуплату арендных платежей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szCs w:val="28"/>
        </w:rPr>
        <w:t>9. Администрация района не проводит аттестации руководителя МУП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i/>
          <w:szCs w:val="28"/>
        </w:rPr>
        <w:t xml:space="preserve">      </w:t>
      </w:r>
      <w:r>
        <w:rPr>
          <w:szCs w:val="28"/>
        </w:rPr>
        <w:t>10. В администрацию района не представляется отчет директора МУП «Базис».</w:t>
      </w:r>
      <w:r>
        <w:rPr>
          <w:i/>
          <w:szCs w:val="28"/>
        </w:rPr>
        <w:t xml:space="preserve"> </w:t>
      </w:r>
      <w:r>
        <w:rPr>
          <w:szCs w:val="28"/>
        </w:rPr>
        <w:t>На заседаниях балансовых комиссий рассматривается и утверждается только бухгалтерская отчет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декабре 2013 года начата финансово-экономическая экспертиза муниципальных программ, принятых администрациями поселений района на 2014-2016 годы. Проверены 7 программ двух поселений. В основном отмечаются замечания: программа разработана не по утвержденной структуре, содержит не все предусмотренные приложения или они вообще отсутствуют, приложения разработаны не по утвержденной форме, не соответствие объемов финансирования мероприятий в программе и в бюджете поселения и другие нарушения.</w:t>
      </w:r>
    </w:p>
    <w:p>
      <w:pPr>
        <w:pStyle w:val="Style19"/>
        <w:spacing w:lineRule="atLeast" w:line="20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  <w:t>Итоги проведенных проверок и экспертно-аналитических мероприятий рассматривались на заседаниях Верхошижемской районной Думы. Материалы проверок КСК размещались на сайте муниципального образования.</w:t>
      </w:r>
    </w:p>
    <w:p>
      <w:pPr>
        <w:pStyle w:val="Style19"/>
        <w:spacing w:lineRule="atLeast" w:line="200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Организационно-методическая работа</w:t>
      </w:r>
    </w:p>
    <w:p>
      <w:pPr>
        <w:pStyle w:val="Style19"/>
        <w:spacing w:lineRule="atLeast" w:line="200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На основании Федерального закона от 07.02.2011 №6-ФЗ «Об общих принципах организации и деятельности контрольно-счетных органов субъектов РФ и муниципальных образований», Положения о Контрольно-счетной комиссии Верхошижемского района КСК утверждены 10 Стандартов организации деятельности и внешнего финансового контроля КСК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Подписано Соглашение о взаимодействии с Прокуратурой Верхошижемского района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В соответствии с Положением КСК председатель КСК принимал участие в заседаниях Верхошижемской районной Думы, в публичных слушаниях по отчету об исполнении бюджета за 2012 год и по проекту бюджета на 2014 год и плановый период 2015 и 2016 годов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КСК района является членом Совета контрольно-счетных органов Кировской области. Председатель КСК принимал участие в работе Совета контрольно-счетных органов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В 2013 году КСК района постоянно взаимодействовала с Контрольно-счетной палатой Кировской области. Председатель КСК участвовал в семинарах-совещаниях, проводимых Контрольно-счетной палатой Кировской области с целью оказания методической и консультативной помощи органам финансового контроля муниципальных образований.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С целью создания эффективного взаимодействия контрольных органов муниципальных образований области в 2013 году внедрена и успешно используется единая электронная система учета  результатов проверок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autoSpaceDE w:val="false"/>
        <w:ind w:firstLine="720"/>
        <w:jc w:val="both"/>
        <w:rPr/>
      </w:pPr>
      <w:r>
        <w:rPr/>
        <w:t>В соответствии с Федеральным законом №6-ФЗ, Положением о Контрольно-счетной комиссии информация об основных моментах деятельности комиссии и результаты контрольных и экспертно-аналитических мероприятий размещалась на сайте муниципального образования Верхошижемский муниципальный район.</w:t>
      </w:r>
    </w:p>
    <w:p>
      <w:pPr>
        <w:pStyle w:val="Style19"/>
        <w:spacing w:lineRule="atLeast" w:line="200"/>
        <w:ind w:left="0" w:right="0"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spacing w:lineRule="atLeast" w:line="200"/>
        <w:ind w:left="0" w:right="0" w:firstLine="540"/>
        <w:jc w:val="center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 Знак Знак"/>
    <w:qFormat/>
    <w:rPr>
      <w:rFonts w:ascii="Tahoma" w:hAnsi="Tahoma" w:eastAsia="Calibri" w:cs="Tahoma"/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ind w:right="-185" w:hanging="1620"/>
    </w:pPr>
    <w:rPr>
      <w:rFonts w:ascii="Arial" w:hAnsi="Arial" w:eastAsia="Lucida Sans Unicode" w:cs="Arial"/>
      <w:sz w:val="20"/>
      <w:szCs w:val="24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58:00Z</dcterms:created>
  <dc:creator>Владимир Игнатьевич Зорин</dc:creator>
  <dc:description/>
  <cp:keywords/>
  <dc:language>en-US</dc:language>
  <cp:lastModifiedBy>User</cp:lastModifiedBy>
  <cp:lastPrinted>2013-02-15T09:02:00Z</cp:lastPrinted>
  <dcterms:modified xsi:type="dcterms:W3CDTF">2014-03-04T04:58:00Z</dcterms:modified>
  <cp:revision>2</cp:revision>
  <dc:subject/>
  <dc:title>Отчет</dc:title>
</cp:coreProperties>
</file>