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156395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/>
      </w:pPr>
      <w:r>
        <w:rPr/>
        <w:t>613310, п.Верхошижемье, ул. Комсомольская, 2,тел. 2-12-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гт Верхошижемье                                                                                                                             24.11.201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Верхошижемского муниципального района на 201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16 и 201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15 год и плановый период 2016 и 2017 годов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ями 27, 28, 29 Положения 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15 год и плановый период 2016 и 2017 годов» (далее - проект Решения о бюджете) представлен своевременно и в полном объеме (13.11.2014 го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2.05.2014 №370 «О мерах по составлению проекта бюджета муниципального района на 2015 год и на плановый период 2016-2017 годов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осуществлялось в соответствии с бюджетным посланием Главы Верхошижемского района, определяющим основные направления бюджетной политики, и показателями прогноза социально-экономического развития 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по составлению прогноза налоговых и неналоговых доходов бюджета муниципального образования на 2015 год и плановый период 2016-2017 годов, утвержденной постановлением администрации Верхошижемского района от 23.07.2014 года №514/1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19.08.2014 года №71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15-2017 год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– 100,3-101,0% в год (на 2014-2016 годы: 101,0-101,4%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ется замедление темпов роста производства продукции сельского хозяйства: со 102,7% в 2015 году до 100,6% в 2017 году (102,2-101,0% в предыдущем прогнозном периоде на 2014-2016 годы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 объема инвестиций в основной капитал составит 105,7% в 2015 году и не более 101,9% в последующие годы (на 2014-2016 годы прогнозировалось 101,2%-101,0%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субъектов малого предпринимательства за прогнозируемый период будет увеличиваться ежегодно на 6-7% в ценах соответствующих лет, оборот предприятий сельского хозяйства – на 5-7%, по обработке древесины – на 6-7%, оборот розничной торговли – на 8-9%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ибыль прибыльных организаций увеличится на 3,8% в 2015 году, в последующие годы – на 3,7% и 2,7%. Фонд оплаты труда с 2015 года будет увеличиваться на 7-8% ежегодно. Численность трудовых ресурсов снизится на 0,06% в 2015 году и незначительно возрастет в 2016-2017 год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5 год по доходам в сумме  252 526,71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54 694,71 тыс.руле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2 168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6 год                                2017 год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ходы                                164 254,57 тыс.руб.               172 706,1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ходы                               166 475,57 тыс.руб.               175 046,1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2 221,0 тыс.руб.                   2 340,0 тыс.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на 2015 год предусматривается в размере 252 526,71 тыс.рублей,</w:t>
      </w:r>
      <w:r>
        <w:rPr>
          <w:rFonts w:cs="Times New Roman" w:ascii="Times New Roman" w:hAnsi="Times New Roman"/>
          <w:sz w:val="24"/>
          <w:szCs w:val="24"/>
        </w:rPr>
        <w:t xml:space="preserve"> что на 10 596,52 тыс.рублей или на 4,4% выше первоначальных утвержденных назначений 2014 года и на 26 888,69 тыс.рублей или на 9,6% ниже ожидаемого исполнения бюджета в 2014 го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14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 на 2015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15 года к плану 2014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 93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 52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96,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88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3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73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78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27,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0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3,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0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5,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27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10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5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57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,7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 0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16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2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бственные доходы бюджета района в 2015 году составят 43 363,2 тыс.рублей, </w:t>
      </w:r>
      <w:r>
        <w:rPr>
          <w:rFonts w:cs="Times New Roman" w:ascii="Times New Roman" w:hAnsi="Times New Roman"/>
          <w:sz w:val="24"/>
          <w:szCs w:val="24"/>
        </w:rPr>
        <w:t>что на 7 473,55 тыс.рублей или на 20,8% выше первоначально утвержденных доходов на 2014 год и на 891,0 тыс.рублей или на 2,1% от ожидаемой оценки исполнения бюджета 201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собственных доходов бюджета 2015 года составит 17,2%</w:t>
      </w:r>
      <w:r>
        <w:rPr>
          <w:rFonts w:cs="Times New Roman" w:ascii="Times New Roman" w:hAnsi="Times New Roman"/>
          <w:sz w:val="24"/>
          <w:szCs w:val="24"/>
        </w:rPr>
        <w:t xml:space="preserve"> (в 2014 году — 14,8% от первоначально утвержденного плана и 15,2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прогнозируется ежегодная динамика увеличения поступлений собственных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5 году составит 82,8% (в 2014 году — 85,2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едует отметить, что 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5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30 710,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4 год на 4 927,7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19,1%. Удельный вес налоговых доходов в собственных доходах бюджета составит 70,8%, прирост к ожидаемым поступлениям 2014 года составит 2 932,6 тыс.рублей или 10,6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рост налоговых доходов к ожидаемой оценке 2014 года планируется за счет увеличения поступлений налога на доходы физических лиц – на 127,7% (запланирован НДФЛ от легализации заработной платы), налогов от уплаты акцизов – на 131,0%. Со снижением к ожидаемой оценке 2014 года прогнозируются поступления налогов на совокупный доход – на 89,5%. Нормативы отчислений налогов в бюджеты муниципальных районов на 2015 год не изменяют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5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2 652,6 тыс.рублей</w:t>
      </w:r>
      <w:r>
        <w:rPr>
          <w:rFonts w:cs="Times New Roman" w:ascii="Times New Roman" w:hAnsi="Times New Roman"/>
          <w:sz w:val="24"/>
          <w:szCs w:val="24"/>
        </w:rPr>
        <w:t>,  что на  2 545,82 тыс.рублей или на 125,2% выше первоначально утвержденных неналоговых доходов на 2014 год, но на 2 041,6 тыс.рублей или на 13,9% ниже уровня ожидаемого исполнения бюджета 2014 года. Доля неналоговых доходов в структуре собственных доходов бюджета 2015 года составляет 29,2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еличение неналоговых доходов в 2015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сравнению с ожидаемыми поступлениями 2014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только по доходам от использования имущества, находящегося в муниципальной собственности - на 20,4 тыс.рублей  или на 0,7% и доходам от оказания платных услуг – на 45,0 тыс.рублей или на 0,5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нижение неналоговых доходов в 2015 году по сравнению с ожидаемым поступлением 2014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следующим источник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уменьшатся на 530,0 тыс.рублей и составят 90,0 тыс.рублей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снизятся на 1559,2 тыс.рублей и составят 1053,0 тыс.рублей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ри пользовании природными ресурсами снизятся на 17,8 тыс.рублей и составят 252,2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15 году не запланирова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5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0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63,51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82,8% от общей суммы планируемых доходов бюджета района. По оценке финансового управления администрации района ожидаемое поступление безвозмездных поступлений в 2014 году составит  237 693,1 тыс.рублей или 85,1% от общей суммы ожидаемых доходов бюджета района. </w:t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18"/>
        <w:gridCol w:w="1559"/>
        <w:gridCol w:w="1214"/>
        <w:gridCol w:w="487"/>
        <w:gridCol w:w="1379"/>
        <w:gridCol w:w="322"/>
        <w:gridCol w:w="1559"/>
      </w:tblGrid>
      <w:tr>
        <w:trPr>
          <w:trHeight w:val="276" w:hRule="atLeast"/>
        </w:trPr>
        <w:tc>
          <w:tcPr>
            <w:tcW w:w="1021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21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воначальный план 2014 год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ое исполнение 2014 года, тыс. руб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15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.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4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4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т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 2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89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7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сид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 03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 036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 903,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4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вен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 79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 20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 89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8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6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,8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38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87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89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,9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 04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7 693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9 163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8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5 году на финансовое обеспечение переданных государственных полномочий в общем объеме безвозмездных поступлений составляет 33,9% и в абсолютном значении равна 70 891,7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планируется увеличение безвозмездных поступлений по сравнению с первоначально утвержденным бюджетом 2014 года на 3 122,97 тыс.рублей, а с ожидаемым поступлением в 2014 году – снижение на 28 529,59 тыс.рублей. Следует отметить, в проекте бюджета района на 2015 год по сравнению с первоначальным бюджетом 2014 года уменьшаются суммы дотаций, субвенций, иных межбюджетных трансфер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6 и 2017 годы доходы прогнозируются со снижением по сравнению к предыдущему периоду. На 2016 год доходы бюджета района запланированы в объеме 164 254,57 тыс.рублей со снижением к прогнозу 2015 года на 88 272,14 тыс.рублей или на 35,0%. В 2017 году прогноз доходов составит 172 706,1 тыс.рублей с увеличением к планируемому объему 2016 года на 8 451,5 тыс.рублей или на 5,1%.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ем рас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2015 год запланирован в сумме 254 694,71 тыс.рублей</w:t>
      </w:r>
      <w:r>
        <w:rPr>
          <w:rFonts w:cs="Times New Roman" w:ascii="Times New Roman" w:hAnsi="Times New Roman"/>
          <w:sz w:val="24"/>
          <w:szCs w:val="24"/>
        </w:rPr>
        <w:t>, на 2016 год – 166 475,57 тыс.рублей, на 2017 год – 175 046,1 тыс.рублей.</w:t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гласно бюджетному посланию главы Верхошижемского района на 2015-2017 годы одними из основных задач бюджетной политики являются: реализация комплекса мер по расширению доходной базы района, выполнение социальных обязательств перед обществом, переход к более строгому режиму экономии и повышению эффективности расходования бюджетных ресурс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15 год выше первоначального плана 2014 года на 10 971,12 тыс.рублей или на 4,5%.  При этом к ожидаемому исполнению бюджета муниципального района за 2014 год общий объем расходов планируется с уменьшением на 29 169,89 тыс.руб. или на 10,3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бюджета района применены следующие основные подход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целях реализации Указов Президента Российской Федерации и принятых решений Правительством Российской Федерации на 2015 год заработная плата отдельных категорий работников бюджетной сферы запланирована с индексацией на 5,5% к показателю средней заработной платы за 2014 год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аботная плата по остальным категориям работников муниципальных учреждений (не в рамках Указов Президента РФ) и работников органов местного самоуправления предусмотрена без индекс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ходы на теплоэнергоресурсы предусмотрены исходя из лимитов потребления энергии и тарифов с учетом прогнозируемого их роста. Рост тарифов на теплоснабжение запланирован на 2015 год – 6,3%, на 2016 год – 5,2%, на 2017 год – 4,5%. Рост тарифов на водоснабжение, водоотведение с 01.07.2015 года запланирован 6,0%, с 01.07.2016 года – 5,0%, с 01.07.2017 года – 5,0%. Рост цен на электрическую энергию запланирован с 01.07.2015 года – 8,4%, с 01.07.2016 – 9,9%, с 01.07.2017 – 7,5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коммунальные услуги, выплату заработной платы с начислениями учтены в объеме на 11 месяцев, то есть часть этих расходов за декабрь перенесена для оплаты на следующий финансовый год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бюджета при планировании ассигнований введена экономия расходов на закупку товаров, работ и услуг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ы средства на капитальный ремонт спорткомплекса в пгт Верхошижемье на 2015 год в размере 19053,0 тыс.рублей за счет областного и местного бюдже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4 года создан дорожный фонд Верхошижемского муниципального района. 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на 2015 год – 20698,8 тыс.рублей, на 2016 год – 23359,7 тыс.рублей, на 2017 год – 24467,4 тыс.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тьи 184.1 БК РФ на плановый период планируются условно утверждаемые расходы в объеме не менее 2,5% от общего объема расходов бюджета (без учета расходов бюджета, предусмотренных за счет МБТ, имеющих целевое назначение) в 2016 году и не менее 5% в 2017 году. В суммовом выражении данные расходы составят в 2016 году 1798,0 тыс.рублей, в 2017 году – 3526,6 тыс.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на 2014-2017 годы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02"/>
        <w:gridCol w:w="993"/>
        <w:gridCol w:w="1128"/>
        <w:gridCol w:w="828"/>
        <w:gridCol w:w="1224"/>
        <w:gridCol w:w="782"/>
        <w:gridCol w:w="1320"/>
        <w:gridCol w:w="78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. расходы 2014 год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проект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проек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проект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.в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%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 8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 694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 475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 04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78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4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0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53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9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-ное хозяйство (0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7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0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21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717,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49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 (08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4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8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9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82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0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7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(1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(1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предыдущие годы сохранена социальная направленность бюджета, которая обусловлена принятыми расходными обязательствами. В прогнозируемом и плановом периоде доля расходов на социально-культурную сферу в общей структуре расходов бюджета района составляет 74,6% (в 2015 году) – 63,6% (в 2017 году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айона на предстоящий период является программным. В трехлетнем периоде предусмотрены расходы на реализацию 11 муниципальных программ на 2015 год и 10 муниципальных программ на плановый период 2016 и 2017 годов. Фактически утверждены 16 муниципальных программ на 2014-2016 год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на 2015 год планируются в объеме 251942,7 тыс.рублей, что составляет 98,9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9 Положения о бюджетном процессе одновременно с проектом Решения о бюджете представлены паспорта 11 муниципальных программ. При этом из них только два паспорта содержат объемы бюджетных ассигнований, распределенных по годам реализации, и они не соответствуют планируемым объемам в проекте бюджет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н.программе                 проект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5г.        2016г.                   2015г.         2016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жизнедеятельно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 Верхошижемского района»                       1091,0        1101,0                   838,0           741,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Верхошижемск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е»                                                                               30,0            31,0                      24,1             22,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по представленным паспортам муниципальных программ провести анализ соответствия объемов ассигнований, предусмотренных представленным проектом Решения о бюджете, и программами невозможно. </w:t>
      </w:r>
      <w:r>
        <w:rPr>
          <w:rFonts w:cs="Times New Roman" w:ascii="Times New Roman" w:hAnsi="Times New Roman"/>
          <w:i/>
          <w:sz w:val="24"/>
          <w:szCs w:val="24"/>
        </w:rPr>
        <w:t>Муниципальные программы потребуют доработки после принятия бюджета района на 2015 год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5 год и плановый период 2016 и 2017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ектом Решения о бюджете утверждаются приложения к проекту решения, в которых не соответствуют наименования пунктов  решения и названия приложений. Так, не соответствует пункт 11 проекта Решения  о бюджете наименованию в приложении 9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ункте 8 проекта Решения о бюджете слова «на 2014 год и плановый период 2015 и 2016 годов» заменить словами «на 2015 год и плановый период 2016 и 2017 годов». Следовательно, привести в соответствие название приложения 7 к проекту Решения о бюджет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риложении 9 к проекту Решения о бюджете в 4-й и 5-й графе «2015 год» заменить на «2016 год» и «2016 год» на «2017 год»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ях 14 и 15 к проекту Решения о бюджете указать единицы измерения «тыс.рублей»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iCs/>
          <w:sz w:val="24"/>
          <w:szCs w:val="24"/>
        </w:rPr>
        <w:t>Наименования расходов в приложениях 16 и 17 к проекту Решения о бюджете не соответствуют точным наименованиям расходов в приложениях 10, 11, 12 и 13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риложении 23 к проекту Решения о бюджете в 3-й и 4-й графе «2015 год» заменить на «2016 год» и «2016 год» на «2017 год»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по данному разделу составит на 2015 год 2693,0 тыс.рублей, на 2016 год – 2586,0 тыс.рублей, на 2017 год – 2682,0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бюджета района бюджетам поселений будут выделяться дотация на выравнивание бюджетной обеспеченности поселений из районного фонда финансовой поддержки и иные межбюджетные трансферты на поддержку мер по обеспечению сбалансированности бюджетов поселений. Бюджетам поселений предусматриваются иные межбюджетные трансферты: субвенция на осуществление первичного воинского учета на территориях, где отсутствуют военные комиссариаты и субвенция на создание и деятельность административных комиссий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района запланирован в максимально возможном значении по Бюджетному кодексу РФ (5,0% от объема собственных доходов бюджета района без учёта безвозмездных поступлений): в 2015 году – 2168,0 тыс.рублей, в 2016 году – 2221,0 тыс.рублей, в 2017 году – 2340,0 тыс.рубл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ефицита бюджета на 2015 год и плановый период 2016 и 2017 годов определено в основном за счет кредитных заимствований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5 год предусмотрен в сумме 12268,0 тыс.рублей, что составляет 56,6% от предельно допустимого объема по ст.107 Бюджетного кодекса РФ. Соответственно, увеличатся в 2015 году расходы на обслуживание муниципального долга (280,0 тыс.рублей)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на 01.01.2016 года установлен в сумме 2168,0 тыс.рублей, в том числе верхний предел долга по муниципальным гарантиям равный нулю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5 год и плановый период 2016 и 2017 годов» 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5 год и плановый период 2016 и 2017 годов» может быть принят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 Знак Знак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0:00Z</dcterms:created>
  <dc:creator>Ветлужских В А</dc:creator>
  <dc:description/>
  <cp:keywords/>
  <dc:language>en-US</dc:language>
  <cp:lastModifiedBy>User</cp:lastModifiedBy>
  <cp:lastPrinted>2014-12-01T11:37:00Z</cp:lastPrinted>
  <dcterms:modified xsi:type="dcterms:W3CDTF">2014-12-01T08:38:00Z</dcterms:modified>
  <cp:revision>93</cp:revision>
  <dc:subject/>
  <dc:title>г</dc:title>
</cp:coreProperties>
</file>