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364912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/>
      </w:pPr>
      <w:r>
        <w:rPr/>
        <w:t>613310, п. Верхошижемье, ул. Комсомольская, 2,тел. 2-12-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гт Верхошижемье                                                                                                                    21.11.201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Верхошижемского муниципального района на 201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14 и 201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ями 34, 35, 36 Положения  «О бюджетном процессе в Верхошижемском районе Кировской области» (далее – Положение о бюджетном процессе), утвержденного решением Верхошижемской районной Думы от 26.10.2007 №22/281 (с изменениями и дополнениями)  проект решения Верхошижемской районной Думы «О бюджете Верхошижемского муниципального района на 2013 год и плановый период 2014 и 2015 годов» (далее - проект Решения о бюджете) представлен своевременно и в полном объеме (14.11.2012 год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.29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22.05.2012 №415 «О мерах по составлению проекта бюджета муниципального района на 2013 год и на плановый период 2014-2015 годов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бюджета района проводилось в соответствии с бюджетным посланием главы Верхошижемского района и показателями прогноза социально-экономического развития 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осуществлялось в соответствии с методикой формирования бюджета муниципального района, утвержденной Постановлением администрации района от 10.07.2012 №556 «Об утверждении Методики формирования доходов бюджета Верхошижемского муниципального район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3 год по доходам в сумме  219 088,37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220 686,47 тыс.руле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1 598,1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4 год                                2015 год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ходы                                193 396,4 тыс.руб.               170 583,8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ходы                               195 016,3 тыс.руб.               172 299,7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1 619,9 тыс.руб.                   1 715,9 тыс.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поступления доходов составлен, исходя из умеренно-оптимистической ситуации развития экономики района, т.е. применены параметры прогноза социально-экономического развития Верхошижемского муниципального района по варианту, предлагающему более высокие показатели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лагается утверд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ходы бюджета</w:t>
      </w:r>
      <w:r>
        <w:rPr>
          <w:rFonts w:cs="Times New Roman" w:ascii="Times New Roman" w:hAnsi="Times New Roman"/>
          <w:sz w:val="24"/>
          <w:szCs w:val="24"/>
        </w:rPr>
        <w:t xml:space="preserve"> Верхошижемского муниципального райо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3  год в размере 219 088,37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на 67 244,17 тыс.рублей или на 44,3%  выше  первоначально утвержденных доходов бюджета на 2012 год и на 20 834,7 тыс.рублей или на 10,5%  выше ожидаемой оценки исполнения бюджета 2012 года в основном за счет увеличения безвозмездных поступл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бственные доходы бюджета района в 2013 году составят 31 967,3 тыс.рублей, </w:t>
      </w:r>
      <w:r>
        <w:rPr>
          <w:rFonts w:cs="Times New Roman" w:ascii="Times New Roman" w:hAnsi="Times New Roman"/>
          <w:sz w:val="24"/>
          <w:szCs w:val="24"/>
        </w:rPr>
        <w:t>что на 143,8 тыс.рублей или на 0,4% ниже первоначально утвержденных доходов на 2012 год, но выше на 3 410,6 тыс.рублей или на 11,9% от ожидаемой оценки исполнения бюджета 2012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собственных доходов бюджета 2013 года составит 14,6%</w:t>
      </w:r>
      <w:r>
        <w:rPr>
          <w:rFonts w:cs="Times New Roman" w:ascii="Times New Roman" w:hAnsi="Times New Roman"/>
          <w:sz w:val="24"/>
          <w:szCs w:val="24"/>
        </w:rPr>
        <w:t xml:space="preserve"> (в 2012 году — 21,1% от первоначально утвержденного плана и 14,4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13 году составит 85,4% (в 2012 году — 78,9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едует отметить, что 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3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660,9 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снизятся по сравнению с первоначально утвержденными доходами на 2012 год на 830,6 тыс.рублей или на 3,5%. Удельный вес налоговых доходов в собственных доходах бюджета составит 70,9%, прирост к ожидаемым поступлениям 2012 года составит 2822,9 тыс.рублей или 14,2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сточники налоговых поступлений в 2013 году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 — 15 356,9 тыс.рублей или 67,8% от общего объема налоговых доход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, взимаемый в связи с применением упрощенной системы налогообложения – 3 059,9 тыс.рублей или 13,5%;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й налог на вмененный доход — 2 316,9 тыс.рублей или 10,2%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имущество организаций — 1 509,2 тыс.рублей или 6,7%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шлина — 270,0 тыс.рублей или 1,2%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ами увеличения налоговых доходов в 2013 году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норматива отчислений в бюджет муниципального района от единого сельскохозяйственного налога с 35 до 50% (в 2012 году – 35%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налогооблагаемой базы по НДФЛ (фонда оплаты труда) на 8,5% с 433,9 млн. рублей в 2012 году до 471,0 млн.рублей в 2013 году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лога на имущество организаций по итогам налогового периода 2012 года и авансовые платежи 2013 года в связи с отменой льгот органам местного самоуправления, областным государственным и муниципальным учреждениям по налогу на имущество организац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3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9 306,4 тыс.рублей</w:t>
      </w:r>
      <w:r>
        <w:rPr>
          <w:rFonts w:cs="Times New Roman" w:ascii="Times New Roman" w:hAnsi="Times New Roman"/>
          <w:sz w:val="24"/>
          <w:szCs w:val="24"/>
        </w:rPr>
        <w:t>,  что на  686,8 тыс.рублей или на 8,0% выше первоначально утвержденных неналоговых доходов на 2012 год, и на 587,7 тыс.рублей или на 6,7% выше уровня ожидаемого исполнения бюджета 2012 года. Доля неналоговых доходов в структуре собственных доходов бюджета 2013 года составляет 29,1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еличение неналоговых доходов в 2013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сравнению с ожидаемыми поступлениями 2012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только по доходам от оказания платных услуг. Они увеличатся на 983,0 тыс.рублей и составят 6552,0 тыс.рублей (в разрезе главных администраторов доходов увеличение доходов от оказания платных услуг планируется по районному управлению образования в разме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33,0 тыс.рублей, по районному управлению культуры в размере 50,0 тыс.рублей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нижение неналоговых доходов в 2013 году по сравнению с ожидаемым поступлением 2012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следующим источникам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уменьшатся на 41,0 тыс.рублей и составят 235,0 тыс.рубле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сдачи в аренду имущества снизятся на 273,3 тыс.рублей и составят 1949,4 тыс.рублей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материальных и нематериальных активов снизятся на 30,0 тыс.рублей и составят 310,0 тыс.рублей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ри пользовании природными ресурсами снизятся на 51,0 тыс.рублей и составят 260,0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от перечисления части прибыли муниципальных унитарных предприятий в 2013 году совсем не запланированы. Действующим муниципальным унитарным предприятием «Базис» по итогам работы за 9 месяцев 2012 года получен убыток в сумме 60,0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необходимо выяснить причины возникновения убытков МУП «Базис» и принять меры по повышению эффективной работы муниципального унитарного предпри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13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8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121,07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85,4% от общей суммы планируемых доходов бюджета муниципального района. По оценке финансового управления администрации района ожидаемое поступление безвозмездных поступлений в 2012 году составит  169 697,0 тыс.рублей или 85,6% от общей суммы ожидаемых доходов бюджета муниципального райо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13 году на финансовое обеспечение переданных государственных полномочий в общем объеме безвозмездных поступлений составляет 34,4% и в абсолютном значении равна 64 450,3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планируется значительное увеличение безвозмездных поступлений по сравнению с первоначально утвержденным бюджетом 2012 года - на 67 388,0 тыс.рублей, а с ожидаемым поступлением в 2012 году на 17 424,1 тыс.рублей. Следует отметить, в проекте бюджета района на 2013 год по сравнению с первоначальным бюджетом 2012 года увеличиваются суммы всех видов межбюджетных трансфертов: дотация на выравнивание бюджетной обеспеченности - на 3895,0 тыс.рублей или на 22,6%, субсидии – на 55150,3 тыс.рублей или в 2,3 раза, субвенции – на 4436,1 тыс.рублей или на 7,4% и иные межбюджетные трансферты – на 2573,7 тыс.рублей или в 102,2 р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2013 год запланирован в сумме 220 686,47 тыс.рублей</w:t>
      </w:r>
      <w:r>
        <w:rPr>
          <w:rFonts w:cs="Times New Roman" w:ascii="Times New Roman" w:hAnsi="Times New Roman"/>
          <w:sz w:val="24"/>
          <w:szCs w:val="24"/>
        </w:rPr>
        <w:t>, на 2014 год – 195 016,3 тыс.рублей, на 2015 год – 172 299,7 тыс.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бюджета Верхошижемского муниципального района на 2013 год выше первоначального плана 2012 года на 67 271,77 тыс.рублей или на 43,8%.  При этом и к ожидаемому исполнению бюджета муниципального района за 2012 год общий объем расходов планируется с увеличением на 10 671,27 тыс.руб. или на 5,1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в предыдущие годы сохранена социальная направленность бюджета, которая обусловлена принятыми расходными обязательствами. В 2013 году сохранена доля расходов на социально-культурную сферу в общей структуре расходов бюджета района в размере 77,1% или в абсолютной сумме 170205,67 тыс.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й на исполнение публичных нормативных обязательств, предусматривается на 2013 год в размере 7713,87 тыс.рублей, что составит 3,5% к общей сумме расходов бюдж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8 377,0 тыс.рублей</w:t>
      </w:r>
      <w:r>
        <w:rPr>
          <w:rFonts w:cs="Times New Roman" w:ascii="Times New Roman" w:hAnsi="Times New Roman"/>
          <w:sz w:val="24"/>
          <w:szCs w:val="24"/>
        </w:rPr>
        <w:t>, что выше уровня расходов ожидаемого исполнения 2012 года на 1356,2 тыс.рублей или на 8,0%. По сравнению с фактом 2011 года расходы возрастут на 1515,8 тыс.рублей или на 9,0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Общегосударственные расходы» в разрезе подразделов классификации расходов представлен в таблице 1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/>
      </w:pPr>
      <w:r>
        <w:rPr/>
        <w:t>Таблица №1</w:t>
      </w:r>
    </w:p>
    <w:tbl>
      <w:tblPr>
        <w:tblW w:w="94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1138"/>
        <w:gridCol w:w="1187"/>
        <w:gridCol w:w="1175"/>
        <w:gridCol w:w="813"/>
        <w:gridCol w:w="918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1 (тыс.руб.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 2012(тыс.руб.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013 (тыс.руб.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3 в %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2012</w:t>
            </w:r>
          </w:p>
        </w:tc>
      </w:tr>
      <w:tr>
        <w:trPr>
          <w:trHeight w:val="2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6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2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7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6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содержание органов местного самоуправления на 2013 год запланированы в объеме 14249,1 тыс.рублей, не превышающем норматива, установленного Правительством Кировской области на 2012 год (16531,0 тыс.рублей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ом решения о бюджете на 2013 год предусмотрено снижение расходов на функционирование Верхошижемской районной Думы на 283,2 тыс.рублей или на 21,4% по отношению к ожидаемым расходам 2012 год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ходы по разделу «Национальная оборона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74,9 тыс.рублей</w:t>
      </w:r>
      <w:r>
        <w:rPr>
          <w:rFonts w:cs="Times New Roman" w:ascii="Times New Roman" w:hAnsi="Times New Roman"/>
          <w:bCs/>
          <w:iCs/>
          <w:sz w:val="24"/>
          <w:szCs w:val="24"/>
        </w:rPr>
        <w:t>, ниже первоначально утвержденных расходов на 2012 год на 72,8 тыс.рублей или на 11,2%. По данному разделу отражены межбюджетные трансферты поселениям на осуществление первичного воинского уч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а 2013 год запланированы в сум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99,0 тыс.рубле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что ниже первоначально утвержденных показателей на 2012 год на 215,2 тыс.рублей. По данному разделу отражены расходы на содержание единой дежурной диспетчерской службы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7 261,5 тыс.рублей</w:t>
      </w:r>
      <w:r>
        <w:rPr>
          <w:rFonts w:cs="Times New Roman" w:ascii="Times New Roman" w:hAnsi="Times New Roman"/>
          <w:sz w:val="24"/>
          <w:szCs w:val="24"/>
        </w:rPr>
        <w:t>, что ниже уровня расходов, первоначально утвержденных на 2012 год на 75,0 тыс.руб. или на 0,3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Национальная экономика» в разрезе подразделов классификации расходов представлен в таблице 2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№2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1425"/>
        <w:gridCol w:w="1325"/>
        <w:gridCol w:w="1250"/>
        <w:gridCol w:w="813"/>
        <w:gridCol w:w="910"/>
      </w:tblGrid>
      <w:tr>
        <w:trPr/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1 (тыс.руб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 2012 (тыс.руб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013 (тыс.руб.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3 в %</w:t>
            </w:r>
          </w:p>
        </w:tc>
      </w:tr>
      <w:tr>
        <w:trPr/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2012</w:t>
            </w:r>
          </w:p>
        </w:tc>
      </w:tr>
      <w:tr>
        <w:trPr>
          <w:trHeight w:val="22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732,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78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26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,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2,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8,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4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80,4 тыс.рублей,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н</w:t>
      </w:r>
      <w:r>
        <w:rPr>
          <w:rFonts w:cs="Times New Roman" w:ascii="Times New Roman" w:hAnsi="Times New Roman"/>
          <w:sz w:val="24"/>
          <w:szCs w:val="24"/>
        </w:rPr>
        <w:t>иже уровня расходов, первоначально утвержденных на 2012 год на 49,6 тыс.рублей или на 9,4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на 2013 год планируется всего одна составляющая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нансирование из бюджета района 2-х муниципальных целевых программ 480,4 тыс.рублей (МЦП «Модернизация и реформирование жилищно-коммунального хозяйства Верхошижемского района Кировской области на 2011-2015 годы» - 370,0 тыс.рублей и МЦП «Комплексное развитие систем коммунальной инфраструктуры Верхошижемского района Кировской области на 2011-2015 годы» - 110,4 тыс.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расходы, осуществляемые на целевые программы за счет средств областного бюджета, не запланированы в проекте бюджета района ввиду отсутствия распределения межбюджетных трансфертов между муниципальными образованиями обла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Охрана окружающей среды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84,0 тыс.рублей,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выше</w:t>
      </w:r>
      <w:r>
        <w:rPr>
          <w:rFonts w:cs="Times New Roman" w:ascii="Times New Roman" w:hAnsi="Times New Roman"/>
          <w:sz w:val="24"/>
          <w:szCs w:val="24"/>
        </w:rPr>
        <w:t xml:space="preserve"> уровня расходов, первоначально утвержденных на 2012 год на 59,0 тыс.рублей или в 3,4 раз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40 220,1 тыс.рублей</w:t>
      </w:r>
      <w:r>
        <w:rPr>
          <w:rFonts w:cs="Times New Roman" w:ascii="Times New Roman" w:hAnsi="Times New Roman"/>
          <w:sz w:val="24"/>
          <w:szCs w:val="24"/>
        </w:rPr>
        <w:t>, что значительно выше уровня расходов, первоначально утвержденных на 2012 год, - на 59 729,8 тыс.руб. или на 74,2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Образование» в разрезе подразделов классификации расходов представлен в таблице 3.</w:t>
      </w:r>
    </w:p>
    <w:p>
      <w:pPr>
        <w:pStyle w:val="Normal"/>
        <w:autoSpaceDE w:val="false"/>
        <w:ind w:firstLine="567"/>
        <w:jc w:val="right"/>
        <w:rPr/>
      </w:pPr>
      <w:r>
        <w:rPr/>
        <w:t>Таблица №3</w:t>
      </w:r>
    </w:p>
    <w:tbl>
      <w:tblPr>
        <w:tblW w:w="94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5"/>
        <w:gridCol w:w="1250"/>
        <w:gridCol w:w="1325"/>
        <w:gridCol w:w="1250"/>
        <w:gridCol w:w="813"/>
        <w:gridCol w:w="910"/>
      </w:tblGrid>
      <w:tr>
        <w:trPr/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акт 2011 (тыс.руб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 2012 (тыс.руб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2013 (тыс.руб.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3 в %</w:t>
            </w:r>
          </w:p>
        </w:tc>
      </w:tr>
      <w:tr>
        <w:trPr>
          <w:trHeight w:val="129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 2012</w:t>
            </w:r>
          </w:p>
        </w:tc>
      </w:tr>
      <w:tr>
        <w:trPr>
          <w:trHeight w:val="22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 170,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 47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 220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6,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3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6,2 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,6 р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7,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2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2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вопросы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,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ожидаемым исполнением бюджета 2012 года расходы по подразделу «Дошкольное образование» в 2013 году увеличатся на 56656,4 тыс.рублей или в 3,6 раза. Значительное увеличение бюджетных ассигнований связано с реализацией областной целевой программы «Развитие образования Кировской области» на 2012-2015 годы. По данной ОЦП планируется строительство детского сада в пгт Верхошижемье на 150 мест с финансированием  из областного бюджета в 2013 и 2014 годах. На 2013 год запланировано 60,0 млн.рублей, на 2014 год – 30,0 млн. рублей. Предусмотрена субсидия из областного бюджета на повышение заработной платы педагогическим работникам дошкольных образовательных учреждений в размере 1001,9 тыс.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разделу «Образование» выразились в 6-ти ведомственных программа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Культура и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3 358,7 тыс.рублей,</w:t>
      </w:r>
      <w:r>
        <w:rPr>
          <w:rFonts w:cs="Times New Roman" w:ascii="Times New Roman" w:hAnsi="Times New Roman"/>
          <w:sz w:val="24"/>
          <w:szCs w:val="24"/>
        </w:rPr>
        <w:t xml:space="preserve"> что выше уровня расходов, первоначально утвержденных на 2012 год на  818,4 тыс.руб. или на 6,5%. Расходы, осуществляемые за счет средств местного бюджета, выразились в 5-ти ведомственных программах. За счет средств областного бюджета предусмотрены средства на комплектование книжных фондов библиотек в сумме 26,5 тыс.рублей и субсидия на повышение заработной платы работников основного персонала учреждений культуры в размере 765,0 тыс.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ходы по разделу «Социальная политика» </w:t>
      </w:r>
      <w:r>
        <w:rPr>
          <w:rFonts w:cs="Times New Roman" w:ascii="Times New Roman" w:hAnsi="Times New Roman"/>
          <w:sz w:val="24"/>
          <w:szCs w:val="24"/>
        </w:rPr>
        <w:t xml:space="preserve">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3 835,87 тыс.рублей, </w:t>
      </w:r>
      <w:r>
        <w:rPr>
          <w:rFonts w:cs="Times New Roman" w:ascii="Times New Roman" w:hAnsi="Times New Roman"/>
          <w:sz w:val="24"/>
          <w:szCs w:val="24"/>
        </w:rPr>
        <w:t>что выше уровня расходов, первоначально утвержденных на 2012 год на 4012,15 тыс.руб. или на 40,8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Социальная политика» в разрезе подразделов классификации расходов представлен в таблице 4.</w:t>
      </w:r>
    </w:p>
    <w:p>
      <w:pPr>
        <w:pStyle w:val="Normal"/>
        <w:autoSpaceDE w:val="false"/>
        <w:ind w:firstLine="567"/>
        <w:jc w:val="right"/>
        <w:rPr/>
      </w:pPr>
      <w:r>
        <w:rPr/>
        <w:t>Таблица №4</w:t>
      </w:r>
    </w:p>
    <w:tbl>
      <w:tblPr>
        <w:tblW w:w="9417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63"/>
        <w:gridCol w:w="1250"/>
        <w:gridCol w:w="1325"/>
        <w:gridCol w:w="1250"/>
        <w:gridCol w:w="812"/>
        <w:gridCol w:w="917"/>
      </w:tblGrid>
      <w:tr>
        <w:trPr/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1 (тыс.руб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 2012 (тыс.руб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013 (тыс.руб.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3 в %</w:t>
            </w:r>
          </w:p>
        </w:tc>
      </w:tr>
      <w:tr>
        <w:trPr/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2012</w:t>
            </w:r>
          </w:p>
        </w:tc>
      </w:tr>
      <w:tr>
        <w:trPr>
          <w:trHeight w:val="22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461,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94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835,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,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,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семьи и дет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усмотрены расходы на реализацию федеральной, областной и муниципальной целевых программ «Социальное развитие села» и «Обеспечение жильем молодых семей»  на обеспечение жильем молодых семей и молодых специалистов, проживающих и работающих в сельской местности в общей сумме 2429,0 тыс.рублей,  средства на ОЦП «Дом для молодой семьи» - 74,9 тыс.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ходы по разделу «Физическая культура и спорт» </w:t>
      </w:r>
      <w:r>
        <w:rPr>
          <w:rFonts w:cs="Times New Roman" w:ascii="Times New Roman" w:hAnsi="Times New Roman"/>
          <w:sz w:val="24"/>
          <w:szCs w:val="24"/>
        </w:rPr>
        <w:t>на 2013 год запланированы в размере 2791,0 тыс.рублей, что выше уровня расходов, первоначально утвержденных на 2012 год на 2364,5 тыс.рублей или в 6,5 раза. По данному разделу предусмотрены расходы в соответствии с муниципальной целевой программой «Развитие физической культуры и спорта в Верхошижемском районе на 2013-2015 годы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бслуживание государственного и муниципального долга» </w:t>
      </w:r>
      <w:r>
        <w:rPr>
          <w:rFonts w:cs="Times New Roman" w:ascii="Times New Roman" w:hAnsi="Times New Roman"/>
          <w:sz w:val="24"/>
          <w:szCs w:val="24"/>
        </w:rPr>
        <w:t>на 2013 го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ы в размере 50,0 тыс.рублей, что составляет 0,03% от общего объема расходов бюджета района за исключением объема расходов, которые осуществляются за счет субвенций, и не превышают установленного ст.111 БК РФ предельного объема расходов. Расходы по разделу запланированы на уровне расходов, первоначально утвержденных на 2012 год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Межбюджетные трансферты»</w:t>
      </w:r>
      <w:r>
        <w:rPr>
          <w:rFonts w:cs="Times New Roman" w:ascii="Times New Roman" w:hAnsi="Times New Roman"/>
          <w:sz w:val="24"/>
          <w:szCs w:val="24"/>
        </w:rPr>
        <w:t xml:space="preserve"> на 2013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854,0 тыс.рублей</w:t>
      </w:r>
      <w:r>
        <w:rPr>
          <w:rFonts w:cs="Times New Roman" w:ascii="Times New Roman" w:hAnsi="Times New Roman"/>
          <w:sz w:val="24"/>
          <w:szCs w:val="24"/>
        </w:rPr>
        <w:t>, что выше уровня расходов, первоначально утвержденных на 2012 год на 233,0 тыс.рублей или на 8,9%, но ниже ожидаемых расходов 2012 года на 9925,8 тыс.рублей или на 77,7% (произведены расходы по ППМИ). В разделе предусмотрены средства дотаций бюджетам поселений на поддержку мер по обеспечению сбалансированности бюджетов и дотаций из районного фонда финансовой поддержки посел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2013 год запланировано межбюджетных трансфертов поселениям в сумме 3420,3 тыс.рублей (включая субвенции области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13 год показала соответствие ведомственной структуры бюджета распределению ассигнований по разделам, подразделам, целевым статьям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Верхошижемского муниципального района на 2013 год и на плановый период 2014 и 2015 годов не обеспечиваются плановыми доходами, в результате дефицит бюджета района сложился: в 2013 году в объеме 1598,1 тыс.рублей, в 2014 году – 1619,9 тыс.рублей, в 2015 году – 1715,9 тыс.рублей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дефицит бюджета на 2013 год запланирован в максимально возможном значении по Бюджетному кодексу РФ и составляет 5,0% от объема собственных доходов бюджета района без учёта безвозмездных поступлений. Установленный ст. 9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К РФ предел в размере 5% не превышен.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дефицита бюджета 2013 года планир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640" w:leader="none"/>
          <w:tab w:val="left" w:pos="27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кредита кредитных организаций в сумме 1498,1 тыс.рубл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640" w:leader="none"/>
          <w:tab w:val="left" w:pos="27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бюджета - 100 тыс.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640" w:leader="none"/>
          <w:tab w:val="left" w:pos="27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бюджетного кредита из областного бюджета в сумме 1000,0 тыс.рублей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предусмотрен на 2013 год в сумме 2598,1 тыс.рублей, что составляет 16,3% от предельно допустимого объема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на 01.01.2014 года установлен в сумме 2598,1 тыс.рублей, в том числе верхний предел долга по муниципальным гарантиям в сумме 0 рублей. 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Дефицит бюджета района в 2013-2015 годах не превышает ограничений, установленных бюджетным законодательством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омственные и муниципальные целевые программы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екта Решения о бюджете на 2013 год и плановый период 2014 и 2015 годов осуществлено на основе программно-целевого метода планирования расходов бюджета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объеме расходов бюджета Верхошижемского муниципального района на 2013 год  220 607,5 тыс.рублей запланированы на реализацию целевых программ. Таким образом, программно-целевая часть составляет 99,96% от общего объема расходов бюджета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3 года планируется реализовать 7 муниципальных целевых программ на общую сумму 3 789,9 тыс.рублей, 6 федеральных и областных целевых программ на сумму 79 097,3 тыс.рублей и 19 ведомственных целевых программ на общую сумму 137 720,3 тыс.рублей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рушение ст. 179 Бюджетного кодекса РФ </w:t>
      </w:r>
      <w:r>
        <w:rPr>
          <w:rFonts w:cs="Times New Roman" w:ascii="Times New Roman" w:hAnsi="Times New Roman"/>
          <w:b/>
          <w:i/>
          <w:sz w:val="24"/>
          <w:szCs w:val="24"/>
        </w:rPr>
        <w:t>не разработана и не утверждена муниципальная целевая программа,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ая областной целевой программе «Развитие образования Кировской области» на 2012-2015 годы, предлагаемая к финансированию с 2013 года в объеме 60 млн.рублей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бюджета Верхошижемского муниципального района на 2013 год финансирование муниципальных и ведомственных программ запланировано исходя из возможностей районного бюджета. По некоторым целевым программам объем финансирования не соответствует объемам финансирования, предусмотренным в проекте бюджета. Так, например, объем софинансирования из местного бюджета по МЦП «Комплексное развитие систем коммунальной инфраструктуры Верхошижемского района Кировской области на 2012-2015 годы» предусмотрен в сумме 740,0 тыс.рублей, в проекте бюджета по данной программе средства запланированы в размере 110,4 тыс.рублей; по МЦП «Развитие физической культуры и спорта в Верхошижемском районе на 2013-2015 годы» предусмотрено софинасирование в сумме 2833,0 тыс.рублей, в проекте бюджета запланировано 2791,0 тыс.рублей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ушение ст.24 Положения о бюджетном процессе и ст. 6 Положения о Контрольно-счетной комиссии Верхошижемского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ни один проект муниципальной целевой программы не был представлен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ей Верхошижемского муниципального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для проведения финансово-экономической экспертизы в Контрольно-счетную комиссию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ходе проведения экспертизы проекта Решения о бюджете Контрольно-счетной комиссией выявлены следующие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ом решения о бюджете утверждаются приложения к проекту решения, в которых не соответствуют наименования пунктов  решения и названия приложений. Так, не соответствуют пункт 5 решения наименованию в приложении 3, пункт 14 – приложению 12, пункт 15 – приложению 13, пункт 16  - приложению 14, пункт 17 -  приложению 15, пункт 18 - приложению 16, пункт 22 – приложению17, пункт 26 – приложению 19, пункт 40 – приложению 25 и 26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первом абзаце пункта 58 решения о бюджете слово «2012 год» заменить на «2013 год»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приложении 13 «Ведомственная структура расходов бюджета муниципального района на 2013 год» исправить слова «Ведомственная целевая программа «Организация деятельности администрации Верхошижемского района в 2010-2012 годы» на слова «Организация деятельности администрации Верхошижемского района в 2013-2015 годы»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ссигнования на финансирование мероприятий муниципальных целевых программ должны выделяться в рамках, предусмотренных программами (ст.179 БК РФ). Программы должны быть приведены в соответствие с действительными источниками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Не разработана и не утверждена муниципальная целевая программа, соответствующая </w:t>
      </w:r>
      <w:r>
        <w:rPr>
          <w:rFonts w:cs="Times New Roman" w:ascii="Times New Roman" w:hAnsi="Times New Roman"/>
          <w:sz w:val="24"/>
          <w:szCs w:val="24"/>
        </w:rPr>
        <w:t>областной целевой программе «Развитие образования Кировской области» на 2012-2015 годы, предлагаемая к финансированию с 2013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Предлагаемый проект бюджета района является достаточно тяжелым, так как заложены расходы на софинансирование реализации ряда областных целевых программ, тем самым расходы на содержание учреждений запланированы «по-минимуму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Администрации района необходимо выяснить причины возникновения убытков МУП «Базис» и принять меры по повышению эффективной работы МУП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7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проект муниципальной целевой программы не был представлен администрацией Верхошижемского муниципального района для проведения финансово-экономической экспертизы в Контрольно-счетную комиссию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ложения КС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Решения о бюджете на 2013 год и на плановый период 2014 и 2015 годов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3 год и плановый период 2014 и 2015 годов» 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проект Решения о бюджете на 2013 год и на плановый период 2014 и 2015 годов в соответствие с требованиями бюджетно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несенных изменений рекомендовать депутатам Верхошижемской районной Думы принять бюджет Верхошижемского муниципального района на 2013 год и на плановый период 2014 и 2015 годов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ной комиссии Верхошижемского района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525" w:right="567" w:gutter="0" w:header="0" w:top="42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0:00Z</dcterms:created>
  <dc:creator>Ветлужских В А</dc:creator>
  <dc:description/>
  <cp:keywords/>
  <dc:language>en-US</dc:language>
  <cp:lastModifiedBy>Админ</cp:lastModifiedBy>
  <cp:lastPrinted>2012-11-21T14:45:00Z</cp:lastPrinted>
  <dcterms:modified xsi:type="dcterms:W3CDTF">2012-12-26T16:19:00Z</dcterms:modified>
  <cp:revision>47</cp:revision>
  <dc:subject/>
  <dc:title>г</dc:title>
</cp:coreProperties>
</file>