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9806522" r:id="rId2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3310, п.Верхошижемье, ул. Комсомольская, 2, тел. 8 912 337 35 6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т Верхошижемье                                                                                                             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11.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оект решения Верхошижемской районной Ду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 бюджете Верхошиже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1 год и плановый период 2022 и 2023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Контрольно-счетной комиссии Верхошижемского района на проект решения Верхошижемской районной Думы «О бюджете Верхошижемского муниципального района на 2021 год и плановый период 2022 и 2023 годов» подготовлено в соответствии с Бюджетным кодексом Российской Федерации (далее – БК РФ), Положением о бюджетном процессе в Верхошижемском районе Кировской области, Положением «О Контрольно-счетной комиссии Верхошижемского района» и иными нормативными правовыми актами Верхошижем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подготовки заключения проведен анализ нормативных правовых актов, методических материалов и иных документов, составляющих основу формирования бюджета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  <w:u w:val="double"/>
        </w:rPr>
      </w:pPr>
      <w:r>
        <w:rPr>
          <w:rFonts w:cs="Times New Roman" w:ascii="Times New Roman" w:hAnsi="Times New Roman"/>
          <w:bCs/>
          <w:sz w:val="16"/>
          <w:szCs w:val="16"/>
          <w:u w:val="doub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ями 27, 28, 29 Положения о бюджетном процессе в Верхошижемском районе Кировской области (далее – Положение о бюджетном процессе), утвержденного решением Верхошижемской районной Думы от 13.12.2013 №24/169, проект решения Верхошижемской районной Думы «О бюджете Верхошижемского муниципального района на 2021 год и плановый период 2022 и 2023 годов» (далее - проект решения Думы о бюджете) представлен своевременно и в полном объеме - 12.11.2020 года </w:t>
      </w:r>
      <w:r>
        <w:rPr>
          <w:rFonts w:cs="Times New Roman" w:ascii="Times New Roman" w:hAnsi="Times New Roman"/>
          <w:sz w:val="24"/>
          <w:szCs w:val="24"/>
        </w:rPr>
        <w:t>(сопроводительное письмо от 12.11.2020 года №2537-01-10/ф)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ей 21 Положения о бюджетном процессе до начала составления проекта бюджета района администрация района принимает нормативный правовой акт, в котором определяет ответственных исполнителей, порядок и сроки работы над документами и материалами, необходимыми для составления проекта бюджета района, а также обязательными для одновременного составления с проектом бюджета района (Постановление администрации Верхошижемского района от 26.06.2020 №277 «О мерах по составлению проекта бюджета муниципального района на 2021 год и на плановый период 2022-2023 годов»).</w:t>
      </w:r>
    </w:p>
    <w:p>
      <w:pPr>
        <w:pStyle w:val="Heading3"/>
        <w:ind w:left="0" w:right="0" w:hanging="0"/>
        <w:rPr/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b w:val="false"/>
          <w:color w:val="000000"/>
          <w:sz w:val="24"/>
          <w:szCs w:val="24"/>
        </w:rPr>
        <w:t xml:space="preserve">В соответствии с Положением о бюджетном процессе проект решения Думы о бюджете разработан на 3 го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основных параметров бюджета района на 2021 год и плановый период 2022 и 2023 годов осуществлялось в соответствии с основными направлениями бюджетной и налоговой политики Верхошижемского района, прогнозом социально-экономического развития района, муниципальными программами Верхошижем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Разработан Бюджетный прогноз Верхошижемского района на 2016-2027 годы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ланирование бюджета района производилось в соответствии с Методикой формирования по  налоговым и неналоговым доходам бюджета Верхошижемского муниципального района на 2021 год и плановый период 2022-2023 годов, утвержденной постановлением администрации Верхошижемского района от 11.08.2020 года №308, и Методикой планирования бюджетных ассигнований бюджета муниципального района на очередной финансовый год и плановый период, утвержденной приказом начальника финансового управления администрации Верхошижемского района от 01.08.2019 года №9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ри прогнозировании поступления доходов в бюджет района применены параметры прогноза социально-экономического развития Верхошижемского района (далее – Прогноз) по умеренному варианту, предполагающему более низкие темпы ро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араметры Прогноза свидетельствуют о незначительных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мпах роста экономики района в 2021-2023 годах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 организаций, зарегистрированных на территории района, прогнозируется в плановом периоде без изменений – 121 единиц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личество организаций муниципальной формы собственности прогнозируется в плановом периоде без изменений – 42 единицы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жидается уменьшение численности постоянного населения района примерно на 90 человек в год, и к концу 2023 года она составит 7,9 тыс.человек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екс промышленного производства в сопоставимых ценах – 101,3-107,2% в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пы роста производства продукции сельского хозяйства в сопоставимых ценах прогнозируются на уровне 102,3-103,0%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жидается рост субъектов малого предпринимательства в районе до 241 единиц (по оценке 2020 года – 238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нозируются следующие темпы роста объема инвестиций в основной капитал: 133,0% в 2021 году, 55,9% в 2022 и 106,0% в 2023 год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олагается, что оборот организаций по всем видам деятельности за прогнозируемый период будет увеличиваться ежегодно на 4% в ценах соответствующих лет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быль прибыльных организаций планируется с ростом 102,3-103,1% в год и увеличится на 8,4% к концу прогнозного периода. Фонд оплаты труда с 2021 года будет увеличиваться примерно на 2-6% ежегодно. Численность трудовых ресурсов снизится к концу 2023 года на 3,4% (144 человека) по сравнению с предварительными данными 2020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Думы о бюджете соответствует требованиям статьи 184.1 БК РФ и содержит основные характеристики бюджета, к которым относятся общий объем доходов бюджета, общий объем расходов, дефицит бюдж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 проекта решения Думы о бюджете предлагается утвердить основные характеристики бюджета Верхошижемского муниципального райо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 2021 год по доходам в сумме 235 689,65 тыс.рублей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 расходам в сумме 236 689,65 тыс.рубле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 дефицитом в объеме 1 000,0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основные характеристики бюджета предлагаются следующие: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022 год                                2023 год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                               228 429,08 тыс.рублей               256 032,24 тыс.рублей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                             229 429,08 тыс.рублей               257 032,24 тыс.рублей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                                  1 000,0  тыс.рублей                   1 000,0   тыс.рублей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гласно основным направлениям бюджетной  и налоговой политики на 2021-2023 годы одними из основных задач бюджетной и налоговой политики являются: увеличение налогового потенциала; дальнейшая реализация плана мероприятий по повышению поступлений налоговых и неналоговых доходов, а также по сокращению недоимки бюджетов бюджетной системы Российской Федерации; повышение эффективности бюджетных расходов; обеспечение сбалансированности местных бюджетов и устойчивости бюджетной системы; максимальная концентрация финансовых ресурсов на решении приоритетных задач при одновременном сокращении неэффективных расходов и обеспечении стабильности в социальных отрасл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доходной части бюджета муниципального рай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-29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бъем доходов бюдже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ерхошижемского муниципального райо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на 2021 год запланирован в сумме 235 689,65 тыс.рублей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что ниже и первоначальных утвержденных назначений 2020 года, и  ожидаемого исполнения бюджета в 2020 году соответственно на 220 756,75 тыс.рублей или на 48,4% и на 256 244,75 тыс.рублей или на 52,1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843"/>
        <w:gridCol w:w="1559"/>
        <w:gridCol w:w="95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ного источн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оначальный план 2020 года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бюджета на 2021 год, тыс.рублей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плана 2021 года к плану 2020 год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6 4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 68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20 756,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4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 84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17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5 671,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93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09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-4 839,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8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7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,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93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 626,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8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831,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 и мун.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34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4,3 р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6 60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 51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15 085,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54,2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логовые и неналоговые доходы бюджета района в 2021 году составят 54 174,99 тыс.рублей, </w:t>
      </w:r>
      <w:r>
        <w:rPr>
          <w:rFonts w:cs="Times New Roman" w:ascii="Times New Roman" w:hAnsi="Times New Roman"/>
          <w:sz w:val="24"/>
          <w:szCs w:val="24"/>
        </w:rPr>
        <w:t xml:space="preserve">что ниже и первоначально утвержденных доходов на 2020 год, и ожидаемой оценки исполнения бюджета 2020 года соответственно на 5 671,06 тыс.рублей или на 9,5% и на 2 248,11 тыс.рублей или на 4,0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дельный вес налоговых и неналоговых доходов бюджета района в 2021 году составит 23,0%</w:t>
      </w:r>
      <w:r>
        <w:rPr>
          <w:rFonts w:cs="Times New Roman" w:ascii="Times New Roman" w:hAnsi="Times New Roman"/>
          <w:sz w:val="24"/>
          <w:szCs w:val="24"/>
        </w:rPr>
        <w:t xml:space="preserve"> (в 2020 году — 13,1% от первоначально утвержденного плана и 11,5% от ожидаемого исполнения) в общем объеме дох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безвозмездных поступлений в 2021 году составит 77,0% (в 2020 году — 88,5% от ожидаемого поступле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ланируемом периоде предусматривается увеличение доли налоговых и неналоговых доходов бюджета района с 11,5%, по оценке 2020 года, до 23,4% в 2023 году, при одновременном снижении доли безвозмездных поступлений с 88,5% до 77,0%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логовые 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21 год</w:t>
      </w:r>
      <w:r>
        <w:rPr>
          <w:rFonts w:cs="Times New Roman" w:ascii="Times New Roman" w:hAnsi="Times New Roman"/>
          <w:sz w:val="24"/>
          <w:szCs w:val="24"/>
        </w:rPr>
        <w:t xml:space="preserve"> планируются в объеме </w:t>
      </w:r>
      <w:r>
        <w:rPr>
          <w:rFonts w:cs="Times New Roman" w:ascii="Times New Roman" w:hAnsi="Times New Roman"/>
          <w:b/>
          <w:i/>
          <w:sz w:val="24"/>
          <w:szCs w:val="24"/>
        </w:rPr>
        <w:t>41 092,2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 xml:space="preserve"> и снизятся по сравнению с первоначально утвержденными доходами на 2020 год на 4 839,78 тыс.рублей или на 10,5%. Удельный вес налоговых доходов в общем объеме налоговых и неналоговых доходов бюджета составит 75,9%, снижение к ожидаемым поступлениям 2020 года составит 691,33 тыс.рублей или 1,7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ост налоговых доходов к ожидаемой оценке 2020 года планируется по поступлениям НДФЛ – 103,2% (на 474,5 тыс.рублей), налогов на имущество – 119,4% (на 261,7 тыс.рублей). Со снижением прогнозируются поступления налогов от уплаты акцизов – на 0,03% (на 1,76 тыс.рублей), налогов на совокупный доход – на 7,1% (на 1378,7 тыс.рублей), по государственной пошлине – на 5,2% (на 47,0 тыс.рублей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2022 году налоговые доходы прогнозируются с увеличением к прогнозу 2021 года на 5,9%, в 2023 году по отношению к прогнозу 2022 года – на 5,3%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ем неналоговых 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21 год</w:t>
      </w:r>
      <w:r>
        <w:rPr>
          <w:rFonts w:cs="Times New Roman" w:ascii="Times New Roman" w:hAnsi="Times New Roman"/>
          <w:sz w:val="24"/>
          <w:szCs w:val="24"/>
        </w:rPr>
        <w:t xml:space="preserve"> планируется в сумм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3 082,7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>,  что ниже и первоначально утвержденных неналоговых доходов на 2020 год, и уровня ожидаемого исполнения бюджета 2020 года на 831,28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лей или на 6,0% и на 1 556,78 тыс.рублей или на 10,6%. Доля неналоговых доходов в структуре налоговых и неналоговых доходов бюджета 2021 года составит 24,1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ост неналоговых доходов в 2021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о сравнению с ожидаемыми поступлениями 2020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 по доходам от оказания платных услуг – 103,1% (на 265,0 тыс.рублей) и доходам от продажи материальных и нематериальных активов – 148,8% (на 16,4 тыс.рубл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нижение неналоговых доходов в 2021 году по сравнению с ожидаемым поступлением 2020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по платежам при пользовании природными ресурсами - на 41,6% (на 16,3 тыс.рублей), доходам от использования имущества, находящегося в муниципальной собственности – на 2,4% (на 88,95 тыс.рублей), штрафам, санкциям, возмещению ущерба – на 72,2% (на 1733,0 тыс.рублей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от перечисления части прибыли муниципальных унитарных предприятий в 2021 году и плановый период 2022-2023 годов не планируютс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и 2022 годах неналоговые доходы прогнозируются также с ростом на 3,6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гнозу соответствующих предшествующих лет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звозмездные поступления</w:t>
      </w:r>
      <w:r>
        <w:rPr>
          <w:rFonts w:cs="Times New Roman" w:ascii="Times New Roman" w:hAnsi="Times New Roman"/>
          <w:sz w:val="24"/>
          <w:szCs w:val="24"/>
        </w:rPr>
        <w:t xml:space="preserve"> в 2021 году предусмотрены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181 514,6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77,0% от общей суммы планируемых доходов бюджета района. Ожидаемое поступление безвозмездных поступлений по оценке 2020 года составит 435 511,3 тыс.рублей или 88,5% от общей суммы ожидаемых доходов бюджета района. </w:t>
      </w:r>
    </w:p>
    <w:tbl>
      <w:tblPr>
        <w:tblW w:w="104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69"/>
        <w:gridCol w:w="1559"/>
        <w:gridCol w:w="1214"/>
        <w:gridCol w:w="487"/>
        <w:gridCol w:w="1391"/>
        <w:gridCol w:w="325"/>
        <w:gridCol w:w="1559"/>
      </w:tblGrid>
      <w:tr>
        <w:trPr>
          <w:trHeight w:val="276" w:hRule="atLeast"/>
        </w:trPr>
        <w:tc>
          <w:tcPr>
            <w:tcW w:w="1048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 межбюджетных трансфертов, поступающих в до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Верхошижемского муниципального района</w:t>
            </w:r>
          </w:p>
        </w:tc>
      </w:tr>
      <w:tr>
        <w:trPr>
          <w:trHeight w:val="464" w:hRule="atLeast"/>
        </w:trPr>
        <w:tc>
          <w:tcPr>
            <w:tcW w:w="1048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оначальный план 2020 года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ое исполнение 2020 год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лей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ект бюджета на 2021 год</w:t>
            </w:r>
          </w:p>
        </w:tc>
      </w:tr>
      <w:tr>
        <w:trPr>
          <w:trHeight w:val="73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ъем ассигнований (тыс. рублей)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первоначальному плану 2020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ожидаемому исполнению 2020 года</w:t>
            </w:r>
          </w:p>
        </w:tc>
      </w:tr>
      <w:tr>
        <w:trPr>
          <w:trHeight w:val="2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7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 226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 928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6</w:t>
            </w:r>
          </w:p>
        </w:tc>
      </w:tr>
      <w:tr>
        <w:trPr>
          <w:trHeight w:val="28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</w:t>
            </w:r>
          </w:p>
        </w:tc>
      </w:tr>
      <w:tr>
        <w:trPr>
          <w:trHeight w:val="22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3 985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8 938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 599,7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</w:tr>
      <w:tr>
        <w:trPr>
          <w:trHeight w:val="17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8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37,7</w:t>
            </w:r>
          </w:p>
        </w:tc>
      </w:tr>
      <w:tr>
        <w:trPr>
          <w:trHeight w:val="21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 2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 96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 928,7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2</w:t>
            </w:r>
          </w:p>
        </w:tc>
      </w:tr>
      <w:tr>
        <w:trPr>
          <w:trHeight w:val="2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1</w:t>
            </w:r>
          </w:p>
        </w:tc>
      </w:tr>
      <w:tr>
        <w:trPr>
          <w:trHeight w:val="42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382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234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7</w:t>
            </w:r>
          </w:p>
        </w:tc>
      </w:tr>
      <w:tr>
        <w:trPr>
          <w:trHeight w:val="2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</w:tr>
      <w:tr>
        <w:trPr>
          <w:trHeight w:val="4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чие безвозмездные поступления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02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4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4</w:t>
            </w:r>
          </w:p>
        </w:tc>
      </w:tr>
      <w:tr>
        <w:trPr>
          <w:trHeight w:val="2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96 600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35 511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1 514,6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1,7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планируется снижение безвозмездных поступлений по сравнению и с первоначально утвержденным бюджетом 2020 года, и с ожидаемым поступлением в 2020 году соответственно на 215 085,69 тыс.рублей и на 253 996,64 тыс.рублей. В проекте бюджета района на 2021 год по сравнению с ожидаемым исполнением бюджета 2020 года увеличиваются суммы дотаций и иных межбюджетных трансфертов, а суммы субсидий, субвенций и прочих безвозмездных поступлений уменьшаютс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безвозмездных поступлений в 2021 году на финансовое обеспечение переданных государственных полномочий в общем объеме безвозмездных поступлений составит 31,4% и в абсолютном значении равна 56 928,76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2 и 2023 годы безвозмездные поступления спрогнозированы в сумме соответственно 171 340,45 тыс.рублей и 197 044,05 тыс.рублей.         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з расходной части бюджета муниципального района 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 2021 год расходы </w:t>
      </w:r>
      <w:r>
        <w:rPr>
          <w:rFonts w:cs="Times New Roman" w:ascii="Times New Roman" w:hAnsi="Times New Roman"/>
          <w:sz w:val="24"/>
          <w:szCs w:val="24"/>
        </w:rPr>
        <w:t xml:space="preserve">бюджета района </w:t>
      </w:r>
      <w:r>
        <w:rPr>
          <w:rFonts w:cs="Times New Roman" w:ascii="Times New Roman" w:hAnsi="Times New Roman"/>
          <w:b/>
          <w:i/>
          <w:sz w:val="24"/>
          <w:szCs w:val="24"/>
        </w:rPr>
        <w:t>прогнозируются в размере 236 689,65 тыс.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ходы бюджета района на 2021 год планируются ниже первоначального плана 2020 года на 220 756,75 тыс.рублей или на 48,3%.  При этом и к ожидаемому исполнению бюджета района за 2020 год общий объем расходов планируется с уменьшением на 258 483,15 тыс.рублей или на 52,2%.</w:t>
      </w:r>
    </w:p>
    <w:p>
      <w:pPr>
        <w:pStyle w:val="Normal"/>
        <w:tabs>
          <w:tab w:val="clear" w:pos="720"/>
          <w:tab w:val="left" w:pos="-295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2022 году расходы прогнозируются со снижением к прогнозу 2021 года на 3,1%, в 2023 году по отношению к прогнозу 2022 года – с ростом на 12,0%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расходов бюджета района осуществлено с учетом следующих основных подход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Заработная плата работников муниципальных учреждений и работников органов местного самоуправления предусмотрена на уровне 2020 года (без индекса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ходы на оплату труда с начислениями на неё учтены в полном объе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ходы на содержание органов управления предусмотрены в пределах норматива формирования расходов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Расходы на теплоэнергоресурсы предусмотрены, исходя из лимитов потребления энергии, и тарифов, с учетом прогнозируемого их роста. Среднегодовой рост тарифов на теплоснабжение – на 2021 год – 6,1%, 2022 год – 5,9%, 2023 год – 4,2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д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 тарифов на водоснабжение - на 2021 год – 6,58%, 2022 год – 5,96%, 2023 год – 4,0%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отведение - на 2021 год – 3,6%, 2022 год – 4,0%, 2023 год – 4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довой рост цен на электрическую энергию составит на 2021-2023 год – 3,0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ммунальные услуги учреждений учтены в полном объеме на 12 месяцев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 района в 2020-2021 годы.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</w:rPr>
        <w:t>т</w:t>
      </w:r>
      <w:r>
        <w:rPr/>
        <w:t>ыс.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993"/>
        <w:gridCol w:w="1417"/>
        <w:gridCol w:w="992"/>
        <w:gridCol w:w="1276"/>
        <w:gridCol w:w="99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асходы 2020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 прое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вес 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.вес в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5 1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 6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58 4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52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 (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7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оборона (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 (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экономика (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4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7 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7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 (0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1 7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 (0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(0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9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2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ультура, кинематография (0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е (0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 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 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 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служивание государственного и  муниципального долга (1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Т общего характера бюджетам бюджетной системы РФ (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 9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,3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расходы ориентированы на неукоснительное выполнение действующих обязательств социальной политики и обеспечение объема и качества муниципальных услуг отраслей социально-культурной сферы. В бюджете на 2021 – 2023 годы сохранены социальные приоритеты. Основную долю в расходах бюджета района составят социальные отрасли, на долю которых будет приходиться около 70,3% (166829,05 тыс.рублей) всех расходных обязательств бюджета района в 2021 году, 71,5% (163998,74 тыс.рублей) - в 2022 и 64,8% (166468,65 тыс.рублей) - в 2023 году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ожидаемыми расходами 2020 года снижаются расходы, направляемые на финансирование по разделам: «Национальной обороны» (на 34,9%), «Национальной экономики» (на 87,2%), «Охраны окружающей среды» (на 10,0%), «Социальной политики» (9,1%), «Физической культуры и спорта» (на 37,5%), «Обслуживания муниципального долга» (на 7,3%), «МБТ общего характера бюджетам бюджетной системы РФ» (на 43,3%). Не планируются расходы по разделу «Жилищно-коммунальное хозяйство». Увеличиваются ассигнования на финансирование раздела «Общегосударственные вопросы» (рост на 9,9%), «Национальная безопасность и правоохранительная деятельность» (рост на 13,6%), «Образование» (рост на 0,3%), «Культура, кинематография» (рост на 4,9%).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дорожного фонда направляются на содержание и ремонт автомобильных дорог общего пользования местного значения. Объем бюджетных ассигнований дорожного фонда составит в 2021 году 26870,1 тыс.рублей, в 2022 – 27368,7 тыс.рублей, в 2023 – 48657,9 тыс.рублей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2 БК РФ составление проектов бюджетов основывается на муниципальных программах (проектах муниципальных программ, проектах изменений указанных программ). Проект бюджета района на предстоящий период является программным. В трехлетнем периоде предусмотрены расходы на реализацию 17 муниципальных программ в 2021 году, паспорта которых предоставлены одновременно с проектом Решения Думы о бюджете, и 16 муниципальных программ в 2022 и 2023 годах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ых программ в проекте бюджета на 2021 год планируются в объеме 235980,9 тыс.рублей, что составляет 99,7% общего объема расходов бюджета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и, согласно Перечню муниципальных программ Верхошижемского района на 2021 год, утверждены 20 муниципальных программ, которыми запланировано финансирование в 2021 году в сумме 231788,0 тыс.рубле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аким образом, объемы финансирования муниципальных программ, «заложенные» в бюджете 2021 года и запланированные в муниципальных программах, не соответствуют друг другу на сумму 4182,8 тыс.рублей. После принятия бюджета района муниципальные программы потребуют доработки в части корректировки объемов их финансирования, а также показателей эффектив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зервный фонд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Верхошижемского района запланирован на 2021 год в сумме 30,0 тыс.рублей и на плановый период в сумме по 1,0 тыс.рублей на год, объемы которого согласно статье 81 БК РФ не превыше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 целом экспертиза проекта бюджета на 2021 год и плановый период 2022 и 2023 годов показала соответствие ведомственной структуры бюджета распределению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бюджета и имеющимся приложения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 ходе проведения экспертизы проекта решения Думы о бюджете Контрольно-счетной комиссией выявлены следующие замеч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и 2 к проекту решения Думы о бюджете наименования кодов доходов привести в соответствие с наименованиями, утвержденными приказом МФ РФ от 06.06.2019 №85н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421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иложение 2 к проекту решения Думы о бюджет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иказ МФ РФ от 06.06.2020 №85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0220230024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 местным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бюджетам на выполнение передаваемых полномочий субъектов Российской Федера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0320225097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0320225491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0320230024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 местным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бюджетам на выполнение передаваемых полномочий субъектов Российской Федера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0320230027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0320230029050000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1220215001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1220215853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тации местным бюджетам на поддержку мер по обеспечению сбалансированности местных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Конституцию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Российской Федера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Конституцию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Российской Федерации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1220220299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1220220302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1220225576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реализацию мероприятий по комплексному развитию сельских территор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1220230024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 местным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бюджетам на выполнение передаваемых полномочий субъектов Российской Федера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20216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25228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субъектов Российской Федерации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25567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30024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 местным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бюджетам на выполнение передаваемых полномочий субъектов Российской Федера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35082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2.  </w:t>
      </w:r>
      <w:r>
        <w:rPr>
          <w:rFonts w:cs="Times New Roman" w:ascii="Times New Roman" w:hAnsi="Times New Roman"/>
          <w:bCs/>
          <w:iCs/>
          <w:sz w:val="24"/>
          <w:szCs w:val="24"/>
        </w:rPr>
        <w:t>В приложении 2 к проекту решения Думы о бюджете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КБК 93611406013100000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» заменить на КБК 93611406013050000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КБК «93620235543050000150» исключен приказом Минфина РФ от 29.11.2019 №206н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КБК 93620235544050000150 отсутствует в приказе Минфина РФ от 06.06.2019 №85н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3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ях 5 и 6 к проекту решения Думы о бюджете «раздвинуть» строки КБК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8210502010020000110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00011100000000000000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90320230027050000150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00020230029000000150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90320230029050000150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4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ях 5 и 6 к проекту решения Думы о бюджете КБК привести в соответствие с КБК, утвержденными приказом МФ РФ от 06.06.2019 №85н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ложение 5 и 6 к проекту решения Думы о бюдже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иказ МФ РФ от 06.06.2020 №85н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207000000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20700000000000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5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ях 5 и 6 к проекту решения Думы о бюджете наименования кодов доходов привести в соответствие с наименованиями, утвержденными приказом МФ РФ от 06.06.2019 №85н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964"/>
        <w:gridCol w:w="3083"/>
        <w:gridCol w:w="2148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Б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ложение 5 к проекту решения Думы о бюджет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иложение 6 к проекту решения Думы о бюджет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иказ МФ РФ от 06.06.2020 №85н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122021500105000015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7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02022522800000015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субъектов Российской Федерации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47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2522805000015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субъектов Российской Федерации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жбюджетные трансферт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Общий объем расходов на межбюджетные трансферты муниципальным образованиям района запланирован в 2021 году в сумме 9157,5 тыс.рублей, в 2022 – 7657,5 тыс.рублей, в 2023 – 29733,5 тыс.рублей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Из средств бюджета района бюджетам поселений в 2021 году и плановом периоде будут перечислены дотация на выравнивание бюджетной обеспеченности (1700,0 тыс.рублей в год) и иные межбюджетные трансферты на поддержку мер по обеспечению сбалансированности бюджетов поселений (5957,0 тыс.рублей в год). Бюджетам поселений предусматриваются межбюджетные трансферты: субвенция на создание и деятельность административных комиссий по рассмотрению дел об административных правонарушениях (0,5 тыс.рублей ежегодно); грант на реализацию проекта «Народный бюджет» на 2021 год в сумме 1500,0 рублей, субсидия на ремонт автомобильных дорог местного значения с твердым покрытием в границах городских населенных пунктов на 2023 год в размере 22076,0 тыс.рублей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муниципального долга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района в 2021-2023 годах спрогнозирован с дефицитом. Дефицит бюджета района в 2021 году и плановом периоде запланирован в объеме 1000,0 тыс.рублей каждый год. Установленный статьей 9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К РФ предел в размере 5% не превышен. 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ставе источников покрытия дефицита бюджета района запланировано: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Изменение остатков средств на счетах по учёту средств бюджета района в течение 2021 года 300,0 тыс.рублей, в течение 2022 года и 2023 года в размере 1000,0 тыс.рублей;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ривлечение бюджетного кредита из областного бюджета в 2021 году и в плановом периоде в сумме 1000,0 тыс.рублей и его погашение в течение каждого соответствующего финансового года;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олучение кредита от кредитной организации в 2021 году в сумме 2700,0 тыс.рублей и погашение кредита 2000,0 тыс.рублей, в 2022 и 2023 году – получение 2700,0 тыс.рублей и погашение кредита в сумме 2700,0 тыс.рублей.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ечение планового периода будет произведена корректировка по данным параметрам в зависимости от вида фактически привлечённых долговых обязательств.</w:t>
      </w:r>
    </w:p>
    <w:p>
      <w:pPr>
        <w:pStyle w:val="Normal"/>
        <w:tabs>
          <w:tab w:val="clear" w:pos="720"/>
          <w:tab w:val="left" w:pos="26640" w:leader="none"/>
          <w:tab w:val="left" w:pos="27000" w:leader="none"/>
        </w:tabs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ходы на обслуживание муниципального долга планируются в сумме 140,2 тыс.рублей ежегодно, предел которых согласно статье 111 БК РФ не превышен.</w:t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района по состоянию на 01.01.2022 года планируется в объеме 2700,0 тыс.рублей, на 01.01.2023 в объеме 2700,0 тыс.рублей, на 01.01.2024 в объеме 2700,0 тыс.рублей, в том числе верхний предел долга по муниципальным гарантиям на 2021 год и плановый период равный нулю, что соответствует нормам бюджетного законодательст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е параметры проекта решения </w:t>
      </w:r>
      <w:r>
        <w:rPr>
          <w:rFonts w:cs="Times New Roman" w:ascii="Times New Roman" w:hAnsi="Times New Roman"/>
          <w:bCs/>
          <w:sz w:val="24"/>
          <w:szCs w:val="24"/>
        </w:rPr>
        <w:t>Верхошижемской районной Думы «О бюджете Верхошижемского муниципального района на 2021 год и плановый период 2022 и 2023 годов» соответствуют требованиям Бюджетного кодекса РФ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депутата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ошижемской районной Думы </w:t>
      </w:r>
      <w:r>
        <w:rPr>
          <w:rFonts w:cs="Times New Roman" w:ascii="Times New Roman" w:hAnsi="Times New Roman"/>
          <w:sz w:val="24"/>
          <w:szCs w:val="24"/>
        </w:rPr>
        <w:t xml:space="preserve">принять решение Думы </w:t>
      </w:r>
      <w:r>
        <w:rPr>
          <w:rFonts w:cs="Times New Roman" w:ascii="Times New Roman" w:hAnsi="Times New Roman"/>
          <w:bCs/>
          <w:sz w:val="24"/>
          <w:szCs w:val="24"/>
        </w:rPr>
        <w:t>«О бюджете Верхошижемского муниципального района на 2021 год и плановый период 2022 и 2023 годов» с учетом устранения замечаний.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 - счетной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и Верхошижемского района                                                                                О.В. Субботина</w:t>
      </w:r>
    </w:p>
    <w:sectPr>
      <w:footerReference w:type="default" r:id="rId6"/>
      <w:type w:val="nextPage"/>
      <w:pgSz w:w="11906" w:h="16838"/>
      <w:pgMar w:left="1134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88785</wp:posOffset>
              </wp:positionH>
              <wp:positionV relativeFrom="paragraph">
                <wp:posOffset>635</wp:posOffset>
              </wp:positionV>
              <wp:extent cx="28765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5.2pt;mso-wrap-distance-left:0pt;mso-wrap-distance-right:0pt;mso-wrap-distance-top:0pt;mso-wrap-distance-bottom:0pt;margin-top:0.05pt;mso-position-vertical-relative:text;margin-left:53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MS Gothic" w:hAnsi="OpenSymbol;MS Gothic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MS Gothic" w:hAnsi="OpenSymbol;MS Gothic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MS Gothic" w:hAnsi="OpenSymbol;MS Gothic" w:cs="Courier New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MS Gothic" w:hAnsi="OpenSymbol;MS Gothic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;MS Gothic" w:hAnsi="OpenSymbol;MS Gothic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OpenSymbol;MS Gothic" w:hAnsi="OpenSymbol;MS Gothic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MS Gothic" w:hAnsi="OpenSymbol;MS Gothic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MS Gothic" w:hAnsi="OpenSymbol;MS Gothic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OpenSymbol;MS Gothic" w:hAnsi="OpenSymbol;MS Gothic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OpenSymbol;MS Gothic" w:hAnsi="OpenSymbol;MS Gothic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4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rFonts w:ascii="Times New Roman" w:hAnsi="Times New Roman" w:cs="Times New Roman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rFonts w:ascii="Times New Roman" w:hAnsi="Times New Roman" w:cs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4A581D090A0BB0F310B52549703B75F5E1F161FB4A178C817A71049E0E69406C80D8A27934DD54134C7A8D1ADBL" TargetMode="External"/><Relationship Id="rId5" Type="http://schemas.openxmlformats.org/officeDocument/2006/relationships/hyperlink" Target="consultantplus://offline/ref=4A581D090A0BB0F310B52549703B75F5E1F161FB4A178C817A71049E0E69406C80D8A27934DD54134C7A8D1ADB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00:00Z</dcterms:created>
  <dc:creator>Ветлужских В А</dc:creator>
  <dc:description/>
  <cp:keywords/>
  <dc:language>en-US</dc:language>
  <cp:lastModifiedBy>Пользователь Windows</cp:lastModifiedBy>
  <cp:lastPrinted>2020-11-23T10:42:00Z</cp:lastPrinted>
  <dcterms:modified xsi:type="dcterms:W3CDTF">2020-11-23T07:43:00Z</dcterms:modified>
  <cp:revision>300</cp:revision>
  <dc:subject/>
  <dc:title>г</dc:title>
</cp:coreProperties>
</file>