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000000"/>
          <w:sz w:val="32"/>
          <w:szCs w:val="32"/>
        </w:rPr>
      </w:pPr>
      <w:r>
        <w:rPr>
          <w:sz w:val="32"/>
          <w:szCs w:val="32"/>
        </w:rPr>
        <w:t>Информация о результатах проверки законности и результативности использования бюджетных средств на строительство, реконструкцию и ремонт объектов физкультуры и спорта областной и муниципальной собственности в 2013-2014 годах, эффективности использования  таких объектов, построенных (реконструированных, отремонтированных) с использованием бюджетных средств за период с 2009 года.</w:t>
      </w:r>
    </w:p>
    <w:p>
      <w:pPr>
        <w:pStyle w:val="Normal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третьем квартале 2014 года Контрольно-счетной комиссией Верхошижемского района проведена проверка законности и результативности использования бюджетных средств на строительство, реконструкцию и ремонт объектов физкультуры и спорта областной и муниципальной собственности в 2013-2014 годах. Проверка проводилась в администрации Верхошижемского района и МКОУ ДОД «Детско-юношеская спортивная школа» пгт Верхошижемь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году и 1 полугодии 2014 года в рамках реализации государственной программы Кировской области «Развитие физической культуры и спорта» на 2013-2020 годы», областной целевой программы «Развитие физической культуры и спорта в Кировской области» на 2011-2013 годы» Верхошижемскому району не выделялись средства из областного бюджета на строительство, реконструкцию и ремонт муниципальных объектов спортивной инфраструктур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верено расходование средств бюджета муниципального образования Верхошижемский муниципальный район на реализацию муниципальной целевой программы «Развитие физической культуры и спорта в Верхошижемском районе на 2013-2015 годы» и муниципальной программы «Развитие физической культуры и спорта» на 2014-2016 год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Финансирование и кассовый расход из средств местного бюджета мероприятий МЦП в 2013 году составили 332,0 тыс.рублей. Объем финансирования согласно МЦП на 2013 год запланирован в размере 392,0 тыс.рублей. Изменения в МЦП в части объемов финансирования не внесены на сумму 60,0 тыс.рублей. Расходы произведены на проведение спортивно-массовых мероприятий в районе и участие спортсменов района в областных, межрегиональных спортивных мероприятиях. Нарушений в расходовании средств не установле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и кассовый расход из средств местного бюджета мероприятий МП в 1 полугодии 2014 года произведено в размере 206,8 тыс.рублей: на проведение спортивно-массовых мероприятий. Нарушений в расходовании средств не установле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0 году за счет субсидии из областного бюджета построен спортивно-оздоровительный комплекс «Шижма» - лыжная база в Заречном парке пгт Верхошижемь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2 году введена в эксплуатацию построенная за счет субсидии из областного бюджета лыжероллерная трасса в Заречном парке пгт Верхошижемь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а спортивных объекта переданы в оперативное управление МКОУ ДОД ДЮСШ пгт Верхошижемье и функционируют с момента их ввода в эксплуатацию. С их вводом увеличилось количество проводимых спортивно-массовых мероприят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тчет о результатах контрольного мероприятия направлен главе Верхошижемского района. </w:t>
      </w:r>
    </w:p>
    <w:sectPr>
      <w:type w:val="nextPage"/>
      <w:pgSz w:w="11906" w:h="16838"/>
      <w:pgMar w:left="1134" w:right="851" w:gutter="0" w:header="0" w:top="96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3:13:00Z</dcterms:created>
  <dc:creator>User</dc:creator>
  <dc:description/>
  <cp:keywords/>
  <dc:language>en-US</dc:language>
  <cp:lastModifiedBy>User</cp:lastModifiedBy>
  <cp:lastPrinted>2014-06-06T14:24:00Z</cp:lastPrinted>
  <dcterms:modified xsi:type="dcterms:W3CDTF">2014-12-23T05:00:00Z</dcterms:modified>
  <cp:revision>4</cp:revision>
  <dc:subject/>
  <dc:title>                                                                          Главе муниципального образования</dc:title>
</cp:coreProperties>
</file>