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4613848" r:id="rId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310, п.Верхошижемье, ул. Комсомольская, 2, тел. 8 912 337 35 6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т Верхошижемье                                                                                                             20.11.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ект решения Верхошижемской районн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бюджете Верхошиже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8 год и плановый период 2019 и 2020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Контрольно-счетной комиссии Верхошижемского района на проект решения Верхошижемской районной Думы «О бюджете Верхошижемского муниципального района на 2018 год и плановый период 2019 и 2020 годов» подготовлено в соответствии с Бюджетным кодексом Российской Федерации (далее – БК РФ), Положением о бюджетном процессе в Верхошижемском районе Кировской области, Положением «О Контрольно-счетной комиссии Верхошижемского района» и иными нормативными правовыми актами Верхошижем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подготовки заключения проведен анализ нормативных правовых актов, методических материалов и иных документов, составляющих основу формирования бюджета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  <w:u w:val="double"/>
        </w:rPr>
      </w:pPr>
      <w:r>
        <w:rPr>
          <w:rFonts w:cs="Times New Roman" w:ascii="Times New Roman" w:hAnsi="Times New Roman"/>
          <w:bCs/>
          <w:sz w:val="16"/>
          <w:szCs w:val="16"/>
          <w:u w:val="doub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ями 27, 28, 29 Положения о бюджетном процессе в Верхошижемском районе Кировской области (далее – Положение о бюджетном процессе), утвержденного решением Верхошижемской районной Думы от 13.12.2013 №24/169, проект решения Верхошижемской районной Думы «О бюджете Верхошижемского муниципального района на 2018 год и плановый период 2019 и 2020 годов» (далее - проект решения Думы о бюджете) представлен своевременно и в полном объеме - 15.11.2017 года </w:t>
      </w:r>
      <w:r>
        <w:rPr>
          <w:rFonts w:cs="Times New Roman" w:ascii="Times New Roman" w:hAnsi="Times New Roman"/>
          <w:sz w:val="24"/>
          <w:szCs w:val="24"/>
        </w:rPr>
        <w:t>(сопроводительное письмо от 15.11.2017 года №1826-01-11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ей 21 Положения о бюджетном процессе до начала составления проекта бюджета района администрация района принимает нормативный правовой акт, в котором определяет ответственных исполнителей, порядок и сроки работы над документами и материалами, необходимыми для составления проекта бюджета района, а также обязательными для одновременного составления с проектом бюджета района (Постановление администрации Верхошижемского района от 07.06.2017 №195 «О мерах по составлению проекта бюджета муниципального района на 2018 год и на плановый период 2019-2020 годов»).</w:t>
      </w:r>
    </w:p>
    <w:p>
      <w:pPr>
        <w:pStyle w:val="Heading3"/>
        <w:ind w:left="0" w:right="0" w:hanging="0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b w:val="false"/>
          <w:color w:val="000000"/>
          <w:sz w:val="24"/>
          <w:szCs w:val="24"/>
        </w:rPr>
        <w:t xml:space="preserve">В соответствии с Положением о бюджетном процессе проект решения Думы о бюджете разработан на 3 г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основных параметров бюджета района на 2018 год и плановый период 2019 и 2020 годов осуществлялось в соответствии с направлениями, определенными Бюджетным посланием главы Верхошижемского района, прогнозом социально-экономического развития района, муниципальными программами Верхошижем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оставлен проект Бюджетного прогноза Верхошижемского района на 2016-2027 годы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бюджета района производилось в соответствии с Методикой формирования по  налоговым и неналоговым доходам бюджета Верхошижемского муниципального района на 2018 год и плановый период 2019-2020 годов, утвержденной постановлением администрации Верхошижемского района от 27.07.2017 года №270, и Методикой планирования бюджетных ассигнований бюджета муниципального района на очередной финансовый год и плановый период, утвержденной приказом начальника финансового управления администрации Верхошижемского района от 08.08.2017 года №11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ри прогнозировании поступления доходов в бюджет района применены параметры прогноза социально-экономического развития Верхошижемского района (далее – Прогноз) по умеренному варианту, предполагающему более низкие темпы рос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метры Прогноза свидетельствуют о незначительных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мпах роста экономики района в 2018-2020 года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конец планового периода прогнозируется снижение количества организаций, зарегистрированных на территории района, на 4 единиц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жидается уменьшение численности постоянного населения района примерно на 100 человек в год и к концу 2020 года она составит 8,4 тыс.человек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екс промышленного производства в сопоставимых ценах – 100,1-100,9% в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пы роста производства продукции сельского хозяйства в сопоставимых ценах прогнозируются на уровне 100,7-102,5%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жидается рост субъектов малого предпринимательства в районе до 295 единиц (по оценке 2017 года – 287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ируется увеличение темпов роста объема инвестиций в основной капитал: 170,4% в 2018 году, 56,9% в 2019 и 100,1% в 2020 год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, что оборот организаций по всем видам деятельности за прогнозируемый период будет увеличиваться ежегодно на 5% в ценах соответствующих лет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быль прибыльных организаций планируется с ростом 101-104% в год и увеличится на 8,4% к концу прогнозного периода. Фонд оплаты труда с 2018 года будет увеличиваться на 3-5% ежегодно. Численность трудовых ресурсов снизится к концу 2020 года на 3,2% (154 человека) по сравнению с предварительными данными 2017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Думы о бюджете соответствует требованиям статьи 184.1 БК РФ и содержит основные характеристики бюджета, к которым относятся общий объем доходов бюджета, общий объем расходов, дефицит бюдж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 проекта решения Думы о бюджете предлагается утвердить основные характеристики бюджета Верхошижемского муниципального райо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18 год по доходам в сумме 200 917,01 тыс.рублей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расходам в сумме 203 317,01 тыс.рубле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 дефицитом в объеме 2 400,0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основные характеристики бюджета предлагаются следующие: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019 год                                2020 год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оходы                                183 945,14 тыс.руб.               183 637,85 тыс.руб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сходы                               186 445,14 тыс.руб.               186 237,85 тыс.руб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ефицит                                  2 500,0 тыс.руб.                   2 600,0 тыс.руб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ласно бюджетному посланию главы Верхошижемского района на 2018-2020 годы и основным направлениям бюджетной  и налоговой политики одними из основных задач бюджетной и налоговой политики являются: увеличение налогового потенциал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ьнейшая реализация плана мероприятий по повышению поступлений налоговых и неналоговых доходов, а также по сокращению недоимки бюджетов бюджетной системы Российской Федерации; повышение эффективности бюджетных расходов; обеспечение сбалансированности местных бюджетов и устойчивости бюджетной системы; максимальная концентрация финансовых ресурсов на решение приоритетных задач при одновременном сокращении неэффективных расходов и обеспечении стабильности в социальных отрасл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доходной части бюджета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29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бъем доходов бюдже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ерхошижемского муниципального райо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а 2018 год запланирован в сумме 200 917,01 тыс.рублей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то ниже и первоначальных утвержденных назначений 2017 года, и  ожидаемого исполнения бюджета в 2017 году соответственно на 9 572,0 тыс.рублей или на 4,5% и на 36 416,59 тыс.рублей или на 15,3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843"/>
        <w:gridCol w:w="1559"/>
        <w:gridCol w:w="95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ного источ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ый план 2017 года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бюджета на 2018 год, тыс.рублей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плана 2018 года к плану 2017 го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en-US"/>
              </w:rPr>
              <w:t>489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0 917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9 57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en-US"/>
              </w:rPr>
              <w:t>52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1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en-US"/>
              </w:rPr>
              <w:t>203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3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 7</w:t>
            </w:r>
            <w:r>
              <w:rPr>
                <w:rFonts w:cs="Times New Roman" w:ascii="Times New Roman" w:hAnsi="Times New Roman"/>
                <w:lang w:val="en-US"/>
              </w:rPr>
              <w:t>8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8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7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59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 и мун.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5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3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42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7,9 раз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 96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 88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1 08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1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логовые и неналоговые доходы бюджета района в 2018 году составят 52 034,5 тыс.рублей, </w:t>
      </w:r>
      <w:r>
        <w:rPr>
          <w:rFonts w:cs="Times New Roman" w:ascii="Times New Roman" w:hAnsi="Times New Roman"/>
          <w:sz w:val="24"/>
          <w:szCs w:val="24"/>
        </w:rPr>
        <w:t xml:space="preserve">что выше и первоначально утвержденных доходов на 2017 год, и ожидаемой оценки исполнения бюджета 2017 года соответственно на 1 513,8 тыс.рублей или на 3,0% и на 2 226,3 тыс.рублей или на 4,5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дельный вес налоговых и неналоговых доходов бюджета района в 2018 году составит 25,9%</w:t>
      </w:r>
      <w:r>
        <w:rPr>
          <w:rFonts w:cs="Times New Roman" w:ascii="Times New Roman" w:hAnsi="Times New Roman"/>
          <w:sz w:val="24"/>
          <w:szCs w:val="24"/>
        </w:rPr>
        <w:t xml:space="preserve"> (в 2017 году — 24,0% от первоначально утвержденного плана и 21,0% от ожидаемого исполнения) в общем объеме до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безвозмездных поступлений в 2018 году составит 74,1% (в 2017 году — 79,0% от ожидаемого поступле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ланируемом периоде предусматривается увеличение доли налоговых и неналоговых доходов бюджета района с 21,0%, по оценке 2017 года, до 28,7% в 2020 году, при одновременном снижении доли безвозмездных поступлений с 79,0% до 71,3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8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 </w:t>
      </w:r>
      <w:r>
        <w:rPr>
          <w:rFonts w:cs="Times New Roman" w:ascii="Times New Roman" w:hAnsi="Times New Roman"/>
          <w:b/>
          <w:i/>
          <w:sz w:val="24"/>
          <w:szCs w:val="24"/>
        </w:rPr>
        <w:t>36 313,8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 xml:space="preserve"> и увеличатся по сравнению с первоначально утвержденными доходами на 2017 год на 2 110,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 или на 6,2%. Удельный вес налоговых доходов в общем объеме налоговых и неналоговых доходов бюджета составит 69,8%, рост к ожидаемым поступлениям 2017 года составит 704,5 тыс.рублей или 2,6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ост налоговых доходов к ожидаемой оценке 2017 года планируется по поступлениям НДФЛ – на 100,5% (60,9 тыс.рублей), налогов от уплаты акцизов – на 106,2% (234,1 тыс.рублей), налогов на совокупный доход – 102,9% (492,6 тыс.рублей), государственной пошлине – 125,0% (200,0 тыс.рублей). Со снижением прогнозируются налоги на имущество – на 5,5% (83,1 тыс.рублей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2019 году налоговые доходы прогнозируются с снижением к прогнозу 2018 года на 0,7%, в 2020 году по отношению к прогнозу 2019 года с ростом на 2,2%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ем не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8 год</w:t>
      </w:r>
      <w:r>
        <w:rPr>
          <w:rFonts w:cs="Times New Roman" w:ascii="Times New Roman" w:hAnsi="Times New Roman"/>
          <w:sz w:val="24"/>
          <w:szCs w:val="24"/>
        </w:rPr>
        <w:t xml:space="preserve"> планируется в сумм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5 720,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>,  что ниже первоначально утвержденных неналоговых доходов на 2017 год на 596,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 или на 3,7%, и выше уровня ожидаемого исполнения бюджета 2017 года на 1321,8 тыс.рублей или на 9,2%. Доля неналоговых доходов в структуре налоговых и неналоговых доходов бюджета 2018 года составляет 30,2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ст неналоговых доходов в 2018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 сравнению с ожидаемыми поступлениями 2017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 по доходам от оказания платных услуг – на 10,6% (1045,5 тыс.рублей) и доходам от продажи материальных и нематериальных активов – на 97,1% (439,9 тыс.рублей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нижение неналоговых доходов в 2018 году по сравнению с ожидаемым поступлением 2017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по доходам от использования имущества, находящегося в муниципальной собственности - на 1,7% (62,7 тыс.рублей), по платежам при пользовании природными ресурсами - на 39,2% (50,9 тыс.рублей), штрафам, санкциям, возмещению ущерба – на 19,2% (50,0 тыс.рублей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перечисления части прибыли муниципальных унитарных предприятий в 2018 году и плановый период 2019-2020 годов не запланирован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и 2020 годах неналоговые доходы прогнозируются соответственно с снижением на 1,9% и ростом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3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гнозу соответствующих предшествующих л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возмездные поступления</w:t>
      </w:r>
      <w:r>
        <w:rPr>
          <w:rFonts w:cs="Times New Roman" w:ascii="Times New Roman" w:hAnsi="Times New Roman"/>
          <w:sz w:val="24"/>
          <w:szCs w:val="24"/>
        </w:rPr>
        <w:t xml:space="preserve"> в 2018 году предусмотрены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48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882,51 тыс.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74,1% от общей суммы планируемых доходов бюджета района. По оценке ожидаемое поступление безвозмездных поступлений в 2017 году составит 187 525,4 тыс.рублей или 79,0% от общей суммы ожидаемых доходов бюджета района. </w:t>
      </w:r>
    </w:p>
    <w:tbl>
      <w:tblPr>
        <w:tblW w:w="104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69"/>
        <w:gridCol w:w="1559"/>
        <w:gridCol w:w="1214"/>
        <w:gridCol w:w="487"/>
        <w:gridCol w:w="1391"/>
        <w:gridCol w:w="325"/>
        <w:gridCol w:w="1559"/>
      </w:tblGrid>
      <w:tr>
        <w:trPr>
          <w:trHeight w:val="276" w:hRule="atLeast"/>
        </w:trPr>
        <w:tc>
          <w:tcPr>
            <w:tcW w:w="1048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 межбюджетных трансфертов, поступающих в до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Верхошижемского муниципального района</w:t>
            </w:r>
          </w:p>
        </w:tc>
      </w:tr>
      <w:tr>
        <w:trPr>
          <w:trHeight w:val="464" w:hRule="atLeast"/>
        </w:trPr>
        <w:tc>
          <w:tcPr>
            <w:tcW w:w="1048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воначальный план 2017 года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жидаемое исполнение 2017 года, тыс. руб.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ект бюджета на 2018 год</w:t>
            </w:r>
          </w:p>
        </w:tc>
      </w:tr>
      <w:tr>
        <w:trPr>
          <w:trHeight w:val="73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ем ассигнований (тыс. руб.)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первоначальному плану 2017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ожидаемому исполнению 2017 года</w:t>
            </w:r>
          </w:p>
        </w:tc>
      </w:tr>
      <w:tr>
        <w:trPr>
          <w:trHeight w:val="2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6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 62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 968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,6</w:t>
            </w:r>
          </w:p>
        </w:tc>
      </w:tr>
      <w:tr>
        <w:trPr>
          <w:trHeight w:val="28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</w:t>
            </w:r>
          </w:p>
        </w:tc>
      </w:tr>
      <w:tr>
        <w:trPr>
          <w:trHeight w:val="22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 34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449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 681,7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2</w:t>
            </w:r>
          </w:p>
        </w:tc>
      </w:tr>
      <w:tr>
        <w:trPr>
          <w:trHeight w:val="17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6,9</w:t>
            </w:r>
          </w:p>
        </w:tc>
      </w:tr>
      <w:tr>
        <w:trPr>
          <w:trHeight w:val="21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 5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 439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 848,0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1</w:t>
            </w:r>
          </w:p>
        </w:tc>
      </w:tr>
      <w:tr>
        <w:trPr>
          <w:trHeight w:val="2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,5</w:t>
            </w:r>
          </w:p>
        </w:tc>
      </w:tr>
      <w:tr>
        <w:trPr>
          <w:trHeight w:val="42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2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1</w:t>
            </w:r>
          </w:p>
        </w:tc>
      </w:tr>
      <w:tr>
        <w:trPr>
          <w:trHeight w:val="4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чие безвозмездные поступлен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4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</w:t>
            </w:r>
          </w:p>
        </w:tc>
      </w:tr>
      <w:tr>
        <w:trPr>
          <w:trHeight w:val="2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1</w:t>
            </w:r>
          </w:p>
        </w:tc>
      </w:tr>
      <w:tr>
        <w:trPr>
          <w:trHeight w:val="2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9 96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7 525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8 882,5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9,4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планируется уменьшение безвозмездных поступлений по сравнению и с первоначально утвержденным бюджетом 2017 года, и с ожидаемым поступлением в 2017 году соответственно на 11085,8 тыс.рублей и на 38642,89 тыс.рублей. В проекте бюджета района на 2018 год по сравнению с ожидаемым исполнением бюджета 2017 года и проектом бюджета на 2017 год увеличиваются только суммы дотаций (на 7344,0 тыс.рублей, 127,6%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безвозмездных поступлений в 2018 году на финансовое обеспечение переданных государственных полномочий в общем объеме безвозмездных поступлений составит 35,5% и в абсолютном значении равна 52848,06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9 и 2020 годы безвозмездные поступления спрогнозированы в сумме соответственно 132454,74 тыс.рублей и 130845,95 тыс.рублей.        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з расходной части бюджета муниципального района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18 год расходы </w:t>
      </w:r>
      <w:r>
        <w:rPr>
          <w:rFonts w:cs="Times New Roman" w:ascii="Times New Roman" w:hAnsi="Times New Roman"/>
          <w:sz w:val="24"/>
          <w:szCs w:val="24"/>
        </w:rPr>
        <w:t xml:space="preserve">бюджета района </w:t>
      </w:r>
      <w:r>
        <w:rPr>
          <w:rFonts w:cs="Times New Roman" w:ascii="Times New Roman" w:hAnsi="Times New Roman"/>
          <w:b/>
          <w:i/>
          <w:sz w:val="24"/>
          <w:szCs w:val="24"/>
        </w:rPr>
        <w:t>прогнозируются в размере 203 317,01 тыс.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ходы бюджета района на 2018 год планируются ниже первоначального плана 2017 года на 9 472,2 тыс.рублей или на 4,5%.  При этом и к ожидаемому исполнению бюджета района за 2017 год общий объем расходов планируется с уменьшением на 34 995,79 тыс.рублей или на 14,7%.</w:t>
      </w:r>
    </w:p>
    <w:p>
      <w:pPr>
        <w:pStyle w:val="Normal"/>
        <w:tabs>
          <w:tab w:val="clear" w:pos="720"/>
          <w:tab w:val="left" w:pos="-29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2019 году расходы прогнозируются со снижением к прогнозу 2018 года на 8,3%, в 2020 году по отношению к прогнозу 2019 года - на 0,1%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расходов бюджета района осуществлено с учетом следующих основных подход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Заработная плата работников муниципальных учреждений, а также работников органов местного самоуправления предусмотрена в полном объеме без индекс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ходы на содержание органов управления предусмотрены в пределах норматива формирования расходов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Расходы на теплоэнергоресурсы предусмотрены, исходя из лимитов потребления энергии, и тарифов, с учетом прогнозируемого их роста. Рост тарифов на теплоснабжение – 01.07.2018 года – 4,0%, с 01.07.2019 года – 4,0%, с 01.07.2020 года – 4,0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тарифов на водоснабжение и водоотведение с 01.07.2018 составит 4,0%, с 01.07.2019 – 4,0%, с 01.07.2020 – 4,0%. Рост цен на электрическую энергию составит с 01.07.2018 – 4,0%, с 01.07.2019 – 6,3%, с 01.07.2020 – 3,3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ммунальные услуги учреждений учтены в полном объеме на 12 месяцев.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 района на 2017-2018 годы.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</w:rPr>
        <w:t>т</w:t>
      </w:r>
      <w:r>
        <w:rPr/>
        <w:t>ыс.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993"/>
        <w:gridCol w:w="1417"/>
        <w:gridCol w:w="992"/>
        <w:gridCol w:w="1276"/>
        <w:gridCol w:w="99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асходы 2017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 прое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вес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.вес в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.вес в %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 3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 31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34 99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 (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оборона (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 (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экономика (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2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18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 09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 (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 (0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0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6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78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 83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а, кинематография (0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91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 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 2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 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государственного и  муниципального долга (1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Т общего характера бюджетам бюджетной системы РФ (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7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расходы ориентированы на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 В бюджете на 2018 – 2020 годы сохранены социальные приоритеты. Основную долю в расходах бюджета района составят социальные отрасли, на долю которых будет приходиться около 67,8% всех расходных обязательств бюджета района в 2018 году, 70,7% - в 2019 и 69,1% - в 2020 году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ожидаемыми расходами 2017 года снижаются расходы, направляемые на финансирование общегосударственных расходов (на 4,6%), национальной безопасности и правоохранительной деятельности (на 10,5%), национальной экономики (на 37,8%), образования (на 17,2%), социальной политики (на 28,2%), обслуживания муниципального долга (11,8%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дорожного фонда направляются на содержание и ремонт автомобильных дорог общего пользования местного значения. Объем бюджетных ассигнований дорожного фонда составит в 2018 году 25328,1 тыс.рублей, в 2019 – 23833,1 тыс.рублей, в 2020 – 23752,4 тыс.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2 БК РФ составление проектов бюджетов основывается на муниципальных программах (проектах муниципальных программ, проектах изменений указанных программ). Проект бюджета района на предстоящий период является программным. В трехлетнем периоде предусмотрены расходы на реализацию 14 муниципальных программ в 2018 году, паспорта которых предоставлены одновременно с проектом Решения Думы о бюджете, и 13 муниципальных программ в 2019 и 2020 год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 в проекте бюджета на 2018 год планируются в объеме 202751,51 тыс.рублей, что составляет 99,7% общего объема расходов бюджета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, согласно Перечню муниципальных программ Верхошижемского района на 2018 год, утверждены 18 муниципальных программ, которыми запланировано финансирование в 2018 году в сумме 396563,33 тыс.рубл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аким образом, объемы финансирования муниципальных программ, «заложенные» в бюджете 2018 года и запланированные в муниципальных программах, не соответствуют друг другу на сумму 193811,82 тыс.рублей. После принятия бюджета района муниципальные программы потребуют доработки в части корректировки объемов их финансирования, а также показателей эффектив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зервный фонд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Верхошижемского района запланирован на 2018 год в сумме 10,0 тыс.рублей, на 2019 и 2020 годы – по 1,0 тыс.рублей,  объемы которого не превышены согласно статье 81 БК Р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 целом экспертиза проекта бюджета на 2018 год и плановый период 2019 и 2020 годов показала соответствие ведомственной структуры бюджета распределению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бюджета и имеющимся приложения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 ходе проведения экспертизы проекта решения Думы о бюджете Контрольно-счетной комиссией выявлены следующие замеч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и 2 к проекту решения Думы о бюджете КБК «93611105013100000120» заменить на КБК «93611105013050000120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2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и 2 к проекту решения Думы о бюджете наименования кодов доходов привести в соответствие с наименованиями, утвержденными приказом МФ РФ от 01.07.2013 №65н «Об утверждении указаний о порядке применения бюджетной классификации РФ»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421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ложение 2 к проекту решения Думы о бюджет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каз МФ РФ от 01.07.2013 №65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11105035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 в аренду имущества, находящегося  в оперативном управлении органов  управления муниципальных районов  и созданных ими  учреждений (за исключением  имущества муниципальных бюджетных и  автономных учреждений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 в аренду имущества, находящегося  в оперативном управлении муниципальных районов  и созданных ими  учреждений (за исключением  имущества муниципальных бюджетных и  автономных учреждений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35082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35543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35544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22080500010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  из бюджетов  поселений ( в бюджеты поселений) для   осуществления  возврата  ( зачета) излишне уплаченных  или излишне взысканных  сумм налогов, сборов и иных платежей, а также сумм процентов  за несвоевременное  осуществление  такого возврата и процентов,  начисленных  на излишне  взысканные  сумм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ение   из бюджетов  сельских поселений (в бюджеты поселений) для   осуществления  возврата  (зачета) излишне уплаченных  или излишне взысканных  сумм налогов, сборов и иных платежей, а также сумм процентов  за несвоевременное  осуществление  такого возврата и процентов,  начисленных  на излишне  взысканные  су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приложениях 5 и 6 к проекту решения Думы о бюджете </w:t>
      </w:r>
      <w:r>
        <w:rPr/>
        <w:t>наименования кодов доходов привести в соответствие с наименованиями, утвержденными приказом МФ РФ от 01.07.2013 №65н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421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ложение 5 и 6 к проекту решения Думы о бюджет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каз МФ РФ от 01.07.2013 №65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481120101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 в атмосферный стационарными объектам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 в атмосферный воздух стационарными объект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481120103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 в водные  объект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 в водные  объек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20235082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35082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20230027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00020230029000000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20235543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35543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35544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4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ях 5 и 6 к проекту решения Думы о бюджете КБК «00020235120050000151» заменить на КБК «000202351200000000151»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приложениях 10, 11 12 и 13 к проекту решения Думы о бюджете наименование расхода «Оплата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, с дневным пребыванием» заменить наименованием «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»;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iCs/>
          <w:sz w:val="24"/>
          <w:szCs w:val="24"/>
        </w:rPr>
        <w:t>В приложениях 14 и 15 к проекту решения Думы о бюджете коды источников финансирования дефицита бюджета привести в соответствие с кодами, утвержденными приказом МФ РФ от 01.07.2013 №65н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ложение 14 и 15 к проекту решения Думы о бюджет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каз МФ РФ от 01.07.2013 №65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 01 03 0000 00 0000 7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 01 03 0100 00 0000 7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 01 03 0000 00 0000 8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 01 03 0100 00 0000 8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iCs/>
          <w:sz w:val="24"/>
          <w:szCs w:val="24"/>
        </w:rPr>
        <w:t>В приложениях 14 и 15 к проекту решения Думы о бюджете наименования кодов источников финансирования дефицита бюджета привести в соответствие с наименованиями кодов, утвержденными приказом МФ РФ от 01.07.2013 №65н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421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иложение 14 и 15 к проекту решения Думы о бюджет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каз МФ РФ от 01.07.2013 №65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01020000000000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201020000050000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201030100050000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201030100050000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гашение бюджетом муниципального района бюджетных кредит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жбюджетные трансферт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ий объем расходов на межбюджетные трансферты муниципальным образованиям района запланирован в 2018 году в сумме 13774,11 тыс.рублей, в 2019 – 5600,0 тыс.рублей, в 2020 – 5605,0 тыс.рублей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Из средств бюджета района бюджетам поселений будут перечислены дотация из районного фонда финансовой поддержки поселений и иные межбюджетные трансферты на поддержку мер по обеспечению сбалансированности бюджетов поселений. Бюджетам поселений предусматриваются межбюджетные трансферты: субвенция на осуществление первичного воинского учета на территориях, где отсутствуют военные комиссариаты; субвенция на создание и деятельность административных комиссий по рассмотрению дел об административных правонарушениях; субсидия на реализацию инвестиционных программ и проектов развития общественной инфраструктуры муниципальных образований в Кировской области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муниципального долга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района в 2018-2020 годах спрогнозирован с дефицитом. Дефицит бюджета района в 2018 году запланирован в сумме 2400,0 тыс.рублей, в 2019 – 2500,0 тыс.рублей, в 2020 – 2600,0 тыс.рублей. Установленный статьей 9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К РФ предел в размере 5% не превышен.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ставе источников покрытия дефицита бюджета района запланировано: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Изменение остатков средств на счетах по учёту средств бюджета района в течение 2018 года 2000,0 тыс.рублей, в течение 2019 года 2400,0 тыс.рублей, в течение 2020 года 2500,0 тыс.рублей;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ривлечение бюджетного кредита из областного бюджета в 2018 году в сумме 1000,0 тыс.рублей, в 2019 году – 1000,0 тыс.рублей, в 2020 году – 1000,0 тыс.рублей  и его погашение в течение каждого соответствующего финансового года;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лучение кредита от кредитной организации в 2018 году в сумме 2400,0 тыс.рублей и погашение кредита 2000,0 тыс.рублей, в 2019 году – 2500,0 тыс.рублей и погашение кредита 2400,0 тыс.рублей, в 2020 году – 2600,0 тыс.рублей и погашение кредита в сумме 2500,0 тыс.рублей.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планового периода будет произведена корректировка по данным параметрам в зависимости от вида фактически привлечённых долговых обязательств.</w:t>
      </w:r>
    </w:p>
    <w:p>
      <w:pPr>
        <w:pStyle w:val="Normal"/>
        <w:tabs>
          <w:tab w:val="clear" w:pos="720"/>
          <w:tab w:val="left" w:pos="26640" w:leader="none"/>
          <w:tab w:val="left" w:pos="27000" w:leader="none"/>
        </w:tabs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ельный объём муниципального долга района на 2018 год устанавливается в объёме 5400,0 тыс.рублей, на 2019 год - 5900,0 тыс.рублей, на 2020 год – 6100,0 тыс.рублей, что составляет соответственно 10,4%, 11,5% и 11,6% от общего годового объёма доходов бюджета муниципального района без учёта утверждённого объёма безвозмездных поступлений, что соответствует нормам бюджетного законодательства (не более 50% согласно статье 107 БК РФ).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бслуживание муниципального долга планируются в сумме 220,0 тыс.рублей ежегодно, предел которых согласно статье 111 БК РФ не превышен.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района по состоянию на 01.01.2019 года планируется в объеме 2400,0 тыс.рублей, на 01.01.2020 в объеме 2500,0 тыс.рублей, на 01.01.2021 в объеме 2600,0 тыс.рублей, в том числе верхний предел долга по муниципальным гарантиям на 2018 год и плановый период равный нулю, что соответствует нормам бюджетного законодательства.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е параметры проекта решения </w:t>
      </w:r>
      <w:r>
        <w:rPr>
          <w:rFonts w:cs="Times New Roman" w:ascii="Times New Roman" w:hAnsi="Times New Roman"/>
          <w:bCs/>
          <w:sz w:val="24"/>
          <w:szCs w:val="24"/>
        </w:rPr>
        <w:t>Верхошижемской районной Думы «О бюджете Верхошижемского муниципального района на 2018 год и плановый период 2019 и 2020 годов» соответствуют требованиям Бюджетного кодекса РФ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депутата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ошижемской районной Думы </w:t>
      </w:r>
      <w:r>
        <w:rPr>
          <w:rFonts w:cs="Times New Roman" w:ascii="Times New Roman" w:hAnsi="Times New Roman"/>
          <w:sz w:val="24"/>
          <w:szCs w:val="24"/>
        </w:rPr>
        <w:t xml:space="preserve">принять решение Думы </w:t>
      </w:r>
      <w:r>
        <w:rPr>
          <w:rFonts w:cs="Times New Roman" w:ascii="Times New Roman" w:hAnsi="Times New Roman"/>
          <w:bCs/>
          <w:sz w:val="24"/>
          <w:szCs w:val="24"/>
        </w:rPr>
        <w:t>«О бюджете Верхошижемского муниципального района на 2018 год и плановый период 2019 и 2020 годов».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 - счетной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Верхошижемского района                                                                                О.В. Суббот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88785</wp:posOffset>
              </wp:positionH>
              <wp:positionV relativeFrom="paragraph">
                <wp:posOffset>635</wp:posOffset>
              </wp:positionV>
              <wp:extent cx="28765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5.2pt;mso-wrap-distance-left:0pt;mso-wrap-distance-right:0pt;mso-wrap-distance-top:0pt;mso-wrap-distance-bottom:0pt;margin-top:0.05pt;mso-position-vertical-relative:text;margin-left:5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4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00:00Z</dcterms:created>
  <dc:creator>Ветлужских В А</dc:creator>
  <dc:description/>
  <cp:keywords/>
  <dc:language>en-US</dc:language>
  <cp:lastModifiedBy>Пользователь Windows</cp:lastModifiedBy>
  <cp:lastPrinted>2017-11-16T16:09:00Z</cp:lastPrinted>
  <dcterms:modified xsi:type="dcterms:W3CDTF">2017-11-20T13:34:00Z</dcterms:modified>
  <cp:revision>176</cp:revision>
  <dc:subject/>
  <dc:title>г</dc:title>
</cp:coreProperties>
</file>