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проверки законности и эффективности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недвижимого имущества казны, а также недвижимого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ереданного в муниципальные учреждения и предприятия,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дним из видов деятельности которых является управление муниципальным имуществом (при наличии таких учреждений или предприят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етвёртом квартале 2021 года Контрольно-счетной комиссией Верхошижемского района проведена проверка законности и эффективности использования недвижимого имущества казны, а также недвижимого имущества, переданного в муниципальные учреждения и предприятия, одним из видов деятельности которых является управление муниципальным имуществом (при наличии таких учреждений или предприятий), за 2019-2020 годы и 1 полугоди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ки проведены в администрациях Зоновского, Косинского, Мякишинского, Сырдинского сельских поселений Верхошижемского района и администрации Верхошижемского район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 по управлению и распоряжению муниципальным имуществом в муниципальных образованиях Верхошижемского района осуществляют администрации муниципальных образований. В муниципальном образовании Верхошижемский муниципальный район - отдел по управлению имуществом и муниципальными землями администрации Верхошиже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ние вопросов распоряжения и использования муниципального имущества в муниципальных образованиях Верхошижемского района, в том числе имущества казны, наряду с федеральным законодательством, осуществляется в соответствии с муниципальными нормативными правовыми актами. Необходимая нормативная правовая баз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ирующая порядок распоряжения и использования имущества, имеется.</w:t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Порядок ведения органами местного самоуправления реестров муниципального имущества</w:t>
      </w:r>
      <w:r>
        <w:rPr>
          <w:rStyle w:val="Style15"/>
        </w:rPr>
        <w:t xml:space="preserve"> </w:t>
      </w:r>
      <w:r>
        <w:rPr>
          <w:rStyle w:val="Style15"/>
          <w:sz w:val="28"/>
          <w:szCs w:val="28"/>
        </w:rPr>
        <w:t xml:space="preserve">утвержден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 (далее - Приказ от 30.08.2011 №424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дельных муниципальных образованиях Верхошижемского района Реестры муниципального имущества казны ведутся в нарушение</w:t>
      </w:r>
      <w:r>
        <w:rPr>
          <w:rStyle w:val="Style15"/>
          <w:sz w:val="28"/>
          <w:szCs w:val="28"/>
        </w:rPr>
        <w:t xml:space="preserve"> Порядка ведения органами местного самоуправления реестров муниципального имущества,</w:t>
      </w:r>
      <w:r>
        <w:rPr>
          <w:rStyle w:val="Style15"/>
        </w:rPr>
        <w:t xml:space="preserve"> </w:t>
      </w:r>
      <w:r>
        <w:rPr>
          <w:rStyle w:val="Style15"/>
          <w:sz w:val="28"/>
          <w:szCs w:val="28"/>
        </w:rPr>
        <w:t>утвержденного приказом Министерства экономического развития Российской Федерации от 30.08.2011 №424, а, именно, реестры ведутся не по утвержденной законодательством форме, отсутствуют необходимые графы, не все графы реестров заполнены и другое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color w:val="000000"/>
          <w:sz w:val="28"/>
          <w:szCs w:val="28"/>
        </w:rPr>
        <w:t>В нарушение</w:t>
      </w:r>
      <w:r>
        <w:rPr>
          <w:color w:val="000000"/>
          <w:sz w:val="28"/>
          <w:szCs w:val="28"/>
          <w:shd w:fill="FFFFFF" w:val="clear"/>
        </w:rPr>
        <w:t xml:space="preserve"> части 1 </w:t>
      </w:r>
      <w:r>
        <w:rPr>
          <w:sz w:val="28"/>
          <w:szCs w:val="28"/>
          <w:shd w:fill="FFFFFF" w:val="clear"/>
        </w:rPr>
        <w:t>статьи 131 ГК РФ, части 6 статьи 1 Федерального Закона от 13.07.2015 №218-ФЗ «О государственной регистрации недвижимости»,</w:t>
      </w:r>
      <w:r>
        <w:rPr>
          <w:color w:val="000000"/>
          <w:sz w:val="28"/>
          <w:szCs w:val="28"/>
        </w:rPr>
        <w:t xml:space="preserve"> пункта 1 </w:t>
      </w:r>
      <w:r>
        <w:rPr>
          <w:rStyle w:val="Style15"/>
          <w:sz w:val="28"/>
          <w:szCs w:val="28"/>
        </w:rPr>
        <w:t>Приказа от 30.08.2011 №424</w:t>
      </w:r>
      <w:r>
        <w:rPr>
          <w:color w:val="000000"/>
          <w:sz w:val="28"/>
          <w:szCs w:val="28"/>
        </w:rPr>
        <w:t>, в реестры муниципального имущества казны муниципальных образований района включены объекты недвижимого имущества без подтверждения права собственности. П</w:t>
      </w:r>
      <w:r>
        <w:rPr>
          <w:sz w:val="28"/>
          <w:szCs w:val="28"/>
        </w:rPr>
        <w:t>ричиной нерегистрации в муниципальную собственность всех объектов недвижимого имущества является отсутствие достаточности средств в бюджетах муниципальных образований, так как разработка технической документации и постановка на государственный кадастровый учет – очень затратная процедур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       </w:t>
      </w:r>
      <w:r>
        <w:rPr>
          <w:rStyle w:val="Style15"/>
          <w:sz w:val="28"/>
          <w:szCs w:val="28"/>
        </w:rPr>
        <w:t xml:space="preserve">При анализе раздела «Недвижимое имущество» Реестра муниципального имущества казны муниципального образования Верхошижемский муниципальный район выявлено, что в данном разделе числится имущество, которое необходимо учесть в разделе «Движимое имущество»; в нарушение пункта 6 Приказа от 30.08.2011 №424 в Реестре имущества казны числятся здания, которые проданы, но они не исключены из Реестра и по ним отсутствует информация о дате прекращения права муниципальной собственности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ом 5</w:t>
      </w:r>
      <w:r>
        <w:rPr>
          <w:rStyle w:val="Style15"/>
          <w:sz w:val="28"/>
          <w:szCs w:val="28"/>
        </w:rPr>
        <w:t xml:space="preserve"> Приказа от 30.08.2011 №424 утверждено, что Реестры муниципального имущества должны вестись на бумажных и электронных носителях. Реестр муниципального имущества казны муниципального образования </w:t>
      </w:r>
      <w:r>
        <w:rPr>
          <w:color w:val="000000"/>
          <w:sz w:val="28"/>
          <w:szCs w:val="28"/>
        </w:rPr>
        <w:t xml:space="preserve">Верхошижемский муниципальный район </w:t>
      </w:r>
      <w:r>
        <w:rPr>
          <w:rStyle w:val="Style15"/>
          <w:sz w:val="28"/>
          <w:szCs w:val="28"/>
        </w:rPr>
        <w:t>ведется лишь в электронном виде «нарастающим итогом информации», то есть информация актуальна только на данный момент времени, а на определенную дату, например, на 01.01.2019, 01.01.2020, 01.01.2021 – не сохраняется и отсутствует. Отсутствует Реестр муниципального имущества казны и на бумажном носителе.</w:t>
      </w:r>
    </w:p>
    <w:p>
      <w:pPr>
        <w:pStyle w:val="Normal"/>
        <w:jc w:val="both"/>
        <w:rPr>
          <w:rStyle w:val="Style15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 xml:space="preserve">       </w:t>
      </w:r>
      <w:r>
        <w:rPr>
          <w:rStyle w:val="Style15"/>
          <w:sz w:val="28"/>
          <w:szCs w:val="28"/>
        </w:rPr>
        <w:t>Муниципальное имущество, находящееся в казне муниципальных образований района, может предоставляться в аренду с целью получения доходов и ненужное – приватизироваться. В 2019 году в консолидированный бюджет Верхошижемского района поступило доходов от сдачи в аренду муниципального имущества в сумме 1219,9 тыс.рублей, в 2020 году – 1156,1 тыс.рублей, в 1 полугодии 2021 года – 584,8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емь администраций поселений из девяти и администрация района в проверяемом периоде заключали договоры аренды недвижимого имущества казны. Договоры заключались без проведения процедуры торгов. Администрациями поселений, в основном, заключались договоры аренды на объекты коммунальной инфраструк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атизация недвижимого имущества казны проводилась администрациями района, Верхошижемского городского и Зоновского сельского поселений с соблюдением процедур продажи путем проведения аукционов, посредством публичного предложения, без объявления цен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зне муниципальных образований Верхошижемского района находится немало неиспользуемого недвижимого имущества. Так как м</w:t>
      </w:r>
      <w:r>
        <w:rPr>
          <w:color w:val="000000"/>
          <w:sz w:val="28"/>
          <w:szCs w:val="28"/>
        </w:rPr>
        <w:t>ногие неиспользуемые объекты муниципального недвижимого имущества находятся в неудовлетворительном состоянии, требуют ремонта, находятся в сельской местности с малочисленным населением, то спросом у арендаторов и покупателей они не пользуют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чет о результатах контрольного мероприятия направлен главе Верхошижемского района и в районную прокуратуру. Главам администрации Верхошижемского района, администраций Косинского и Сырдинского сельских поселений Верхошижемского района внесены представления для устранения нарушений и замечаний.  </w:t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7:00Z</dcterms:created>
  <dc:creator>User</dc:creator>
  <dc:description/>
  <cp:keywords/>
  <dc:language>en-US</dc:language>
  <cp:lastModifiedBy>Пользователь Windows</cp:lastModifiedBy>
  <cp:lastPrinted>2014-06-06T14:24:00Z</cp:lastPrinted>
  <dcterms:modified xsi:type="dcterms:W3CDTF">2021-12-22T12:16:00Z</dcterms:modified>
  <cp:revision>13</cp:revision>
  <dc:subject/>
  <dc:title>                                                                          Главе муниципального образования</dc:title>
</cp:coreProperties>
</file>