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93493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3310, п.Верхошижемье, ул. Комсомольская, 2,тел. 2-12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тчет об исполнении бюджета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разования Верхошижем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6 месяцев 2015 года</w:t>
      </w:r>
    </w:p>
    <w:p>
      <w:pPr>
        <w:pStyle w:val="BodyText21"/>
        <w:spacing w:lineRule="auto" w:line="240"/>
        <w:ind w:firstLine="90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района за 6 месяцев 2015 года подготовлено в соответствии с требованиями статьи 264.4 Бюджетного кодекса РФ, статьи 6 Положения о Контрольно-счетной комиссии Верхошижемского района, утвержденного решением Верхошижемской районной Думы от 16.12.2011 №9/61.  </w:t>
      </w:r>
    </w:p>
    <w:p>
      <w:pPr>
        <w:pStyle w:val="Normal"/>
        <w:shd w:fill="FFFFFF" w:val="clear"/>
        <w:ind w:right="-5" w:firstLine="4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8"/>
          <w:szCs w:val="28"/>
        </w:rPr>
        <w:t xml:space="preserve">Бюджет </w:t>
      </w:r>
      <w:r>
        <w:rPr>
          <w:bCs/>
          <w:sz w:val="28"/>
          <w:szCs w:val="28"/>
        </w:rPr>
        <w:t>муниципального образова</w:t>
        <w:softHyphen/>
        <w:t>ния Верхошижемский муниципальный район (далее – бюджет района)</w:t>
      </w:r>
      <w:r>
        <w:rPr>
          <w:bCs/>
          <w:color w:val="272727"/>
          <w:sz w:val="28"/>
          <w:szCs w:val="28"/>
        </w:rPr>
        <w:t xml:space="preserve"> </w:t>
      </w:r>
      <w:r>
        <w:rPr>
          <w:sz w:val="28"/>
          <w:szCs w:val="28"/>
        </w:rPr>
        <w:t>на 2015 год утверждён решением районной Думы от 12.12.2014 №31/221.</w:t>
      </w:r>
    </w:p>
    <w:p>
      <w:pPr>
        <w:pStyle w:val="Normal"/>
        <w:shd w:fill="FFFFFF" w:val="clear"/>
        <w:ind w:right="-5" w:firstLine="43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5" w:firstLine="437"/>
        <w:jc w:val="center"/>
        <w:rPr/>
      </w:pPr>
      <w:r>
        <w:rPr>
          <w:b/>
          <w:sz w:val="28"/>
          <w:szCs w:val="28"/>
        </w:rPr>
        <w:t>Анализ социально-экономической ситуации в 1 полугодии 2015 года</w:t>
      </w:r>
    </w:p>
    <w:p>
      <w:pPr>
        <w:pStyle w:val="Normal"/>
        <w:shd w:fill="FFFFFF" w:val="clear"/>
        <w:ind w:right="-5" w:firstLine="43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экономической деятельности Верхошижемского района являются промышленность, сельское хозяйство и торговля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8"/>
          <w:szCs w:val="28"/>
        </w:rPr>
        <w:t>Экономика района носит дотационный характер. За 1 полугодие 2015 года план по собственным доходам бюджета района выполнен на 51,5% от годового плана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8"/>
          <w:szCs w:val="28"/>
        </w:rPr>
        <w:t>Оборот организаций по всем видам экономической деятельности составил 332264,0 тыс.рублей, темп роста к соответствующему периоду прошлого года – 88,5%.</w:t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и мяса по району к аналогичному периоду прошлого года увеличилось соответственно на 4,6% и 3% и составило 8168 тонн и 782,6 тонн.</w:t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 была получена только предприятиями, занимающимися сельским хозяйством, и она составила 80166,0 тыс.рублей, темп роста к соответствующему периоду прошлого года составил 100,4%. Среднемесячная начисленная заработная плата по организациям без субъектов малого предпринимательства во 2 квартале 2015 года составила 18187 рублей, рост – 104,1%. Уровень зарегистрированной безработицы составляет 2,2% от экономически активного населения. Официальный статус безработного на 1 июля 2015 года имели 85 человек. Задолженности по заработной плате не числится. </w:t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нефинансовые активы организаций без субъектов малого предпринимательства составили 59169 тыс.рублей, темп роста составил 137,7% к  аналогичному периоду 2014 года.</w:t>
      </w:r>
    </w:p>
    <w:p>
      <w:pPr>
        <w:pStyle w:val="Normal"/>
        <w:shd w:fill="FFFFFF" w:val="clear"/>
        <w:ind w:right="-5" w:firstLine="4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сполнения бюджета района</w:t>
      </w:r>
    </w:p>
    <w:p>
      <w:pPr>
        <w:pStyle w:val="Normal"/>
        <w:shd w:fill="FFFFFF" w:val="clear"/>
        <w:ind w:right="-5" w:firstLine="437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sz w:val="28"/>
          <w:szCs w:val="28"/>
        </w:rPr>
        <w:t>В течение 1 полугодия 2015 года в решение Верхошижемской районной Думы «</w:t>
      </w:r>
      <w:r>
        <w:rPr>
          <w:bCs/>
          <w:color w:val="000000"/>
          <w:spacing w:val="-5"/>
          <w:sz w:val="28"/>
          <w:szCs w:val="28"/>
        </w:rPr>
        <w:t xml:space="preserve">О </w:t>
      </w:r>
      <w:r>
        <w:rPr>
          <w:color w:val="000000"/>
          <w:spacing w:val="-5"/>
          <w:sz w:val="28"/>
          <w:szCs w:val="28"/>
        </w:rPr>
        <w:t xml:space="preserve">бюджете Верхошижемского муниципального района </w:t>
      </w:r>
      <w:r>
        <w:rPr>
          <w:color w:val="000000"/>
          <w:sz w:val="28"/>
          <w:szCs w:val="28"/>
        </w:rPr>
        <w:t>на 2015 год и плановый период 2016 и 2017 годов» изменения вносились три раза, в результате которых плановые назначения по доходам увеличены на 13,5 млн.рублей или на 6,5%, расходы – на 13,9 млн.рублей или на 6,7%, дефицит – без изменения в размере 2168,0 тыс.рублей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несение изменений в бюджет района произошло </w:t>
      </w:r>
      <w:r>
        <w:rPr>
          <w:sz w:val="28"/>
          <w:szCs w:val="28"/>
        </w:rPr>
        <w:t>за счет остатков целевых средств, поступивших в 2014 году,</w:t>
      </w:r>
      <w:r>
        <w:rPr>
          <w:color w:val="000000"/>
          <w:sz w:val="28"/>
          <w:szCs w:val="28"/>
        </w:rPr>
        <w:t xml:space="preserve"> уточнением объема межбюджетных трансфертов, перераспределением ассигнований между главными распорядителями средств бюджета района в ходе его исполнения.  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актически бюджет района за 6 месяцев 2015 года исполнен по доходам в сумме 105667,5 тыс.рублей, или на 48,1% к годовому плану, что выше уровня аналогичного периода прошлого года на 11,9 процентных пункта, и в абсолютной величине доходы увеличились на 5337,5 тыс.рублей (5,3%)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нение </w:t>
      </w:r>
      <w:r>
        <w:rPr>
          <w:color w:val="000000"/>
          <w:sz w:val="28"/>
          <w:szCs w:val="28"/>
        </w:rPr>
        <w:t>бюджета района по расходам составило 99600,9 тыс.рублей, или 44,9% годовых назначений, что также выше уровня аналогичного периода прошлого года на 8,8 процентных пункта. По сравнению с суммой расходов 1 полугодия 2014 года расходы анализируемого периода снизились на 1,4% (на 1377,1 тыс.рублей)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состоянию на 01.07.2015 года сложился профицит бюджета района в сумме 6066,6 тыс.рублей при утвержденном годовом дефиците 2168,0 тыс.рублей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b/>
          <w:b/>
          <w:bCs/>
          <w:color w:val="212121"/>
          <w:spacing w:val="2"/>
          <w:sz w:val="16"/>
          <w:szCs w:val="16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b/>
          <w:b/>
          <w:bCs/>
          <w:color w:val="212121"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Анализ исполнения доходной части</w:t>
      </w:r>
      <w:r>
        <w:rPr>
          <w:b/>
          <w:bCs/>
          <w:color w:val="212121"/>
          <w:spacing w:val="2"/>
          <w:sz w:val="28"/>
          <w:szCs w:val="28"/>
        </w:rPr>
        <w:t xml:space="preserve"> бюджета района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b/>
          <w:b/>
          <w:bCs/>
          <w:color w:val="212121"/>
          <w:spacing w:val="2"/>
          <w:sz w:val="16"/>
          <w:szCs w:val="16"/>
        </w:rPr>
      </w:pPr>
      <w:r>
        <w:rPr>
          <w:b/>
          <w:bCs/>
          <w:color w:val="212121"/>
          <w:spacing w:val="2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ходная часть бюджета района за первое полугодие 2015 года исполнена</w:t>
      </w:r>
      <w:r>
        <w:rPr>
          <w:sz w:val="28"/>
          <w:szCs w:val="28"/>
        </w:rPr>
        <w:t xml:space="preserve"> в сумме 105667,5 тыс. рублей, или на 48,1% к годовым бюджетным назначениям. Поступления налоговых и неналоговых доходов (далее – собственные доходы) составили 25238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, или 51,5% от годового плана, безвозмездные поступления – 80429,0 тыс.рублей, или 47,3% от годов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аналогичным периодом 2014 года доходов поступило больше на 5337,5 тыс.рублей, или на 5,3%. Объем собственных доходов увеличился на 27,9% (на 5509,6 тыс.рублей). Увеличение поступления доходов в большей степени обусловлено ростом поступления налоговых доходов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бюджета района за январь-июнь 2015 года характеризуется данными, приведенными в следующей таблице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149"/>
        <w:gridCol w:w="916"/>
        <w:gridCol w:w="1311"/>
        <w:gridCol w:w="870"/>
        <w:gridCol w:w="1228"/>
        <w:gridCol w:w="1079"/>
        <w:gridCol w:w="954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доходов на 01.07.2015, тыс.рублей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2015/2014)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а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 - гр.5, тыс.руб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/гр.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00, %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, 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0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Ф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8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7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1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1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и перерасчеты по отмененным налогам, сборам и платеж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 6 месяцев 2015 года зачислены в бюджет района в сумме 17207,2 тыс.рублей (51,4% прогноза на год), что на 4474,3 тыс.рублей (на 35,1%) больше по сравнению с соответствующим периодом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увеличения налоговых доходов явились налоги на совокупный доход (рост на 3858,8 тыс.рублей, на 74,2%), налоги на товары (рост 299,7 тыс.рублей, на 20,9%), налоги на имущество организаций (рост 220,2 тыс.рублей, на 47,7%), государственная пошлина (рост 145,2 тыс.рублей, на 81,3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январе-июне 2015 года 84,1% налоговых доходов составили поступления НДФЛ (31,4%) и налоги на совокупный доход (52,7%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бюджета района за январь-июнь 2015 года характеризуется следующими данным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149"/>
        <w:gridCol w:w="916"/>
        <w:gridCol w:w="1311"/>
        <w:gridCol w:w="870"/>
        <w:gridCol w:w="1228"/>
        <w:gridCol w:w="1079"/>
        <w:gridCol w:w="954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доходов на 01.07.2015, тыс.рублей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2015/2014)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а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 - гр.5, тыс.руб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/гр.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00, %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, 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за 6 месяцев 2015 года зачислены в бюджет района в сумме 8031,3 тыс.рублей (51,6% уточненного прогноза на год), что на 1035,3 тыс.рублей (на 14,8%) больше по сравнению с соответствующим периодом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менение объема неналоговых доходов по сравнению с январем-июнем 2014 года повышающее влияние в основном оказало увеличение поступлений доходов от оказания платных услуг и компенсации затрат государства (на 1129,5 тыс.рублей или на 28,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е неналоговых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кратились поступления по доходам от продажи материальных и нематериальных активов на 333,3 тыс.рублей или на 19,8%, по штрафам, санкциям, возмещению ущерба на 1,3 тыс.рублей или на 0,7%. Возросли доходы по платежам при пользовании природными ресурсами (на 1,2 тыс.рублей или на 1,1%), доходам от использования имущества (на 241,4 тыс.рублей или на 22,1%) и от оказания платных услуг (на 1129,5 тыс.рублей или на 28,8%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за январь-июнь 2015 года характеризуется данными, приведенными в следующей таблице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149"/>
        <w:gridCol w:w="916"/>
        <w:gridCol w:w="1311"/>
        <w:gridCol w:w="870"/>
        <w:gridCol w:w="1228"/>
        <w:gridCol w:w="1079"/>
        <w:gridCol w:w="954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доходов на 01.07.2015, тыс.рублей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2015/2014)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а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 - гр.5, тыс.руб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/гр.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00, %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7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Ф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29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6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0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ные МБ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3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январе-июне 2015 года зачислены в бюджет района в сумме 80429,0 тыс.рублей, или 47,3% прогноза на год. По сравнению с январем-июнем 2014 года их объем снизился на 172,1 тыс.рублей или на 0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6 месяцев 2015 года доля безвозмездных поступлений в общем объеме доходов бюджета района составила 76,1% (за 6 месяцев 2014 года – 80,3%)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доимка</w:t>
      </w:r>
      <w:r>
        <w:rPr>
          <w:sz w:val="28"/>
          <w:szCs w:val="28"/>
        </w:rPr>
        <w:t xml:space="preserve"> по состоянию на 01.07.2015 года по налоговым платежам в консолидированный бюджет района составила 2240,7 тыс.рублей и по сравнению с недоимкой на начало текущего года снизилась на 1875,8 тыс.рублей или на 45,6%. Также имеет место снижение</w:t>
      </w:r>
      <w:r>
        <w:rPr>
          <w:b/>
          <w:sz w:val="28"/>
          <w:szCs w:val="28"/>
        </w:rPr>
        <w:t xml:space="preserve"> недоимки </w:t>
      </w:r>
      <w:r>
        <w:rPr>
          <w:sz w:val="28"/>
          <w:szCs w:val="28"/>
        </w:rPr>
        <w:t>по неналоговым платежам в бюджет района. За 6 месяцев текущего года она снизилась на 34,4% или на 152,3 тыс.рублей и составила 289,7 тыс.рублей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расходной части бюджета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актически р</w:t>
      </w:r>
      <w:r>
        <w:rPr>
          <w:sz w:val="28"/>
          <w:szCs w:val="28"/>
        </w:rPr>
        <w:t xml:space="preserve">асходы бюджета района за 6 месяцев 2015 года исполнены в сумме 99600,9 тыс.рублей или на 44,9% к годовым бюджетным ассигнованиям, что на 8,8 процентных пункта выше показателя за аналогичный период 2014 года (36,1%). По сравнению с 1 полугодием прошлого года объем расходов снизился на 1377,1 тыс.рублей (на 1,4%)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резе отраслевой структуры расходов наибольший объем средств за 6 месяцев текущего года направлен на образование 56317,4 тыс.рублей (56,5%), национальную экономику 12227,7 тыс.рублей (12,3%), общегосударственные вопросы 11656,7 тыс.рублей (11,7%), культуру и кинематографию 9526,3 тыс.рублей (9,6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по разделу «Жилищно-коммунальное хозяйство» в 1 полугодии текущего года не производились (средства при плане 6051,6 тыс.рублей поступят из областного бюджета во 2 полугодии). За аналогичный период 2014 года расходы по данному разделу произведены в размере 13467,6 тыс.рублей (76,8% исполнения годового плана). Низкое исполнение имеют  расходы по разделу «Физическая культура и спорт» – 1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 полугодии текущего года в местные бюджеты поселений района из бюджета района предоставлено межбюджетных трансфертов в сумме 1872,1 тыс.рублей. По сравнению с аналогичным периодом прошлого года перечисления снизились на 664,7 тыс.рублей (на 26,2%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зрезе главных распорядителей бюджетных средств исполнение бюджета района составило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8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на 01.07.2015, тыс.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6 месяцев 2015 года, тыс.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7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ошижем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4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5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Д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Управлен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0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Управлен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Управление сельского хозяйства и продоволь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7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4 главным распорядителям средств бюджета района расходование ассигнований составило более 50% годового плана (по итогам 1 полугодия 2014 года – только по 2 главным распорядителям). Низкое освоение средств (менее 40%) сложилось по администрации Верхошижемского района - 22,5% и финансовому управлению – 24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январе-июне 2015 года расходы на реализацию 7 из 15 </w:t>
      </w:r>
      <w:r>
        <w:rPr>
          <w:b/>
          <w:sz w:val="28"/>
          <w:szCs w:val="28"/>
        </w:rPr>
        <w:t xml:space="preserve">муниципальных программ </w:t>
      </w:r>
      <w:r>
        <w:rPr>
          <w:sz w:val="28"/>
          <w:szCs w:val="28"/>
        </w:rPr>
        <w:t>Верхошижемского района исполнены ниже среднего уровня (44,9% показателя сводной бюджетной росписи): «Повышение эффективности реализации молодежной политики» - 19,9%, «Развитие физической культуры и спорта» - 1,8%, «Развитие строительства и архитектуры» - 0%, «Развитие коммунальной и жилищной инфраструктуры» - 0%, «Развитие транспортной системы» - 19,3%, «Охрана окружающей среды, воспроизводство и использование природных ресурсов» - 9,9%, «Управление муниципальными финансами и регулирование межбюджетных отношений» - 35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запланированном на 2015 год объеме финансирования всех муниципальных программ за счет всех источников в размере 219153,3 тыс.рублей фактически исполнено 98130,4 тыс.рублей, или 44,8% годового лим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алансированность бюджета района, бюджетные креди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/>
        <w:t xml:space="preserve">        </w:t>
      </w:r>
      <w:r>
        <w:rPr>
          <w:sz w:val="28"/>
          <w:szCs w:val="28"/>
        </w:rPr>
        <w:t>По состоянию на 1 июля 2015 года бюджет района исполнен с профицитом в сумме 6066,6 тыс.рублей</w:t>
      </w:r>
      <w:r>
        <w:rPr>
          <w:color w:val="000000"/>
          <w:sz w:val="28"/>
          <w:szCs w:val="28"/>
        </w:rPr>
        <w:t xml:space="preserve"> при утвержденном годовом дефиците 2168,0 тыс.рублей. За аналогичный период прошлого года бюджет района исполнен с дефицитом в размере 648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 муниципального долга на 01.07.2015 года составил 2100,0 тыс.рублей и снизился на 400,0 тыс.рублей по сравнению с муниципальным долгом на начал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бслуживание муниципального долга за 6 месяцев 2015 года составили 169,1 тыс.рублей или 60,4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 полугодии 2015 года привлечение бюджетных кредитов и кредитов от кредитных организаций не производилось, б</w:t>
      </w:r>
      <w:r>
        <w:rPr>
          <w:color w:val="000000"/>
          <w:spacing w:val="15"/>
          <w:sz w:val="28"/>
          <w:szCs w:val="28"/>
        </w:rPr>
        <w:t xml:space="preserve">юджетные кредиты из бюджета района бюджетам </w:t>
      </w:r>
      <w:r>
        <w:rPr>
          <w:color w:val="000000"/>
          <w:sz w:val="28"/>
          <w:szCs w:val="28"/>
        </w:rPr>
        <w:t>муниципальных образований района не предоставлялись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воды 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оходы бюджета района за 6 месяцев 2015 года по отношению к годовым бюджетным назначениям исполнены на 48,1% или на 11,9 процентных пункта выше, расходы – на 44,9% или на 8,8 процентных пункта выше уровня аналогичного периода прошлого года. Сложился профицит бюджета района в сумме 6066,6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равнению с 1 полугодием 2014 года доходов поступило больше на 5337,5 или на 5,3%, а расходы снизились на 1377,1 тыс.рублей или на 1,4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 сравнению с 1 полугодием прошлого года объем собственных доходов увеличился на 27,9% (на 5509,6 тыс.рублей) главным образом за счет роста поступлений налоговых доходов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 сравнению с началом текущего года снизилась недоимка в бюджет района и по налоговым, и неналоговым доходам соответственно на 45,6% и 34,4% и составила 2240,7 тыс.рублей и 289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Из 6 главных распорядителей средств бюджета района по двум исполнение плана по расходам за 1 полугодие 2015 года составило менее 50% годового плана: по администрации Верхошижемского района - 22,5% и финансовому управлению – 24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асходы бюджета района на реализацию всех муниципальных программ за счет всех источников за 6 месяцев 2015 года исполнены на 44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азмер муниципального долга на 01.07.2015 года составил 2100,0 тыс.рублей и снизился на 400,0 тыс.рублей по сравнению с муниципальным долгом на начал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бслуживание муниципального долга за 6 месяцев 2015 года составили 169,1 тыс.рублей или 60,4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ение на отчет об исполнении бюджета района за первое полугодие 2015 года направлено Верхошижемской районной Думе и главе администрации Верхошижем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ёт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и Верхошижемского района                                               О.В. Суббо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0.2015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117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040" w:hanging="0"/>
    </w:pPr>
    <w:rPr>
      <w:rFonts w:ascii="Verdana" w:hAnsi="Verdana" w:cs="Verdana"/>
      <w:sz w:val="28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3:00Z</dcterms:created>
  <dc:creator>User</dc:creator>
  <dc:description/>
  <cp:keywords/>
  <dc:language>en-US</dc:language>
  <cp:lastModifiedBy>User</cp:lastModifiedBy>
  <cp:lastPrinted>2015-10-09T11:44:00Z</cp:lastPrinted>
  <dcterms:modified xsi:type="dcterms:W3CDTF">2015-10-09T08:45:00Z</dcterms:modified>
  <cp:revision>196</cp:revision>
  <dc:subject/>
  <dc:title/>
</cp:coreProperties>
</file>