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нформация о результатах экспертно-аналитического мероприят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Анализ эффективности использования бюджетных средств и имущес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ми унитарными предприятиями Верхошижем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 2010-2012 годы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ретьем квартале 2013 года Контрольно-счетной комиссией Верхошижемского района проведен анализ деятельности муниципального унитарного предприятия «Базис» Верхошижемского района за 2010-2012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смотря на то, что основным видом деятельности по ОКВЭД является физкультурно-оздоровительная деятельность (МУП организовывался для осуществления этой деятельности), МУП «Базис» функционирует в отрасли ЖКХ: содержание жилья, теплоснабжение, утилизация ТБО, деятельность ярм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списочная численность работников МУП «Базис» варьирует с 11 (в 2011 году) до 15 человек (в 2010 году), из них 2 человека – аппарат управления (директор и главный бухгалтер). Наблюдается текучесть кадров руководителей МУП «Баз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фонд (собственные средства) МУП «Базис» составляет 310,0 тыс.рублей: в уставный фонд передано муниципальное иму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12 год поступило доходов в разрезе подразделений в общей сумме 2329,0 тыс.рублей, что на 50,9 тыс.рублей меньше, чем в 2011 году и на 116,8 тыс.рублей больше доходов за 2010 год. Увеличение расходов в 2012 году по сравнению с 2010 годом наблюдается по всем видам деятельности, кроме ярмарки и лесозаготовок. Лесозаготовки с 2011 года не вед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доход МУП «Базис» получает от деятельности котельной, удельный вес которого составляет 80%. Соответственно, и 80% расходов предприятия падает на коте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 годы анализируемого периода предприятием получен убыток. Наибольшая сумма убытка получена в 2010 году в размере 593,3 тыс.рублей. За 2012 год прибыль составила по содержанию жилья и проведению ярмарки. Из всех видов деятельности каждый год получена прибыль только по содержанию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ия экспертно-аналитического мероприятия сделаны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нтрольно-счетная комиссия Верхошижемского района отмечает, что контроль администрации Верхошижемского района  за управлением и использованием муниципального имущества муниципальным унитарным предприятием находится не на должном уровне: часть утвержденных порядков относительно управления МУП не исполняется.</w:t>
      </w:r>
    </w:p>
    <w:p>
      <w:pPr>
        <w:pStyle w:val="Normal"/>
        <w:shd w:fill="FFFFFF" w:val="clear"/>
        <w:ind w:right="-5" w:firstLine="43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веденным анализом установлено, что администрацией Верхошижемского района в 2010-2012 годах разработаны и утверждены нормативные правовые акты муниципального уровня, регламентирующие  вопросы управления муниципальными унитарными предприятиями в Верхошижемском районе. Но часть рекомендованных Правительством Кировской области правовых актов не принята.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437"/>
        <w:jc w:val="both"/>
        <w:rPr>
          <w:sz w:val="28"/>
          <w:szCs w:val="28"/>
        </w:rPr>
      </w:pPr>
      <w:r>
        <w:rPr>
          <w:sz w:val="28"/>
          <w:szCs w:val="28"/>
        </w:rPr>
        <w:t>3. За анализируемый период на территории Верхошижемского района зарегистрировано одно муниципальное унитарное предприятие - МУП «Базис». Наблюдается текучесть кадров руководителей МУП.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вный фонд (собственные средства) МУП «Базис» составляет 310,0 тыс.рублей. Следует отметить, что согласно решению Верхошижемской районной Думы от 03.09.2010 №56/615 автомобиль Урал-5557, износ которого 100%, был списан в связи с непригодностью к восстановлению и дальнейшему использованию, но по состоянию на 01.08.2013 года числится в уставном капитале МУП «Базис» с балансовой стоимостью 280,0 тыс.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 оформлении передачи МУП «Базис» муниципального имущества нарушений не установлено. Государственная регистрация права хозяйственного ведения не произве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вентаризация муниципального имущества, переданного унитарному предприятию, администрацией района не про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лено несоответствие данных об имуществе в МУП «Базис» и в реестре муниципального имущества: грузовой автомобиль Урал-5557 числится в уставном фонде МУП, а из реестра муниципального имущества списан согласно решению Верхошижемской районной Думы от 03.09.2010 №56/61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 анализе финансово-хозяйственной деятельности МУП «Базис» за 2010-2012 годы получил убытки. Но, согласно данным учета «Книги доходов и расходов МУП» предприятием получена прибыль. По итогам работы за 2011 год предприятием перечислено в бюджет района 20% прибыли в сумме 3,5 тыс.рублей. Часть прибыли за 2010 и 2012 годы не перечисляла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Дебиторская задолженность по состоянию на 01.01.2013 года по сравнению с дебиторской задолженностью на 01.01.2010 года сократилась на 150,3 тыс.рублей (на 14,5%) и составила 887,3 тыс.рублей. Кредиторская задолженность по состоянию на 01.01.2013 года отразилась в сумме 591,4 тыс.рублей, что в сравнении с началом анализируемого периода больше на 28,6 тыс.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За период 2010-2012 годов не представлены для проверки Контрольно-счетной комиссии планы финансово – хозяйственной деятельности МУП «Базис», утвержденные собственником имущества унитарного предприятия, т.е. уполномоченным на это отделом экономики администрации район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9. Закрепленное за МУП «Базис» на праве хозяйственного ведения муниципальное имущество (экскаватор одноковшовый ЭО 2621 и здание гостиницы) передано предприятием по договорам в аренду. Договоры аренды заключены с согласия администрации района, но без проведения процедуры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Согласно Договору аренды экскава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МУПом не начисляется. Сумма недополученных доходов МУПа за 2010-2012 годы составила 11,3 тыс.рублей +НД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10. В 2010-2012 годы МУП «Базис» арендует квартальную котельную, расположенную в д.Пунгино Верхошижемского района. В нарушение условий договоров арендная плата МУПом не платилась, администрация поселения задолженность по арендной плате МУПа не числит. В результате упущенные доходы администрации поселения за 3 года составили 14,7 тыс.рублей, а для МУПа возникают возможные неблагоприятные последствия в виде уплаты пеней за неуплату аренд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Штатное расписание аппарата управления МУП  работодателем (главой администрации района) не утвержд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В нарушение Положения о проведении аттестации руководителя муниципального унитарного предприятия, утвержденного постановлением главы администрации района от 20.10.2008 №519, аттестации не проводились ни раз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В нарушение «Положения о порядке отчетности руководителей МУП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м постановлением главы администрации района от 10.07.2009 №315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 директором МУП «Базис» в анализируемом периоде в администрацию района не представлялс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заседаниях балансовых комиссий рассматривается и утверждается только бухгалтерская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дрес главы администрации Верхошижемского района и директора МУП «Базис» направлены предложения для принятия мер по устранению выявленных нарушений и недостатков, а также причин и условий, способствующих их совер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12:00Z</dcterms:created>
  <dc:creator>User</dc:creator>
  <dc:description/>
  <cp:keywords/>
  <dc:language>en-US</dc:language>
  <cp:lastModifiedBy>User</cp:lastModifiedBy>
  <cp:lastPrinted>2012-08-07T08:25:00Z</cp:lastPrinted>
  <dcterms:modified xsi:type="dcterms:W3CDTF">2013-09-30T05:31:00Z</dcterms:modified>
  <cp:revision>3</cp:revision>
  <dc:subject/>
  <dc:title>                                                                          Главе муниципального образования</dc:title>
</cp:coreProperties>
</file>