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ормация о результатах проверки законности и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езультативности использования бюджетных средств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правленных на реализацию областной целев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граммы «Развитие образования Кировской обла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2012 – 2015 годы за 2012 год и первое полугодие 2013 год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ретьем квартале 2013 года Контрольно-счетной комиссией Верхошижемского района проведена проверка законности и результативности использования бюджетных средств, направленных на реализацию областной целевой программы «Развитие образования Кировской области» на 2012-2015 годы за 2012 год и первое полугодие 2013 года в Верхошижемском районе. Проверка проведена в администрации Верхошижемского района, управлении образования администрации Верхошижемского района, в двух школах района и детском саду №2 пгт Верхошижем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контрольного мероприятия проверен объем бюджетных средств в размере 113,0 млн.рублей, в  том числе 1,9 млн.рублей – средства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реализации программы развития образования за проверяемый период времени для школ района приобретено 368 единиц спортивного оборудования и инвентаря на общую сумму 786,3 тыс.рублей, пополнены фонды школьных библиотек учебной литературой в количестве 3,2 тыс.штук на сумму 601,8 тыс.рублей. В МКОУ СОШ пгт Верхошижемье поставлено 11 комплектов компьютерного и учебного оборудования на сумму 3,2 млн.рублей; комплекты оборудования для столовой и для медицинского кабинета на сумму 1,8 млн.рублей; школьный автобус, осуществляющий подвоз детей из с.Косино, где школа реорганизована в началь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рено расходование бюджетных средств, направленных на энергосбережение в двух школах района в общей сумме 76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сех школах района проводились мероприятия (ремонты, приобретение ТМЦ), направленные на выполнение предписаний надзорных органов и приведение зданий в соответствие с требованиями, предъявляемыми к безопасности в процессе эксплуатации. По данному направлению освоено 1,9 млн.рублей обла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школьными учреждениями района израсходовано 257,9 тыс.рублей на оснащение оборудованием (спортивные и игровые наборы, игрушки, компьютерное оборудование) дополнительно созданных мест для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2-2013 годах проведен капитальный ремонт МКОУ СОШ с.Среднеивкино, в 2013 году – ремонт кровли МКДОУ детский сад №2 пгт Верхошиж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счет средств областного бюджета при софинансировании из средств местного бюджета в 2013-2014 годах запланировано строительство детского сада в пгт Верхошижемье на 145 мест. Подготовлена проектно-сметная документация, после проведения процедуры торгов заключен контракт на строительство детского са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ОЦП приобретены семь квартир для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месте с тем, проверками выявлены нарушения при расходовании бюджет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йонным управлением образования и администрацией района допущены несвоевременные расчеты по муниципальным контрактам на приобретение квартир для детей-сирот и по договорам строитель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ы нарушения сроков утверждения трех муниципальных целевых программ для реализации мероприятий областной программы развития образования, а также не внесены изменения в одну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ходе проверки установлен факт замены материалов при исполнении муниципального контракта на капитальный ремонт МКОУ СОШ с.Среднеивки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 факт неэффективного расходования бюджетных средств в сумме 106,6 тыс.рублей в результате не использования переданного              безвозмездно департаментом образования Кировской области компьютерного оборудования в МКОУ СОШ пгт Верхошиж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своевременная поставка части оборудования для медицинского кабинета МКОУ СОШ пгт Верхошижемье на сумму 16,3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проверки установлены и другие замеч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начальнику управления образования и главе администрации Верхошижемского района направлены представления по устранению выявленных наруш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47:00Z</dcterms:created>
  <dc:creator>User</dc:creator>
  <dc:description/>
  <cp:keywords/>
  <dc:language>en-US</dc:language>
  <cp:lastModifiedBy>User</cp:lastModifiedBy>
  <cp:lastPrinted>2012-08-07T08:25:00Z</cp:lastPrinted>
  <dcterms:modified xsi:type="dcterms:W3CDTF">2013-11-08T06:14:00Z</dcterms:modified>
  <cp:revision>10</cp:revision>
  <dc:subject/>
  <dc:title>                                                                          Главе муниципального образования</dc:title>
</cp:coreProperties>
</file>