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Информация о результатах проверки использования бюджетных средств, направленных в 2016-2017 годах на реализацию мероприятий государственной программы Кировской области «Развитие культуры» на 2013-2020 годы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 квартале 2018 года Контрольно-счетной комиссией Верхошижемского района проведена проверка использования бюджетных средств, направленных на реализацию мероприятий государственной программы Кировской области «Развитие культуры» на 2013-2020 годы за 2016-2017 годы. Проверки проведены в районном управлении культуры, МКУК «Верхошижемская централизованная библиотечная система» и администрации Верхошижемского района.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Государственной программой Кировской области «Развитие культуры» на 2013-2020 годы предусмотрена реализация отдельных мероприятий муниципальными образованиями области, в том числе Верхошижемскому району выделены средства для реализации мероприятий: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2016 год</w:t>
      </w:r>
      <w:r>
        <w:rPr>
          <w:bCs/>
          <w:kern w:val="2"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иные межбюджетные трансферты на комплектование книжных фондов библиотек муниципальных образований – 3,2 тыс.рублей;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- иные межбюджетные трансферты на </w:t>
      </w:r>
      <w:r>
        <w:rPr>
          <w:sz w:val="28"/>
          <w:szCs w:val="28"/>
        </w:rPr>
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– 79,22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 – 26,2 тыс.рублей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2017 год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убсидия на поддержку отрасли культуры – 200,86 тыс.рублей, включающая в себя субсидии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на комплектование книжных фондов библиотек муниципальных образований – 8,550 тыс.рублей и софинансирование из бюджета района 0,451 тыс.рублей;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- 34</w:t>
      </w:r>
      <w:r>
        <w:rPr>
          <w:bCs/>
          <w:kern w:val="2"/>
          <w:sz w:val="28"/>
          <w:szCs w:val="28"/>
        </w:rPr>
        <w:t>,414 тыс.рублей и софинансирование из бюджета района 1,816 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государственную поддержку лучших сельских учреждений культуры - 105</w:t>
      </w:r>
      <w:r>
        <w:rPr>
          <w:bCs/>
          <w:kern w:val="2"/>
          <w:sz w:val="28"/>
          <w:szCs w:val="28"/>
        </w:rPr>
        <w:t>,266 тыс.рублей и софинансирование из бюджета района 5,556 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государственную поддержку лучших работников сельских учреждений культуры - 52</w:t>
      </w:r>
      <w:r>
        <w:rPr>
          <w:bCs/>
          <w:kern w:val="2"/>
          <w:sz w:val="28"/>
          <w:szCs w:val="28"/>
        </w:rPr>
        <w:t>,630 тыс.рублей и софинансирование из бюджета района 2,777 тыс.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бвенции на 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 – 29,1 тыс.рублей </w:t>
      </w:r>
      <w:r>
        <w:rPr>
          <w:bCs/>
          <w:kern w:val="2"/>
          <w:sz w:val="28"/>
          <w:szCs w:val="28"/>
        </w:rPr>
        <w:t>- областной бюдже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Средства освоены в полном объеме.</w:t>
      </w:r>
    </w:p>
    <w:p>
      <w:pPr>
        <w:pStyle w:val="Normal"/>
        <w:ind w:firstLine="540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firstLine="540"/>
        <w:jc w:val="center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Комплектование книжных фондов библиотек.</w:t>
      </w:r>
    </w:p>
    <w:p>
      <w:pPr>
        <w:pStyle w:val="Normal"/>
        <w:ind w:firstLine="540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 года приобретено 95 экземпляров книг на сумму 12,2 тыс.рублей. Издания распределены по библиотекам района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рушений в расходовании средств не установлено.</w:t>
      </w:r>
    </w:p>
    <w:p>
      <w:pPr>
        <w:pStyle w:val="Normal"/>
        <w:ind w:firstLine="540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firstLine="540"/>
        <w:jc w:val="center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одключение общедоступных библиотек РФ к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bCs/>
          <w:kern w:val="2"/>
          <w:sz w:val="16"/>
          <w:szCs w:val="16"/>
          <w:u w:val="single"/>
        </w:rPr>
      </w:pPr>
      <w:r>
        <w:rPr>
          <w:bCs/>
          <w:kern w:val="2"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6-2017 годы подключены к сети «Интернет» три сельские библиотеки при плане – 4. Модемы для выхода в Интернет приобретены для четырех планируемых библиотек, но в Зоновской сельской библиотеке модем не используется ввиду отсутствия связи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о статьей 34 Бюджетного кодекса РФ расходы на приобретение неиспользуемого модема в сумме 2,6 тыс.рублей являются неэффективными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кже по мероприятию приобретены запасные части для модернизации трех системных блоков, флеш-накопителей, МФУ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 реализации мероприятия установлены нарушения: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- в 2017 году расходование средств областного бюджета предусматривало софинансирование из бюджета района в сумме 1816,0 рублей. Сумма софинансирования израсходована не в соответствии с рекомендациями направления расходов по подключению библиотек к сети «Интернет»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обретенный товар по муниципальному контракту оплачен с нарушением срока на 9 дней.</w:t>
      </w:r>
      <w:r>
        <w:rPr>
          <w:bCs/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сударственная поддержка лучших сельски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ультуры и их лучших работник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Кировской области от 20.08.2013 №223/516 «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 (в редакции постановления от 21.02.2017 №48/107), постановлением Правительства Кировской области от 23.06.2017 №146 «Об утверждении списка победителей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 и на основании решения конкурсной комиссии по отбору лучших муниципальных учреждений культуры, находящихся на территориях сельских поселений Кировской области, и их работников (протокол от 28.04.2017) в числе победителей Среднеивкинский сельский дом культуры – филиал МКУК «Верхошижемская централизованная клубная система» Кировской области и Возисова Наталья Валентиновна, хормейстер Среднеивкинского сельского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ивкинскому СДК предоставлена субсидия в размере 105,266 тыс.рублей, Возисовой Н.В  - 52,630 тыс.рублей. Софинансирование из средств бюджета района составило 8,333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ства субсидии израсходованы по целе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своении средств субсидии установлены нарушения сроков оплаты приобретенного оборудования по двум муниципальным контрактам на 11 и 12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 xml:space="preserve">Субвенция на осуществление отдельных государственных </w:t>
      </w:r>
    </w:p>
    <w:p>
      <w:pPr>
        <w:pStyle w:val="Normal"/>
        <w:ind w:firstLine="54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  <w:u w:val="single"/>
        </w:rPr>
        <w:t>полномочий области в сфере архивного дела.</w:t>
      </w:r>
    </w:p>
    <w:p>
      <w:pPr>
        <w:pStyle w:val="Normal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ие средств субвенции за два проверяемых года составило 55,3 тыс.рублей по целевому назначению: приобретены канцелярские товары, стеллажи, знаки почтовой оплаты, оплачены коммунальны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проверяемый период времени реализовывались муниципальные программы Верхошижемского района </w:t>
      </w:r>
      <w:r>
        <w:rPr>
          <w:bCs/>
          <w:kern w:val="2"/>
          <w:sz w:val="28"/>
          <w:szCs w:val="28"/>
        </w:rPr>
        <w:t xml:space="preserve">«Развитие культуры на 2013-2016 годы», «Развитие культуры на 2017-2019 годы» и </w:t>
      </w:r>
      <w:r>
        <w:rPr>
          <w:sz w:val="28"/>
          <w:szCs w:val="28"/>
        </w:rPr>
        <w:t>«Развитие архивного дела в Верхошижемском районе на 2014-2016 годы»</w:t>
      </w:r>
      <w:r>
        <w:rPr>
          <w:bCs/>
          <w:kern w:val="2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В нарушение Порядка разработки, реализации и оценки эффективности реализации муниципальных программ, утвержденного постановлением администрации района, в 2016-2017 годах во всех трех программах не проведена актуализация объемов финансирования.</w:t>
      </w:r>
    </w:p>
    <w:p>
      <w:pPr>
        <w:pStyle w:val="TextBody"/>
        <w:rPr/>
      </w:pPr>
      <w:r>
        <w:rPr>
          <w:rFonts w:eastAsia="Arial"/>
          <w:bCs/>
          <w:kern w:val="2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Согласно муниципальным программам Верхошижемского района «Развитие культуры на 2014-2016 годы» и «Развитие культуры на 2017-2019 годы» в рамках реализации ППМИ (районные проекты) был произведен ремонт Верхошижемского районного дома культуры в 2016 году и Калачиговского сельского дома культуры в 2017 году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Ремонт Верхошижемского районного дома культуры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Освоено 3288,8 тыс.рублей, в т.ч. субсидия из областного бюджета – 2164,9 тыс.рублей, софинансирование бюджета района, населения и спонсоров – 1123,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роекта по результатам аукционов заключены муниципальные контр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5.08.2016 года на выполнение работ по ремонту дома культуры на сумму 2637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1.08.2016 года на поставку кресел для зрительного зала дома культуры на сумму 622,8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лены нарушения условий реализации муниципальных контр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 нарушение муниципального контракта от 15.08.2016 работы выполнены подрядчиком с нарушением срока на 29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нарушение муниципального контракта от 15.08.2016 администрация Верхошижемского района не предъявила претензию подрядчику по уплате пени за нарушение срока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нарушение муниципальных контрактов от 15.08.2016 и от 11.08.2016 администрацией Верхошижемского района произведена оплата выполненных работ за счет средств областного бюджета с нарушением срока на 47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нарушение муниципального контракта от 15.08.2016 отсутствует гарантийный паспорт сроком 5 лет на законченный ремонтом объект. Нарушение устранено во время проверки.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ходом выполняемых работ осуществлялся строительный контроль по муниципальному контракту от 12.08.2016. В нарушение контракта от 12.08.2016 оплата услуг строительного контроля за счет средств бюджета района произведена с нарушением срока на 61 ден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емонт Калачиговского сельского дома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оено 831,5 тыс.рублей, в</w:t>
      </w:r>
      <w:r>
        <w:rPr>
          <w:bCs/>
          <w:kern w:val="2"/>
          <w:sz w:val="28"/>
          <w:szCs w:val="28"/>
        </w:rPr>
        <w:t xml:space="preserve"> т.ч. субсидия из областного бюджета – 582,5 тыс.рублей, софинансирование бюджета района, населения и спонсоров – 249,0 тыс.рублей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>По результатам аукциона заключен муниципальный контракт на выполнение ремонтных работ. Нарушений в исполнении контракта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7:00Z</dcterms:created>
  <dc:creator>User</dc:creator>
  <dc:description/>
  <cp:keywords/>
  <dc:language>en-US</dc:language>
  <cp:lastModifiedBy>Пользователь Windows</cp:lastModifiedBy>
  <cp:lastPrinted>2018-04-18T09:52:00Z</cp:lastPrinted>
  <dcterms:modified xsi:type="dcterms:W3CDTF">2018-04-18T06:52:00Z</dcterms:modified>
  <cp:revision>22</cp:revision>
  <dc:subject/>
  <dc:title>                                                                          Главе муниципального образования</dc:title>
</cp:coreProperties>
</file>