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8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41510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13310, п.Верхошижемье, ул. Комсомольская, 2, тел. 8 912 337 35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отчет об исполнении бюджета муницип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я Верхошижемский муниципальны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17 года</w:t>
      </w:r>
    </w:p>
    <w:p>
      <w:pPr>
        <w:pStyle w:val="BodyText21"/>
        <w:spacing w:lineRule="auto" w:line="240"/>
        <w:ind w:firstLine="90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ключение на отчёт об исполнении бюджета муниципального образования Верхошижемский муниципальный район за 9 месяцев 2017 года подготовлено в соответствии с требованиями статьи 264.4 Бюджетного кодекса Российской Федерации, Положением «О Контрольно-счетной комиссии Верхошижемского района», Положением о бюджетном процессе в Верхошижемском районе Кировской области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Бюджет </w:t>
      </w:r>
      <w:r>
        <w:rPr>
          <w:bCs/>
          <w:color w:val="272727"/>
          <w:sz w:val="26"/>
          <w:szCs w:val="26"/>
        </w:rPr>
        <w:t>муниципального образова</w:t>
        <w:softHyphen/>
        <w:t xml:space="preserve">ния Верхошижемский муниципальный район (далее – бюджет района) </w:t>
      </w:r>
      <w:r>
        <w:rPr>
          <w:sz w:val="26"/>
          <w:szCs w:val="26"/>
        </w:rPr>
        <w:t>на 2017 год утверждён решением районной Думы от 09.12.2016 №3/25.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b/>
          <w:b/>
          <w:bCs/>
          <w:color w:val="212121"/>
          <w:spacing w:val="2"/>
          <w:sz w:val="16"/>
          <w:szCs w:val="16"/>
        </w:rPr>
      </w:pPr>
      <w:r>
        <w:rPr>
          <w:b/>
          <w:bCs/>
          <w:color w:val="212121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  <w:t xml:space="preserve">1. Общая характеристика исполнения бюджета района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течение 9 месяцев 2017 года 4</w:t>
      </w:r>
      <w:r>
        <w:rPr>
          <w:color w:val="000000"/>
          <w:sz w:val="28"/>
          <w:szCs w:val="28"/>
        </w:rPr>
        <w:t xml:space="preserve"> раза вносились изменения</w:t>
      </w:r>
      <w:r>
        <w:rPr>
          <w:sz w:val="26"/>
          <w:szCs w:val="26"/>
        </w:rPr>
        <w:t xml:space="preserve"> в решение Верхошижемской районной Думы «</w:t>
      </w:r>
      <w:r>
        <w:rPr>
          <w:bCs/>
          <w:color w:val="000000"/>
          <w:spacing w:val="-5"/>
          <w:sz w:val="26"/>
          <w:szCs w:val="26"/>
        </w:rPr>
        <w:t xml:space="preserve">О </w:t>
      </w:r>
      <w:r>
        <w:rPr>
          <w:color w:val="000000"/>
          <w:spacing w:val="-5"/>
          <w:sz w:val="26"/>
          <w:szCs w:val="26"/>
        </w:rPr>
        <w:t xml:space="preserve">бюджете Верхошижемского муниципального района </w:t>
      </w:r>
      <w:r>
        <w:rPr>
          <w:color w:val="000000"/>
          <w:sz w:val="26"/>
          <w:szCs w:val="26"/>
        </w:rPr>
        <w:t>на 2017 и плановый период 2018 и 2019 годов», в результате которых увеличены доходы на 48149,6 тыс.рублей, расходы – на 46828,8 тыс.рублей, дефицит уменьшен на 1320,8 тыс.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>Фактически за 9 месяцев 2017 года бюджет района по доходам исполнен в сумме 167938,4 тыс.рублей или 64,9% к годовым бюджетным назначениям, по расходам – 165911,2 тыс.рублей или 63,9% с профицитом в сумме 2027,2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сравнению с аналогичным периодом 2016 года в анализируемом периоде доходов поступило больше на 24475,6 тыс.рублей или на 17,1% (снижение поступлений налоговых и неналоговых доходов составило 1279,4 тыс.рублей или 3,4%), расходы увеличились на 25211,2 тыс.рублей или на 17,9%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bCs/>
          <w:color w:val="212121"/>
          <w:spacing w:val="2"/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  <w:t>2. Анализ исполнения доходной части бюджета района</w:t>
      </w:r>
    </w:p>
    <w:p>
      <w:pPr>
        <w:pStyle w:val="Normal"/>
        <w:ind w:firstLine="708"/>
        <w:jc w:val="center"/>
        <w:rPr>
          <w:b/>
          <w:b/>
          <w:bCs/>
          <w:color w:val="212121"/>
          <w:spacing w:val="2"/>
          <w:sz w:val="16"/>
          <w:szCs w:val="16"/>
        </w:rPr>
      </w:pPr>
      <w:r>
        <w:rPr>
          <w:b/>
          <w:bCs/>
          <w:color w:val="212121"/>
          <w:spacing w:val="2"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За 9 месяцев 2017 года поступление доходов в бюджет района составило 167938,4 тыс.рублей,</w:t>
      </w:r>
      <w:r>
        <w:rPr>
          <w:sz w:val="26"/>
          <w:szCs w:val="26"/>
        </w:rPr>
        <w:t xml:space="preserve"> или 64,6% к утвержденным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итогам 9 месяцев текущего года прогноз поступления доходов бюджета района на 2017 год был увеличен на 22,9% (на 48149,6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тыс.рублей) по сравнению с первоначально утвержденным объемом за счет увеличения налоговых доходов на 6550,0 тыс.рублей (на 19,2%), неналоговых доходов на 5734,0 тыс.рублей (на 35,1%) и безвозмездных поступлений на 35865,6 тыс.рублей (на 22,4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инамика поступления доходов бюджета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январь-сентябрь 2016-2017 годов характеризуется следующими данными, в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object w:dxaOrig="5325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1pt;height:180.05pt" filled="f" o:ole="">
            <v:imagedata r:id="rId5" o:title=""/>
          </v:shape>
          <o:OLEObject Type="Embed" ProgID="" ShapeID="ole_rId4" DrawAspect="Content" ObjectID="_1111511023" r:id="rId4"/>
        </w:objec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сполнение налоговых и неналоговых дохо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а района за 9 месяцев 2016-2017 годов характеризуется следующими данными: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53"/>
        <w:gridCol w:w="1174"/>
        <w:gridCol w:w="925"/>
        <w:gridCol w:w="1174"/>
        <w:gridCol w:w="918"/>
        <w:gridCol w:w="1174"/>
        <w:gridCol w:w="86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гноз доходов на 01.10.2017, тыс.рублей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клонение 2017 г от 2016 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-сентябрь 2017 го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-сентябрь 2016 год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2 80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6 64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7 92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1 27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0 75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7 018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6 861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5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00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ДФ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93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63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120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това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78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99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942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94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сов.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 12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 615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 86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5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18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185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. пошл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2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66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е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2 05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 62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1 059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-1 436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8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 w:val="false"/>
              </w:rPr>
              <w:t>Доходы от исп. имуще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65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339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54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0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при пользовании прир. р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оказания платных услу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37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59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 59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 00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мат.и немат. актив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78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9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санкции, возмещение ущерб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190</w:t>
            </w:r>
            <w:r>
              <w:rPr>
                <w:b w:val="false"/>
              </w:rPr>
              <w:t>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5,9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упления </w:t>
      </w:r>
      <w:r>
        <w:rPr>
          <w:b/>
          <w:i/>
          <w:sz w:val="26"/>
          <w:szCs w:val="26"/>
        </w:rPr>
        <w:t>налоговых и неналоговых доходов</w:t>
      </w:r>
      <w:r>
        <w:rPr>
          <w:sz w:val="26"/>
          <w:szCs w:val="26"/>
        </w:rPr>
        <w:t xml:space="preserve"> за 9 месяцев 2017 года составили 36640,8 тыс.рублей, или 58,3% к утвержденным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ля налоговых и неналоговых доходов в общей сумме всех фактически поступивших доходов за январь-сентябрь 2017 года составила 21,8%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то на 4,6 процентных пункта ниже аналогичного периода прошлого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доходы за 9 месяцев 2017 года зачислены в бюджет района в сумме 27018,1 тыс.рублей, что на 157,0 тыс.рублей (на 0,6%) больше по сравнению с соответствующим периодом 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новными источниками увеличения налоговых доходов стали поступления налогов на доходы физических лиц (рост на 516,3 тыс.рублей, на 6,4%) и налогов на совокупный доход</w:t>
      </w:r>
      <w:r>
        <w:rPr>
          <w:sz w:val="28"/>
          <w:szCs w:val="28"/>
        </w:rPr>
        <w:tab/>
        <w:t xml:space="preserve"> </w:t>
      </w:r>
      <w:r>
        <w:rPr>
          <w:sz w:val="26"/>
          <w:szCs w:val="26"/>
        </w:rPr>
        <w:t xml:space="preserve">(на 752,3 тыс.рублей, на 5,8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январе-сентябре 2017 года 82,4% налоговых доходов составили поступления НДФЛ (32,0%) и налоги на совокупный доход (50,4%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упления неналоговых доходов за 9 месяцев 2017 года составили 9622,7 тыс.рублей, или на 1436,4 тыс.рублей (на 13,0%) меньше по сравнению с соответствующим периодом 2016 года, главным образом за счет уменьшения поступлений доходов от оказания платных услуг (снижение на 1004,1 тыс.рублей, на 13,2%) и от продажи материальных и нематериальных активов (на 292,5 тыс.рублей, на 44,8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object w:dxaOrig="9375" w:dyaOrig="3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185.1pt" filled="f" o:ole="">
            <v:imagedata r:id="rId7" o:title=""/>
          </v:shape>
          <o:OLEObject Type="Embed" ProgID="" ShapeID="ole_rId6" DrawAspect="Content" ObjectID="_276765175" r:id="rId6"/>
        </w:objec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щий объем </w:t>
      </w:r>
      <w:r>
        <w:rPr>
          <w:b/>
          <w:i/>
          <w:sz w:val="26"/>
          <w:szCs w:val="26"/>
        </w:rPr>
        <w:t>безвозмездных поступ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бюджет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январе-сентябре 2017 года составил 131297,6 тыс.рублей, относительно аналогичного периода прошлого года увеличился на 25755,0 тыс.рублей или на 24,4%, что обусловлено ростом поступлений межбюджетных трансфертов из област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>Из областного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т.г. поступило 130738,3 тыс.рубле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 дотаций 19968,0 тыс.рублей, субсидий 57368,0 тыс.рублей, субвенций 53245,0 тыс.рублей, иных межбюджетных трансфертов 157,3 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труктуре поступлений доходов бюджета района безвозмездные поступления занимают долю 78,2%, что выше аналогичного периода прошлого года на 4,6 процентных пункта.       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доимка по налоговым платежам в бюджет района со состоянию на 01.10.2017 года составила 977,8 тыс.рублей и по сравнению с началом текущего года увеличилась на 57,7% или на 358,0 тыс.рублей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both"/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/>
      </w:pPr>
      <w:r>
        <w:rPr>
          <w:b/>
          <w:bCs/>
          <w:sz w:val="26"/>
          <w:szCs w:val="26"/>
        </w:rPr>
        <w:t>3. Анализ исполнения расходной</w:t>
      </w:r>
      <w:r>
        <w:rPr>
          <w:b/>
          <w:bCs/>
          <w:color w:val="212121"/>
          <w:sz w:val="26"/>
          <w:szCs w:val="26"/>
        </w:rPr>
        <w:t xml:space="preserve"> части бюджета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Расходная часть бюджета района за 9 месяцев 2017 года исполнена в объеме 165911,2 тыс.рублей</w:t>
      </w:r>
      <w:r>
        <w:rPr>
          <w:sz w:val="26"/>
          <w:szCs w:val="26"/>
        </w:rPr>
        <w:t xml:space="preserve"> или 63,9% к годовому плану, что выше расходов аналогичного периода прошлого года на 25211,2 тыс.рублей или на 17,9%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710" w:dyaOrig="3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5.5pt;height:174.2pt" filled="f" o:ole="">
            <v:imagedata r:id="rId9" o:title=""/>
          </v:shape>
          <o:OLEObject Type="Embed" ProgID="" ShapeID="ole_rId8" DrawAspect="Content" ObjectID="_881424986" r:id="rId8"/>
        </w:object>
      </w: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ибольший удельный вес в структуре произведенных в отчетном периоде расходов приходится на социальные отрасли – 67,4% (111840,5 тыс.рублей), тем самым сохраняется социальная направленность бюджета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ибольшую долю в структуре расходов составляют расходы по разделам «Образование» - 51,2%, ««Национальная экономика» - 14,4%, «Культура, кинематография» - 10,4%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6"/>
          <w:szCs w:val="26"/>
        </w:rPr>
        <w:t>Освоение средств бюджета района за 9 месяцев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7</w:t>
      </w:r>
      <w:r>
        <w:rPr/>
        <w:t xml:space="preserve"> года по разделам классификации расходов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620"/>
        <w:gridCol w:w="1800"/>
        <w:gridCol w:w="1440"/>
        <w:gridCol w:w="1578"/>
      </w:tblGrid>
      <w:tr>
        <w:trPr>
          <w:trHeight w:val="14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сводной бюджетной росписью, тыс.рублей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в анализируемом периоде, тыс.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 общего исполнения, %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19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,3</w:t>
            </w:r>
          </w:p>
        </w:tc>
      </w:tr>
      <w:tr>
        <w:trPr>
          <w:trHeight w:val="3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9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9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7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4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4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1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68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 6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 9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изкий процент освоения средств бюджета района отмечается по направлениям: национальная экономика – 42,9%, жилищно-коммунальное хозяйство – 0%, охрана окружающей среды – 38,8%, физическая культура и спорт – 15,6%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зрезе ведомственной структуры расходов самое низкое освоение средств отмечается администрацией Верхошижемского района (50,2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9 месяцев 2017 года муниципальным образованиям района направлено межбюджетных трансфертов в объеме 11591,0 тыс. рублей, что составляет 91,4% от годового плана.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>Бюджет муниципального района на 2017 год является программным. При запланированном на 2017 год объеме финансирования всех муниципальных программ в размере 258961,4 тыс.рублей фактически профинансировано 165413,5 тыс.рублей или 63,9% годового лимита. По пяти из пятнадцати муниципальных программ отмечается освоение средств бюджета ниже 50 процентов: «Развитие транспортной системы» - 35,9%, «Развитие физической культуры и спорта» - 15,6%, "Развитие коммунальной и жилищной инфраструктуры» - 0%, «Профилактика правонарушений и преступности в Верхошижемском районе» - 12,0%, «Устойчивое развитие сельских территорий Верхошижемского района на 2017-2020 годы» - 0%.</w:t>
      </w:r>
    </w:p>
    <w:p>
      <w:pPr>
        <w:pStyle w:val="TextBody"/>
        <w:spacing w:before="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балансированность бюджета района, 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е кредиты, муниципальный долг</w:t>
      </w:r>
    </w:p>
    <w:p>
      <w:pPr>
        <w:pStyle w:val="TextBody"/>
        <w:spacing w:before="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сполнение бюджета района по состоянию на 1 октября 2017 года сложилось </w:t>
      </w:r>
      <w:r>
        <w:rPr>
          <w:b/>
          <w:i/>
          <w:sz w:val="26"/>
          <w:szCs w:val="26"/>
        </w:rPr>
        <w:t>с профицитом в сумме 2027,2 тыс.рублей</w:t>
      </w:r>
      <w:r>
        <w:rPr>
          <w:sz w:val="26"/>
          <w:szCs w:val="26"/>
        </w:rPr>
        <w:t xml:space="preserve"> (справочно: за 1 квартал 2017 года профицит составил 546,6 тыс.рублей, за первое полугодие 2017 года - дефицит в размере 41,0 тыс.рублей).</w:t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ивлечение кредитов кредитных организаций и бюджетных кредитов за анализируемый период текущего года не производилось. Расходы на обслуживание муниципального внутреннего долга составили 177,9 тыс.рублей или 71,3% годового пла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color w:val="000000"/>
          <w:spacing w:val="15"/>
          <w:sz w:val="26"/>
          <w:szCs w:val="26"/>
        </w:rPr>
        <w:t xml:space="preserve">За январь-сентябрь 2017 года бюджетные кредиты из бюджета района бюджетам </w:t>
      </w:r>
      <w:r>
        <w:rPr>
          <w:color w:val="000000"/>
          <w:sz w:val="26"/>
          <w:szCs w:val="26"/>
        </w:rPr>
        <w:t>муниципальных образований района не предоставлялись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Муниципальные гарантии за отчетный период не предоставлялись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ыводы </w:t>
      </w:r>
    </w:p>
    <w:p>
      <w:pPr>
        <w:pStyle w:val="Normal"/>
        <w:autoSpaceDE w:val="false"/>
        <w:ind w:left="1080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За 9 месяцев 2017 года бюджет района по доходам исполнен в сумме 167938,4 тыс.рублей или на 64,9%, по расходам – 165911,2 тыс.рублей или на 63,9% с профицитом бюджета в сумме 2027,2 тыс.рублей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едоимка по налоговым платежам в бюджет района со состоянию на 01.10.2017 года составила 977,8 тыс.рублей и по сравнению с началом текущего года увеличилась на 57,7% или на 358,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о пяти из пятнадцати муниципальных программ отмечается освоение средств бюджета ниже 50 процентов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ётно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и Верхошижемского района                                                          О.В. Суббот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6.12.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9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117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040" w:hanging="0"/>
    </w:pPr>
    <w:rPr>
      <w:rFonts w:ascii="Verdana" w:hAnsi="Verdana" w:cs="Verdana"/>
      <w:sz w:val="28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8:00Z</dcterms:created>
  <dc:creator>User</dc:creator>
  <dc:description/>
  <cp:keywords/>
  <dc:language>en-US</dc:language>
  <cp:lastModifiedBy>Пользователь Windows</cp:lastModifiedBy>
  <cp:lastPrinted>2016-12-27T08:44:00Z</cp:lastPrinted>
  <dcterms:modified xsi:type="dcterms:W3CDTF">2017-12-26T10:41:00Z</dcterms:modified>
  <cp:revision>99</cp:revision>
  <dc:subject/>
  <dc:title/>
</cp:coreProperties>
</file>