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8" w:leader="none"/>
        </w:tabs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object w:dxaOrig="654" w:dyaOrig="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36pt;width:32.7pt;height:4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5901379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 ВЕРХОШИЖЕМ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13310, п.Верхошижемье, ул. Комсомольская, 2, тел. 8 912 337 35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отчет об исполнении бюджета муниципальн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разования Верхошижемский муниципальный райо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9 месяцев 2021 года</w:t>
      </w:r>
    </w:p>
    <w:p>
      <w:pPr>
        <w:pStyle w:val="BodyText21"/>
        <w:spacing w:lineRule="auto" w:line="240"/>
        <w:ind w:firstLine="90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ключение на отчёт об исполнении бюджета муниципального образования Верхошижемский муниципальный район за 9 месяцев 2021 года подготовлено в соответствии с требованиями статьи 264.4 Бюджетного кодекса Российской Федерации, Положением «О Контрольно-счетной комиссии Верхошижемского района», Положением о бюджетном процессе в Верхошижемском районе Кировской области и пунктом 1.7 раздела 1 Плана работы Контрольно-счетной комиссии Верхошижемского района на 2021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тчёт об исполнении бюджета муниципального образования Верхошижемский муниципальный район за 9 месяцев 2021 года утвержден постановлением администрации Верхошижемского района №484 от 21.12.2021 года.</w:t>
      </w:r>
    </w:p>
    <w:p>
      <w:pPr>
        <w:pStyle w:val="Normal"/>
        <w:shd w:fill="FFFFFF" w:val="clear"/>
        <w:ind w:right="-5" w:firstLine="437"/>
        <w:jc w:val="both"/>
        <w:rPr/>
      </w:pPr>
      <w:r>
        <w:rPr>
          <w:sz w:val="26"/>
          <w:szCs w:val="26"/>
        </w:rPr>
        <w:t xml:space="preserve">Бюджет </w:t>
      </w:r>
      <w:r>
        <w:rPr>
          <w:bCs/>
          <w:color w:val="272727"/>
          <w:sz w:val="26"/>
          <w:szCs w:val="26"/>
        </w:rPr>
        <w:t>муниципального образова</w:t>
        <w:softHyphen/>
        <w:t xml:space="preserve">ния Верхошижемский муниципальный район (далее – бюджет района) </w:t>
      </w:r>
      <w:r>
        <w:rPr>
          <w:sz w:val="26"/>
          <w:szCs w:val="26"/>
        </w:rPr>
        <w:t>на 2021 год и плановый период 2022 и 2023 годов утверждён решением районной Думы от 18.12.2020 №37/214.</w:t>
      </w:r>
    </w:p>
    <w:p>
      <w:pPr>
        <w:pStyle w:val="Normal"/>
        <w:shd w:fill="FFFFFF" w:val="clear"/>
        <w:tabs>
          <w:tab w:val="clear" w:pos="708"/>
          <w:tab w:val="left" w:pos="1164" w:leader="none"/>
        </w:tabs>
        <w:ind w:left="720" w:hanging="0"/>
        <w:jc w:val="center"/>
        <w:rPr>
          <w:b/>
          <w:b/>
          <w:bCs/>
          <w:color w:val="212121"/>
          <w:spacing w:val="2"/>
          <w:sz w:val="16"/>
          <w:szCs w:val="16"/>
        </w:rPr>
      </w:pPr>
      <w:r>
        <w:rPr>
          <w:b/>
          <w:bCs/>
          <w:color w:val="212121"/>
          <w:spacing w:val="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164" w:leader="none"/>
        </w:tabs>
        <w:ind w:left="720" w:hanging="0"/>
        <w:jc w:val="center"/>
        <w:rPr>
          <w:sz w:val="26"/>
          <w:szCs w:val="26"/>
        </w:rPr>
      </w:pPr>
      <w:r>
        <w:rPr>
          <w:b/>
          <w:bCs/>
          <w:color w:val="212121"/>
          <w:spacing w:val="2"/>
          <w:sz w:val="26"/>
          <w:szCs w:val="26"/>
        </w:rPr>
        <w:t xml:space="preserve">1. Общая характеристика исполнения бюджета района 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704" w:leader="underscor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Согласно данным Отчета об исполнении бюджета Верхошижемского муниципального района за 9 месяцев 2021 года, плановые бюджетные назначения по доходам составил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311422,7</w:t>
      </w:r>
      <w:r>
        <w:rPr>
          <w:color w:val="000000"/>
          <w:sz w:val="26"/>
          <w:szCs w:val="26"/>
        </w:rPr>
        <w:t xml:space="preserve"> тыс. рублей, плановые бюджетные назначения по расходам – 317747,5 тыс. рублей. Плановый дефицит бюджета района предусмотрен в объеме 6324,8 тыс. рублей.</w:t>
      </w:r>
    </w:p>
    <w:p>
      <w:pPr>
        <w:pStyle w:val="Normal"/>
        <w:shd w:fill="FFFFFF" w:val="clear"/>
        <w:tabs>
          <w:tab w:val="clear" w:pos="708"/>
          <w:tab w:val="left" w:pos="4704" w:leader="underscor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течение 9 месяцев 2021 года 3 раза вносились изменения в решение Верхошижемской районной Думы «О бюджете Верхошижемского муниципального района на 2021 год и плановый период 2022 и 2023 годов», в</w:t>
      </w:r>
      <w:r>
        <w:rPr>
          <w:color w:val="000000"/>
          <w:sz w:val="26"/>
          <w:szCs w:val="26"/>
        </w:rPr>
        <w:t xml:space="preserve"> результате которых бюджет района увеличился:</w:t>
      </w:r>
    </w:p>
    <w:p>
      <w:pPr>
        <w:pStyle w:val="Normal"/>
        <w:shd w:fill="FFFFFF" w:val="clear"/>
        <w:tabs>
          <w:tab w:val="clear" w:pos="708"/>
          <w:tab w:val="left" w:pos="4704" w:leader="underscore"/>
        </w:tabs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</w:t>
      </w:r>
      <w:r>
        <w:rPr>
          <w:rStyle w:val="Fontstyle01"/>
          <w:sz w:val="26"/>
          <w:szCs w:val="26"/>
        </w:rPr>
        <w:t>о доходам на сумму 23377,02 тыс.рублей  или на 8,1% и составил 311422,7 тыс.рублей;</w:t>
      </w:r>
    </w:p>
    <w:p>
      <w:pPr>
        <w:pStyle w:val="Normal"/>
        <w:shd w:fill="FFFFFF" w:val="clear"/>
        <w:tabs>
          <w:tab w:val="clear" w:pos="708"/>
          <w:tab w:val="left" w:pos="4704" w:leader="underscore"/>
        </w:tabs>
        <w:jc w:val="both"/>
        <w:rPr>
          <w:rStyle w:val="Fontstyle01"/>
          <w:sz w:val="26"/>
          <w:szCs w:val="26"/>
        </w:rPr>
      </w:pPr>
      <w:r>
        <w:rPr>
          <w:rStyle w:val="Fontstyle01"/>
          <w:sz w:val="26"/>
          <w:szCs w:val="26"/>
        </w:rPr>
        <w:t xml:space="preserve">        </w:t>
      </w:r>
      <w:r>
        <w:rPr>
          <w:rStyle w:val="Fontstyle01"/>
          <w:sz w:val="26"/>
          <w:szCs w:val="26"/>
        </w:rPr>
        <w:t>по расходам на сумму 28701,82 тыс.рублей или на 9,9% и составил 317747,5 тыс.рублей;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br/>
      </w:r>
      <w:r>
        <w:rPr>
          <w:rStyle w:val="Fontstyle01"/>
          <w:sz w:val="26"/>
          <w:szCs w:val="26"/>
        </w:rPr>
        <w:t xml:space="preserve">        плановый дефицит бюджета увеличился на 5324,8 тыс.рублей и составил 6324,8 тыс.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color w:val="FF0000"/>
          <w:sz w:val="26"/>
          <w:szCs w:val="26"/>
        </w:rPr>
        <w:t xml:space="preserve">       </w:t>
      </w:r>
      <w:r>
        <w:rPr>
          <w:sz w:val="26"/>
          <w:szCs w:val="26"/>
        </w:rPr>
        <w:t>Фактически бюджет района за 9 месяцев 2021 года исполнен по доходам в объеме 187006,87 тыс.рублей или 60,0% годового прогноза; по расходам – 177528,6 тыс.рублей или 55,9%; бюджет района исполнен с профицитом в сумме 9478,27 тыс.рублей.</w:t>
      </w:r>
    </w:p>
    <w:p>
      <w:pPr>
        <w:pStyle w:val="Normal"/>
        <w:jc w:val="both"/>
        <w:rPr>
          <w:rStyle w:val="Fontstyle01"/>
          <w:sz w:val="26"/>
          <w:szCs w:val="26"/>
        </w:rPr>
      </w:pPr>
      <w:r>
        <w:rPr>
          <w:rStyle w:val="Fontstyle01"/>
          <w:sz w:val="26"/>
          <w:szCs w:val="26"/>
        </w:rPr>
        <w:t xml:space="preserve">       </w:t>
      </w:r>
      <w:r>
        <w:rPr>
          <w:rStyle w:val="Fontstyle01"/>
          <w:sz w:val="26"/>
          <w:szCs w:val="26"/>
        </w:rPr>
        <w:t>Данные об изменении основных характеристик бюджета района на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br/>
      </w:r>
      <w:r>
        <w:rPr>
          <w:rStyle w:val="Fontstyle01"/>
          <w:sz w:val="26"/>
          <w:szCs w:val="26"/>
        </w:rPr>
        <w:t>2021 год представлены в таблице (тыс.рублей):</w:t>
      </w:r>
    </w:p>
    <w:p>
      <w:pPr>
        <w:pStyle w:val="Normal"/>
        <w:jc w:val="both"/>
        <w:rPr>
          <w:rStyle w:val="Fontstyle01"/>
          <w:sz w:val="16"/>
          <w:szCs w:val="16"/>
        </w:rPr>
      </w:pPr>
      <w:r>
        <w:rP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036"/>
        <w:gridCol w:w="2036"/>
        <w:gridCol w:w="2036"/>
        <w:gridCol w:w="2036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01.01.20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01.10.20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10.20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цент исполнения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045,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 422,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 006,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 045,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747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 528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/дефицит (+/-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-) 1 0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) 6 324,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) 9 478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#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 сравнению с аналогичным периодом 2020 года в анализируемом периоде доходов поступило меньше на 97200,3 тыс.рублей или на 34,2% (увеличение поступлений налоговых и неналоговых доходов составило 10738,3 тыс.рублей или 28,3%, уменьшение безвозмездных поступлений на 107938,6 тыс.рублей или 43,8%), расходы уменьшились на 98399,0 тыс.рублей или на 35,7%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08"/>
        <w:jc w:val="center"/>
        <w:rPr>
          <w:b/>
          <w:b/>
          <w:bCs/>
          <w:color w:val="212121"/>
          <w:spacing w:val="2"/>
          <w:sz w:val="26"/>
          <w:szCs w:val="26"/>
        </w:rPr>
      </w:pPr>
      <w:r>
        <w:rPr>
          <w:b/>
          <w:bCs/>
          <w:color w:val="212121"/>
          <w:spacing w:val="2"/>
          <w:sz w:val="26"/>
          <w:szCs w:val="26"/>
        </w:rPr>
        <w:t xml:space="preserve">2. </w:t>
      </w:r>
      <w:r>
        <w:rPr>
          <w:b/>
          <w:bCs/>
          <w:spacing w:val="2"/>
          <w:sz w:val="26"/>
          <w:szCs w:val="26"/>
        </w:rPr>
        <w:t>Анализ исполнения</w:t>
      </w:r>
      <w:r>
        <w:rPr>
          <w:b/>
          <w:bCs/>
          <w:color w:val="212121"/>
          <w:spacing w:val="2"/>
          <w:sz w:val="26"/>
          <w:szCs w:val="26"/>
        </w:rPr>
        <w:t xml:space="preserve"> доходной части бюджета района</w:t>
      </w:r>
    </w:p>
    <w:p>
      <w:pPr>
        <w:pStyle w:val="Normal"/>
        <w:ind w:firstLine="708"/>
        <w:jc w:val="center"/>
        <w:rPr>
          <w:b/>
          <w:b/>
          <w:bCs/>
          <w:color w:val="212121"/>
          <w:spacing w:val="2"/>
          <w:sz w:val="16"/>
          <w:szCs w:val="16"/>
          <w:lang w:val="en-US"/>
        </w:rPr>
      </w:pPr>
      <w:r>
        <w:rPr>
          <w:b/>
          <w:bCs/>
          <w:color w:val="212121"/>
          <w:spacing w:val="2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i/>
          <w:sz w:val="26"/>
          <w:szCs w:val="26"/>
        </w:rPr>
        <w:t>За 9 месяцев 2021 года поступление доходов в бюджет района составило 187006,9 тыс.рублей,</w:t>
      </w:r>
      <w:r>
        <w:rPr>
          <w:sz w:val="26"/>
          <w:szCs w:val="26"/>
        </w:rPr>
        <w:t xml:space="preserve"> или 60,0% к утвержденным годовым бюджетным назначения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 9 месяцев текущего года прогноз поступления доходов бюджета района на 2021 год был увеличен на 8,1% (на 23377,0</w:t>
      </w:r>
      <w:r>
        <w:rPr>
          <w:color w:val="000000"/>
          <w:sz w:val="28"/>
          <w:szCs w:val="28"/>
        </w:rPr>
        <w:t xml:space="preserve"> </w:t>
      </w:r>
      <w:r>
        <w:rPr>
          <w:sz w:val="26"/>
          <w:szCs w:val="26"/>
        </w:rPr>
        <w:t xml:space="preserve">тыс.рублей) по сравнению с первоначально утвержденным объемом главным образом за счет роста безвозмездных поступлений на 21127,0 тыс.рублей (на 9,1%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инамика поступления доходов бюджета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 январь-сентябрь 2020-2021 годов характеризуется следующими данными, в тыс.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object w:dxaOrig="5325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1pt;height:180.05pt" filled="f" o:ole="">
            <v:imagedata r:id="rId5" o:title=""/>
          </v:shape>
          <o:OLEObject Type="Embed" ProgID="" ShapeID="ole_rId4" DrawAspect="Content" ObjectID="_136584964" r:id="rId4"/>
        </w:objec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rStyle w:val="Fontstyle01"/>
          <w:sz w:val="26"/>
          <w:szCs w:val="26"/>
        </w:rPr>
        <w:t xml:space="preserve">        </w:t>
      </w:r>
      <w:r>
        <w:rPr>
          <w:rStyle w:val="Fontstyle01"/>
          <w:sz w:val="26"/>
          <w:szCs w:val="26"/>
        </w:rPr>
        <w:t>За 9 месяцев 2021 года по сравнению с аналогичным периодом 2020 года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br/>
      </w:r>
      <w:r>
        <w:rPr>
          <w:rStyle w:val="Fontstyle01"/>
          <w:sz w:val="26"/>
          <w:szCs w:val="26"/>
        </w:rPr>
        <w:t>доходов поступило меньше на 97200,3 тыс.рублей, или на 34,2%. Наблюдается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br/>
      </w:r>
      <w:r>
        <w:rPr>
          <w:rStyle w:val="Fontstyle01"/>
          <w:sz w:val="26"/>
          <w:szCs w:val="26"/>
        </w:rPr>
        <w:t>увеличение поступлений налоговых и неналоговых доходов и снижение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br/>
      </w:r>
      <w:r>
        <w:rPr>
          <w:rStyle w:val="Fontstyle01"/>
          <w:sz w:val="26"/>
          <w:szCs w:val="26"/>
        </w:rPr>
        <w:t>безвозмездных поступлений.</w:t>
      </w:r>
    </w:p>
    <w:p>
      <w:pPr>
        <w:pStyle w:val="Normal"/>
        <w:keepNext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Исполнение налоговых и неналоговых доход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юджета района за 9 месяцев 2020-2021 годов характеризуется следующими данными: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53"/>
        <w:gridCol w:w="1174"/>
        <w:gridCol w:w="925"/>
        <w:gridCol w:w="1174"/>
        <w:gridCol w:w="918"/>
        <w:gridCol w:w="1174"/>
        <w:gridCol w:w="866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гноз доходов на 01.10.2021, тыс.рублей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клонение 2021 г от 2020 г.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январь-сентябрь 2021 год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январь-сентябрь 2020 года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рубл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% к план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рубл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% к план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рубле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7 05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8 694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5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7 95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 738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28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Налоговые до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42 932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38 814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90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29 711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6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9 103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130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ДФ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 474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 838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6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 988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9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7,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и на товар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 186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 845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4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 422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3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2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и на сов.дох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 80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 685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 686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 999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8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и на имущест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611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29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7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2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. пошли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6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9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190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26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Неналоговые до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14 122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9 879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7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8 244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56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1 634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119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b w:val="false"/>
              </w:rPr>
              <w:t>Доходы от исп. имуще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 57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001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5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160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159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7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ежи при пользовании прир. рес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1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29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77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оказания платных услу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 19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 149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6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 687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461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1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продажи мат.и немат. актив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71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3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3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6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26,2 раз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Штрафы, санкции, возмещение ущерб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02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048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2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333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2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284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21,3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ступления </w:t>
      </w:r>
      <w:r>
        <w:rPr>
          <w:b/>
          <w:i/>
          <w:sz w:val="26"/>
          <w:szCs w:val="26"/>
        </w:rPr>
        <w:t>налоговых и неналоговых доходов</w:t>
      </w:r>
      <w:r>
        <w:rPr>
          <w:sz w:val="26"/>
          <w:szCs w:val="26"/>
        </w:rPr>
        <w:t xml:space="preserve"> за 9 месяцев 2021 года составили 48694,3 тыс.рублей, или 85,3% к утвержденным годовым бюджетным назначения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оля налоговых и неналоговых доходов в общей сумме всех фактически поступивших доходов за январь-сентябрь 2021 года составила 26,0%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что на 12,6 процентных пункта выше аналогичного периода прошлого год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логовые доходы за 9 месяцев 2021 года зачислены в бюджет района в сумме 38814,9 тыс.рублей (или 90,4% годового прогноза), что на 9103,5 тыс.рублей (на 30,6%) больше по сравнению с соответствующим периодом 202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ступления всех источников налоговых доходов, за исключением государственной пошлины, отмечаются с «плюсом» к поступлениям соответствующего периода 2020 года. Основными источниками увеличения налоговых доходов стали поступления налогов на доходы физических лиц (рост на 849,8 тыс.рублей, на 7,7%) и на совокупный доход (рост на 7999,2 тыс.рублей, на 58,4%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реди налоговых доходов снизились поступления государственной пошлины – на 190,4 тыс.рублей или на 26,9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январе-сентябре 2021 года около 96% налоговых доходов составили поступления НДФЛ (30,5%), налоги на совокупный доход (55,9%), доходы от уплаты акцизов на нефтепродукты (9,9%)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ступления неналоговых доходов за 9 месяцев 2021 года составили 9879,4 тыс.рублей (или 70,0% годового прогноза), что на 1634,8 тыс.рублей (на 19,8%) больше по сравнению с соответствующим периодом 2020 года, главным образом за счет роста поступлений доходов от оказания платных услуг (увеличение на 1461,9 тыс.рублей, на 31,2%), доходов от продажи материальных и нематериальных активов (увеличение на 646,1 тыс.рублей, в 26,2 раз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object w:dxaOrig="9015" w:dyaOrig="3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8pt;height:167.35pt" filled="f" o:ole="">
            <v:imagedata r:id="rId7" o:title=""/>
          </v:shape>
          <o:OLEObject Type="Embed" ProgID="" ShapeID="ole_rId6" DrawAspect="Content" ObjectID="_1441490557" r:id="rId6"/>
        </w:object>
      </w: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rStyle w:val="Fontstyle01"/>
          <w:sz w:val="26"/>
          <w:szCs w:val="26"/>
        </w:rPr>
      </w:pPr>
      <w:r>
        <w:rPr>
          <w:rStyle w:val="Fontstyle01"/>
          <w:sz w:val="26"/>
          <w:szCs w:val="26"/>
        </w:rPr>
        <w:t xml:space="preserve">        </w:t>
      </w:r>
      <w:r>
        <w:rPr>
          <w:rStyle w:val="Fontstyle01"/>
          <w:sz w:val="26"/>
          <w:szCs w:val="26"/>
        </w:rPr>
        <w:t xml:space="preserve">Исполнение </w:t>
      </w:r>
      <w:r>
        <w:rPr>
          <w:rStyle w:val="Fontstyle21"/>
          <w:b w:val="false"/>
          <w:sz w:val="26"/>
          <w:szCs w:val="26"/>
        </w:rPr>
        <w:t>безвозмездных поступлений</w:t>
      </w:r>
      <w:r>
        <w:rPr>
          <w:rStyle w:val="Fontstyle21"/>
          <w:sz w:val="26"/>
          <w:szCs w:val="26"/>
        </w:rPr>
        <w:t xml:space="preserve"> </w:t>
      </w:r>
      <w:r>
        <w:rPr>
          <w:rStyle w:val="Fontstyle01"/>
          <w:sz w:val="26"/>
          <w:szCs w:val="26"/>
        </w:rPr>
        <w:t>за январь-сентябрь 2021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br/>
      </w:r>
      <w:r>
        <w:rPr>
          <w:rStyle w:val="Fontstyle01"/>
          <w:sz w:val="26"/>
          <w:szCs w:val="26"/>
        </w:rPr>
        <w:t>года характеризуется следующими данными:</w:t>
      </w:r>
    </w:p>
    <w:p>
      <w:pPr>
        <w:pStyle w:val="Normal"/>
        <w:jc w:val="both"/>
        <w:rPr>
          <w:rStyle w:val="Fontstyle01"/>
          <w:sz w:val="26"/>
          <w:szCs w:val="26"/>
        </w:rPr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53"/>
        <w:gridCol w:w="1174"/>
        <w:gridCol w:w="925"/>
        <w:gridCol w:w="1174"/>
        <w:gridCol w:w="918"/>
        <w:gridCol w:w="1174"/>
        <w:gridCol w:w="866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 w:val="false"/>
              </w:rPr>
              <w:t>Прогноз доходов на 01.10.2021, тыс.рублей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 w:val="false"/>
              </w:rPr>
              <w:t>Отклонение 2021 г от 2020 г.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 w:val="false"/>
              </w:rPr>
              <w:t>январь-сентябрь 2021 год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 w:val="false"/>
              </w:rPr>
              <w:t>январь-сентябрь 2020 года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рубл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% к план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рубл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% к план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рубле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Безвозмездные поступления, все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4 367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8 312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6 251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107 938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43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 от других бюджетов бюджетной системы РФ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1 161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7 352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5 425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108 07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44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Дот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 92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 196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4 775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6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 420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9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Субсид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8 03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 361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9 319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112 958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66,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Субвен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 322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 623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 839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8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83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2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Иные МБ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 874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172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490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2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82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5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 20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7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73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0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озврат МБТ прошлых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7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47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rStyle w:val="Fontstyle01"/>
          <w:sz w:val="16"/>
          <w:szCs w:val="1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щий объем </w:t>
      </w:r>
      <w:r>
        <w:rPr>
          <w:b/>
          <w:i/>
          <w:sz w:val="26"/>
          <w:szCs w:val="26"/>
        </w:rPr>
        <w:t>безвозмездных поступл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бюджет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январе-сентябре 2021 года составил 138312,6 тыс.рублей (или 54,4% годового прогноза), относительно аналогичного периода прошлого года уменьшился на 107938,6 тыс.рублей или на 43,8%, что обусловлено уменьшением поступлений межбюджетных трансфертов из областного бюдж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итогам 9 месяцев 2021 года доля безвозмездных поступлений в общем объеме доходов бюджета района составила 73,9%, что на 12,7 процентных пункта меньше аналогичного периода прошлого года (86,6%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  <w:r>
        <w:rPr>
          <w:b/>
          <w:i/>
          <w:sz w:val="26"/>
          <w:szCs w:val="26"/>
        </w:rPr>
        <w:t>Из областного бюдж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 9 месяцев т.г. поступило 137348,3 тыс.рублей, в том числе дотаций 38196,0 тыс.рублей, субсидий 56361,2 тыс.рублей, субвенций 40623,0 тыс.рублей, иных межбюджетных трансфертов 2168,1 тыс.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едоимка по налоговым платежам в бюджет муниципального района по состоянию на 01.10.2021 года составила 360,4 тыс.рублей и по сравнению с недоимкой по состоянию на 01.01.2021 уменьшилась на 25,5 тыс.рублей.  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jc w:val="both"/>
        <w:rPr>
          <w:b/>
          <w:b/>
          <w:bCs/>
          <w:color w:val="212121"/>
          <w:sz w:val="16"/>
          <w:szCs w:val="16"/>
        </w:rPr>
      </w:pPr>
      <w:r>
        <w:rPr>
          <w:b/>
          <w:bCs/>
          <w:color w:val="212121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jc w:val="center"/>
        <w:rPr/>
      </w:pPr>
      <w:r>
        <w:rPr>
          <w:b/>
          <w:bCs/>
          <w:sz w:val="26"/>
          <w:szCs w:val="26"/>
        </w:rPr>
        <w:t>3. Анализ исполнения расходной</w:t>
      </w:r>
      <w:r>
        <w:rPr>
          <w:b/>
          <w:bCs/>
          <w:color w:val="212121"/>
          <w:sz w:val="26"/>
          <w:szCs w:val="26"/>
        </w:rPr>
        <w:t xml:space="preserve"> части бюджета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  <w:bCs/>
          <w:color w:val="212121"/>
          <w:sz w:val="16"/>
          <w:szCs w:val="16"/>
        </w:rPr>
      </w:pPr>
      <w:r>
        <w:rPr>
          <w:b/>
          <w:bCs/>
          <w:color w:val="212121"/>
          <w:sz w:val="16"/>
          <w:szCs w:val="16"/>
        </w:rPr>
      </w:r>
    </w:p>
    <w:p>
      <w:pPr>
        <w:pStyle w:val="TextBody"/>
        <w:jc w:val="both"/>
        <w:rPr/>
      </w:pPr>
      <w:r>
        <w:rPr>
          <w:b/>
          <w:i/>
          <w:sz w:val="26"/>
          <w:szCs w:val="26"/>
        </w:rPr>
        <w:t xml:space="preserve">       </w:t>
      </w:r>
      <w:r>
        <w:rPr>
          <w:b/>
          <w:i/>
          <w:sz w:val="26"/>
          <w:szCs w:val="26"/>
        </w:rPr>
        <w:t>Расходная часть бюджета района за 9 месяцев 2021 года составила 177528,6 тыс.рублей</w:t>
      </w:r>
      <w:r>
        <w:rPr>
          <w:sz w:val="26"/>
          <w:szCs w:val="26"/>
        </w:rPr>
        <w:t xml:space="preserve"> или 55,9% к годовому плану, что ниже расходов аналогичного периода прошлого года на 98399,0 тыс.рублей или на 35,7%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7710" w:dyaOrig="3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5.75pt;height:173.8pt" filled="f" o:ole="">
            <v:imagedata r:id="rId9" o:title=""/>
          </v:shape>
          <o:OLEObject Type="Embed" ProgID="" ShapeID="ole_rId8" DrawAspect="Content" ObjectID="_1420215550" r:id="rId8"/>
        </w:object>
      </w:r>
      <w:r>
        <w:rPr>
          <w:sz w:val="28"/>
          <w:szCs w:val="28"/>
        </w:rPr>
        <w:t xml:space="preserve">     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Большой удельный вес в структуре произведенных в отчетном периоде расходов приходится на социальные отрасли – 69,1% (122674,7 тыс.рублей), тем самым сохраняется социальная направленность бюджета.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ибольшую долю в структуре расходов составляют расходы по разделам «Национальная экономика» - 43,0%, «Образование» - 26,3%, «Культура, кинематография» - 8,5%. 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sz w:val="26"/>
          <w:szCs w:val="26"/>
        </w:rPr>
        <w:t>Освоение средств бюджета района за 9 месяцев</w:t>
      </w:r>
    </w:p>
    <w:p>
      <w:pPr>
        <w:pStyle w:val="TextBody"/>
        <w:ind w:firstLine="709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1</w:t>
      </w:r>
      <w:r>
        <w:rPr/>
        <w:t xml:space="preserve"> года по разделам классификации расходов</w:t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620"/>
        <w:gridCol w:w="1800"/>
        <w:gridCol w:w="1440"/>
        <w:gridCol w:w="1578"/>
      </w:tblGrid>
      <w:tr>
        <w:trPr>
          <w:trHeight w:val="1462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сводной бюджетной росписью, тыс.рублей 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в анализируемом периоде, тыс.руб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т общего исполнения, %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31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8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9</w:t>
            </w:r>
          </w:p>
        </w:tc>
      </w:tr>
      <w:tr>
        <w:trPr>
          <w:trHeight w:val="34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19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6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 17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6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 46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 9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3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 49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 8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85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6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6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обще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86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76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 74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 52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изкий процент освоения средств бюджета района отмечается по направлениям: жилищно-коммунальное хозяйство – 4,5%, национальная оборона – 11,7% и физическая культура и спорт – 41,7%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зрезе ведомственной структуры расходов самое низкое освоение средств отмечается у администрации Верхошижемского района (62,8%) и финансового управления администрации Верхошижемского района (15,6%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 9 месяцев 2021 года муниципальным образованиям района направлено межбюджетных трансфертов из бюджета района в объеме 7768,8 тыс.рублей, что составляет 49,0% от годового плана. 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</w:t>
      </w:r>
      <w:r>
        <w:rPr>
          <w:sz w:val="26"/>
          <w:szCs w:val="26"/>
        </w:rPr>
        <w:t>Бюджет муниципального района на 2021 год является программным. При запланированном на 2021 год объеме финансирования всех муниципальных программ в размере 317038,6 тыс.рублей фактически профинансировано 177011,7 тыс.рублей или 55,8% годового лимита. По девяти из девятнадцати муниципальных программ отмечается освоение средств бюджета ниже 55 процентов: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Управление муниципальными финансами и регулирование межбюджетных отношений» - 30,4%, «Повышение эффективности реализации молодежной политики» - 35,5%, "Энергоэффективность и развитие энергетики» - 0%, «Охрана окружающей среды, воспроизводство и использование природных ресурсов» - 27,3%, «Устойчивое развитие сельских территорий Верхошижемского района на 2021-2023 годы» - 44,1%, «Развитие коммунальной и жилищной инфраструктуры Верхошижемского района» - 0%, «Развитие физической культуры и спорта» - 42,5%, «Поддержка и развитие малого и среднего предпринимательства» - 0%,  «Профилактика терроризма и экстремизма на территории муниципального образования Верхошижемский район» - 0%.</w:t>
      </w:r>
    </w:p>
    <w:p>
      <w:pPr>
        <w:pStyle w:val="TextBody"/>
        <w:tabs>
          <w:tab w:val="clear" w:pos="708"/>
          <w:tab w:val="left" w:pos="1785" w:leader="none"/>
        </w:tabs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Плановые бюджетные назначения по расходам на обеспечение деятельности муниципальных органов (Верхошижемская районная Дума и Контрольно-счетная комиссия Верхошижемского района) вне муниципальных программ исполнены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72,9%.</w:t>
      </w:r>
    </w:p>
    <w:p>
      <w:pPr>
        <w:pStyle w:val="TextBody"/>
        <w:spacing w:before="0" w:after="0"/>
        <w:ind w:firstLine="709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Сбалансированность бюджета района, </w:t>
      </w:r>
    </w:p>
    <w:p>
      <w:pPr>
        <w:pStyle w:val="TextBody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ые кредиты, муниципальный долг</w:t>
      </w:r>
    </w:p>
    <w:p>
      <w:pPr>
        <w:pStyle w:val="TextBody"/>
        <w:spacing w:before="0" w:after="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Исполнение бюджета района по состоянию на 1 октября 2021 года сложилось </w:t>
      </w:r>
      <w:r>
        <w:rPr>
          <w:b/>
          <w:i/>
          <w:sz w:val="26"/>
          <w:szCs w:val="26"/>
        </w:rPr>
        <w:t xml:space="preserve">с профицитом в сумме 9478,3 тыс.рублей </w:t>
      </w:r>
      <w:r>
        <w:rPr>
          <w:sz w:val="26"/>
          <w:szCs w:val="26"/>
        </w:rPr>
        <w:t>при плановом годовом дефиците в размере 6324,8 тыс.рублей (справочно: за 1 квартал 2021 года дефицит составил 2461,2 тыс.рублей, за первое полугодие 2021 года - профицит в размере 2932,1 тыс.рублей). За аналогичный период прошлого года бюджет района исполнен с профицитом в сумме 8279,6 тыс.рублей.</w:t>
      </w:r>
    </w:p>
    <w:p>
      <w:pPr>
        <w:pStyle w:val="TextBody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Размер муниципального долга на 01.10.2021 года составил 0 рублей и по сравнению с муниципальным долгом на начало года не изменился. В анализируемом периоде текущего года в бюджет района кредиты в кредитной организации не привлекались. Расходы на обслуживание муниципального внутреннего долга не производились ввиду отсутствия муниципального долга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color w:val="000000"/>
          <w:spacing w:val="15"/>
          <w:sz w:val="26"/>
          <w:szCs w:val="26"/>
        </w:rPr>
        <w:t xml:space="preserve">За январь-сентябрь 2021 года бюджетные кредиты из бюджета района бюджетам </w:t>
      </w:r>
      <w:r>
        <w:rPr>
          <w:color w:val="000000"/>
          <w:sz w:val="26"/>
          <w:szCs w:val="26"/>
        </w:rPr>
        <w:t>муниципальных образований района не предоставлялись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Муниципальные гарантии за отчетный период не предоставлялись.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ыводы </w:t>
      </w:r>
    </w:p>
    <w:p>
      <w:pPr>
        <w:pStyle w:val="Normal"/>
        <w:autoSpaceDE w:val="false"/>
        <w:ind w:left="1080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За 9 месяцев 2021 года бюджет района по доходам исполнен в сумме 187006,9 тыс.рублей или 60,0%, по расходам – 177528,6 тыс.рублей или 55,9% с профицитом бюджета в сумме 9478,3 тыс.рублей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6"/>
          <w:szCs w:val="26"/>
        </w:rPr>
        <w:t>По сравнению с аналогичным периодом 2020 года и доходов поступило меньше, и расходы уменьшились соответственно на 97200,3 тыс.рублей или на 34,2% и на 98399,0 тыс.рублей или на 35,7%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Недоимка по налоговым платежам в бюджет муниципального района по состоянию на 01.10.2021 года составила 360,4 тыс.рублей и по сравнению с недоимкой по состоянию на 01.01.2021 уменьшилась на 25,5 тыс.рублей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 По девяти из девятнадцати муниципальных программ отмечается освоение средств бюджета ниже 55 процен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      </w:t>
      </w:r>
      <w:r>
        <w:rPr>
          <w:sz w:val="26"/>
          <w:szCs w:val="26"/>
        </w:rPr>
        <w:t>4. Муниципальный долг по состоянию на 01.10.2021 года отсутству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ключение на отчет об исполнении бюджета района за 9 месяцев 2021 года направлено Верхошижемской районной Думе и главе администрации Верхошижем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нтрольно-счётной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миссии Верхошижемского района                                                                О.В. Субботин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4.12.202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91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w w:val="117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040" w:hanging="0"/>
    </w:pPr>
    <w:rPr>
      <w:rFonts w:ascii="Verdana" w:hAnsi="Verdana" w:cs="Verdana"/>
      <w:sz w:val="28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pacing w:lineRule="auto" w:line="376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Бланк_адрес"/>
    <w:basedOn w:val="Normal"/>
    <w:qFormat/>
    <w:pPr>
      <w:suppressAutoHyphens w:val="true"/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58:00Z</dcterms:created>
  <dc:creator>User</dc:creator>
  <dc:description/>
  <cp:keywords/>
  <dc:language>en-US</dc:language>
  <cp:lastModifiedBy>Пользователь Windows</cp:lastModifiedBy>
  <cp:lastPrinted>2020-12-29T13:47:00Z</cp:lastPrinted>
  <dcterms:modified xsi:type="dcterms:W3CDTF">2022-01-11T07:32:00Z</dcterms:modified>
  <cp:revision>229</cp:revision>
  <dc:subject/>
  <dc:title/>
</cp:coreProperties>
</file>