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8581846" r:id="rId2"/>
        </w:objec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О-СЧЕТНАЯ КОМИССИЯ ВЕРХОШИЖЕМСКОГО РАЙОНА</w:t>
      </w:r>
    </w:p>
    <w:p>
      <w:pPr>
        <w:pStyle w:val="Normal"/>
        <w:jc w:val="center"/>
        <w:rPr>
          <w:lang w:val="en-US"/>
        </w:rPr>
      </w:pPr>
      <w:r>
        <w:rPr/>
        <w:t>613310, п.Верхошижемье, ул. Комсомольская, 2,</w:t>
      </w:r>
      <w:r>
        <w:rPr>
          <w:lang w:val="en-US"/>
        </w:rPr>
        <w:t xml:space="preserve"> </w:t>
      </w:r>
      <w:r>
        <w:rPr/>
        <w:t xml:space="preserve">тел. </w:t>
      </w:r>
      <w:r>
        <w:rPr>
          <w:lang w:val="en-US"/>
        </w:rPr>
        <w:t>8 912 337 35 6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отчет об исполнении бюджета муниципа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разования Верхошижемский муницип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6 месяцев 2019 года</w:t>
      </w:r>
    </w:p>
    <w:p>
      <w:pPr>
        <w:pStyle w:val="BodyText21"/>
        <w:spacing w:lineRule="auto" w:line="240"/>
        <w:ind w:firstLine="90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hd w:fill="FFFFFF" w:val="clear"/>
        <w:ind w:right="-5" w:firstLine="437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на отчет об исполнении бюджета муниципального района за 6 месяцев 2019 года подготовлено в соответствии с требованиями статьи 264.4 Бюджетного кодекса РФ, статьи 6 Положения о Контрольно-счетной комиссии Верхошижемского района, утвержденного решением Верхошижемской районной Думы от 16.12.2011 №9/61,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оложения о бюджетном процессе в Верхошижемском районе Кировской области и пункта 1.7 раздела 1 Плана работы Контрольно-счетной комиссии Верхошижемского района на 2019 год.  </w:t>
      </w:r>
    </w:p>
    <w:p>
      <w:pPr>
        <w:pStyle w:val="Normal"/>
        <w:shd w:fill="FFFFFF" w:val="clear"/>
        <w:ind w:right="-5" w:firstLine="43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5" w:firstLine="437"/>
        <w:jc w:val="both"/>
        <w:rPr/>
      </w:pPr>
      <w:r>
        <w:rPr>
          <w:sz w:val="27"/>
          <w:szCs w:val="27"/>
        </w:rPr>
        <w:t xml:space="preserve">Бюджет </w:t>
      </w:r>
      <w:r>
        <w:rPr>
          <w:bCs/>
          <w:sz w:val="27"/>
          <w:szCs w:val="27"/>
        </w:rPr>
        <w:t>муниципального образова</w:t>
        <w:softHyphen/>
        <w:t>ния Верхошижемский муниципальный район (далее – бюджет района)</w:t>
      </w:r>
      <w:r>
        <w:rPr>
          <w:bCs/>
          <w:color w:val="272727"/>
          <w:sz w:val="27"/>
          <w:szCs w:val="27"/>
        </w:rPr>
        <w:t xml:space="preserve"> </w:t>
      </w:r>
      <w:r>
        <w:rPr>
          <w:sz w:val="27"/>
          <w:szCs w:val="27"/>
        </w:rPr>
        <w:t>на 2019 год и плановый период 2020 и 2021 годов утверждён решением районной Думы от 14.12.2018 №22/122.</w:t>
      </w:r>
    </w:p>
    <w:p>
      <w:pPr>
        <w:pStyle w:val="Normal"/>
        <w:shd w:fill="FFFFFF" w:val="clear"/>
        <w:ind w:right="-5" w:firstLine="43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-5" w:firstLine="43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нализ социально-экономического развития </w:t>
      </w:r>
    </w:p>
    <w:p>
      <w:pPr>
        <w:pStyle w:val="Normal"/>
        <w:shd w:fill="FFFFFF" w:val="clear"/>
        <w:ind w:right="-5" w:firstLine="437"/>
        <w:jc w:val="center"/>
        <w:rPr/>
      </w:pPr>
      <w:r>
        <w:rPr>
          <w:b/>
          <w:sz w:val="27"/>
          <w:szCs w:val="27"/>
        </w:rPr>
        <w:t>Верхошижемского района за 1 полугодие 201</w:t>
      </w:r>
      <w:r>
        <w:rPr>
          <w:b/>
          <w:sz w:val="27"/>
          <w:szCs w:val="27"/>
          <w:lang w:val="en-US"/>
        </w:rPr>
        <w:t>9</w:t>
      </w:r>
      <w:r>
        <w:rPr>
          <w:b/>
          <w:sz w:val="27"/>
          <w:szCs w:val="27"/>
        </w:rPr>
        <w:t xml:space="preserve"> года</w:t>
      </w:r>
    </w:p>
    <w:p>
      <w:pPr>
        <w:pStyle w:val="Normal"/>
        <w:shd w:fill="FFFFFF" w:val="clear"/>
        <w:ind w:right="-5" w:firstLine="437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hd w:fill="FFFFFF" w:val="clear"/>
        <w:ind w:right="-5" w:firstLine="437"/>
        <w:jc w:val="both"/>
        <w:rPr>
          <w:sz w:val="27"/>
          <w:szCs w:val="27"/>
        </w:rPr>
      </w:pPr>
      <w:r>
        <w:rPr>
          <w:sz w:val="27"/>
          <w:szCs w:val="27"/>
        </w:rPr>
        <w:t>Основными видами экономической деятельности Верхошижемского района являются промышленность, сельское хозяйство и торговля.</w:t>
      </w:r>
    </w:p>
    <w:p>
      <w:pPr>
        <w:pStyle w:val="Normal"/>
        <w:shd w:fill="FFFFFF" w:val="clear"/>
        <w:ind w:right="-5" w:firstLine="437"/>
        <w:jc w:val="both"/>
        <w:rPr/>
      </w:pPr>
      <w:r>
        <w:rPr>
          <w:sz w:val="27"/>
          <w:szCs w:val="27"/>
        </w:rPr>
        <w:t xml:space="preserve">Общая численность населения района на 01 января 2019 года составляла 8385 человек, в том числе городское – 4055, сельское – 4330 человек. Из общей численности численность трудоспособного населения в трудоспособном возрасте составляет 4080 человек, детей в возрасте до 18 лет - 1688 человек. </w:t>
      </w:r>
    </w:p>
    <w:p>
      <w:pPr>
        <w:pStyle w:val="Normal"/>
        <w:shd w:fill="FFFFFF" w:val="clear"/>
        <w:ind w:right="-5" w:firstLine="437"/>
        <w:jc w:val="both"/>
        <w:rPr/>
      </w:pPr>
      <w:r>
        <w:rPr>
          <w:sz w:val="27"/>
          <w:szCs w:val="27"/>
        </w:rPr>
        <w:t>Экономика района носит дотационный характер. В 1 полугодии 2019 года план по собственным доходам бюджета района выполнен на 47,0% от годового плана, поступило 27061,8 тыс.рублей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Оборот организаций по всем видам экономической деятельности составил 506233 тыс.рублей, темп роста к соответствующему периоду прошлого года – 103,0%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Производство молока по району составило 8845,8 тонн, что составляет 105,9% уровня прошлого года. Производство и реализация мяса КРС по предприятиям района увеличилось на 14,1% к соответствующему периоду прошлого года и составило на 01.07.2019 года – 452,6 тонн. </w:t>
      </w:r>
    </w:p>
    <w:p>
      <w:pPr>
        <w:pStyle w:val="Normal"/>
        <w:shd w:fill="FFFFFF" w:val="clear"/>
        <w:ind w:right="-5" w:firstLine="43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быль была получена только предприятиями, занимающимися сельским хозяйством, и она составила 49017,0 тыс.рублей, темп роста к соответствующему периоду прошлого года составил 61,5%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Среднемесячная начисленная заработная плата по организациям без субъектов малого предпринимательства во 2 квартале 2019 года составила 25884 рубля, рост </w:t>
      </w:r>
      <w:r>
        <w:rPr>
          <w:color w:val="000000"/>
          <w:sz w:val="27"/>
          <w:szCs w:val="27"/>
        </w:rPr>
        <w:t>к соответствующему периоду прошлого года – 107,7 %.</w:t>
      </w:r>
    </w:p>
    <w:p>
      <w:pPr>
        <w:pStyle w:val="Normal"/>
        <w:shd w:fill="FFFFFF" w:val="clear"/>
        <w:ind w:right="-5" w:firstLine="43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ровень зарегистрированной безработицы составляет 2,1% от экономически активного населения. Официальный статус безработного на 1 июля 2019 года имели 71 человек. Задолженности по заработной плате не числится. </w:t>
      </w:r>
    </w:p>
    <w:p>
      <w:pPr>
        <w:pStyle w:val="Normal"/>
        <w:shd w:fill="FFFFFF" w:val="clear"/>
        <w:ind w:right="-5" w:firstLine="437"/>
        <w:jc w:val="both"/>
        <w:rPr>
          <w:sz w:val="27"/>
          <w:szCs w:val="27"/>
        </w:rPr>
      </w:pPr>
      <w:r>
        <w:rPr>
          <w:sz w:val="27"/>
          <w:szCs w:val="27"/>
        </w:rPr>
        <w:t>Инвестиции в нефинансовые активы организаций без субъектов малого предпринимательства составили 87128 тыс.рублей, темп роста составил 88,0% к  аналогичному периоду 2018 года.</w:t>
      </w:r>
    </w:p>
    <w:p>
      <w:pPr>
        <w:pStyle w:val="Normal"/>
        <w:shd w:fill="FFFFFF" w:val="clear"/>
        <w:ind w:right="-5" w:firstLine="43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5" w:firstLine="43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ая характеристика исполнения бюджета района</w:t>
      </w:r>
    </w:p>
    <w:p>
      <w:pPr>
        <w:pStyle w:val="Normal"/>
        <w:shd w:fill="FFFFFF" w:val="clear"/>
        <w:ind w:right="-5" w:firstLine="43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/>
      </w:pPr>
      <w:r>
        <w:rPr>
          <w:color w:val="333333"/>
          <w:sz w:val="27"/>
          <w:szCs w:val="27"/>
        </w:rPr>
        <w:t xml:space="preserve">       </w:t>
      </w:r>
      <w:r>
        <w:rPr>
          <w:color w:val="333333"/>
          <w:sz w:val="27"/>
          <w:szCs w:val="27"/>
        </w:rPr>
        <w:t>За 6 месяцев</w:t>
      </w:r>
      <w:r>
        <w:rPr>
          <w:sz w:val="27"/>
          <w:szCs w:val="27"/>
        </w:rPr>
        <w:t xml:space="preserve"> 2019 года в решение Верхошижемской районной Думы «</w:t>
      </w:r>
      <w:r>
        <w:rPr>
          <w:bCs/>
          <w:color w:val="000000"/>
          <w:spacing w:val="-5"/>
          <w:sz w:val="27"/>
          <w:szCs w:val="27"/>
        </w:rPr>
        <w:t xml:space="preserve">О </w:t>
      </w:r>
      <w:r>
        <w:rPr>
          <w:color w:val="000000"/>
          <w:spacing w:val="-5"/>
          <w:sz w:val="27"/>
          <w:szCs w:val="27"/>
        </w:rPr>
        <w:t xml:space="preserve">бюджете Верхошижемского муниципального района </w:t>
      </w:r>
      <w:r>
        <w:rPr>
          <w:color w:val="000000"/>
          <w:sz w:val="27"/>
          <w:szCs w:val="27"/>
        </w:rPr>
        <w:t>на 2019 год</w:t>
      </w:r>
      <w:r>
        <w:rPr>
          <w:b/>
          <w:bCs/>
          <w:color w:val="000000"/>
          <w:spacing w:val="-5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и плановый период 2020 и 2021 годов» изменения вносились три раза, в результате которых плановые назначения 2019 года </w:t>
      </w:r>
      <w:r>
        <w:rPr>
          <w:sz w:val="27"/>
          <w:szCs w:val="27"/>
        </w:rPr>
        <w:t>по доходам увеличены на 76,5 млн.рублей</w:t>
      </w:r>
      <w:r>
        <w:rPr>
          <w:color w:val="000000"/>
          <w:sz w:val="27"/>
          <w:szCs w:val="27"/>
        </w:rPr>
        <w:t xml:space="preserve"> или на 19,4%, расходы – на 76,7 млн.рублей или на 19,4%, дефицит увеличился на 0,2 млн.рублей или на 62,3%.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 xml:space="preserve">Внесение изменений в бюджет района произошло </w:t>
      </w:r>
      <w:r>
        <w:rPr>
          <w:sz w:val="27"/>
          <w:szCs w:val="27"/>
        </w:rPr>
        <w:t>за счет остатков целевых средств, поступивших в 2018 году,</w:t>
      </w:r>
      <w:r>
        <w:rPr>
          <w:color w:val="000000"/>
          <w:sz w:val="27"/>
          <w:szCs w:val="27"/>
        </w:rPr>
        <w:t xml:space="preserve"> уточнения объема межбюджетных трансфертов и собственных доходных источников, перераспределения ассигнований между главными распорядителями средств бюджета района в ходе его исполнения.  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Фактически бюджет района в первом полугодии 2019 года исполнен по доходам в сумме 116718,0 тыс.рублей, или на 24,8% к годовому плану, что ниже уровня аналогичного периода прошлого года на 1,4 процентных пунктов или в абсолютной величине – на 5672,3 тыс.рублей.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Исполнение </w:t>
      </w:r>
      <w:r>
        <w:rPr>
          <w:color w:val="000000"/>
          <w:sz w:val="27"/>
          <w:szCs w:val="27"/>
        </w:rPr>
        <w:t>бюджета района по расходам составило 115314,1 тыс.рублей, или 24,5% годовых назначений, что также ниже уровня аналогичного периода прошлого года на 1,6 процентных пунктов. По сравнению с суммой расходов 1 полугодия 2018 года расходы анализируемого периода уменьшились на 5,7% или на 6990,7 тыс.рублей.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По состоянию на 01.07.2019 года бюджет района исполнен с профицитом в сумме 1403,9 тыс.рублей при утвержденном плановом годовом дефиците 1222,4 тыс.рублей.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center"/>
        <w:rPr>
          <w:b/>
          <w:b/>
          <w:bCs/>
          <w:color w:val="212121"/>
          <w:spacing w:val="2"/>
          <w:sz w:val="16"/>
          <w:szCs w:val="16"/>
        </w:rPr>
      </w:pPr>
      <w:r>
        <w:rPr>
          <w:b/>
          <w:bCs/>
          <w:color w:val="212121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ind w:left="720" w:hanging="0"/>
        <w:jc w:val="center"/>
        <w:rPr>
          <w:b/>
          <w:b/>
          <w:bCs/>
          <w:color w:val="212121"/>
          <w:spacing w:val="2"/>
          <w:sz w:val="27"/>
          <w:szCs w:val="27"/>
        </w:rPr>
      </w:pPr>
      <w:r>
        <w:rPr>
          <w:b/>
          <w:bCs/>
          <w:spacing w:val="2"/>
          <w:sz w:val="27"/>
          <w:szCs w:val="27"/>
        </w:rPr>
        <w:t>Анализ исполнения доходной части</w:t>
      </w:r>
      <w:r>
        <w:rPr>
          <w:b/>
          <w:bCs/>
          <w:color w:val="212121"/>
          <w:spacing w:val="2"/>
          <w:sz w:val="27"/>
          <w:szCs w:val="27"/>
        </w:rPr>
        <w:t xml:space="preserve"> бюджета района</w:t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ind w:left="720" w:hanging="0"/>
        <w:jc w:val="center"/>
        <w:rPr>
          <w:b/>
          <w:b/>
          <w:bCs/>
          <w:color w:val="212121"/>
          <w:spacing w:val="2"/>
          <w:sz w:val="16"/>
          <w:szCs w:val="16"/>
        </w:rPr>
      </w:pPr>
      <w:r>
        <w:rPr>
          <w:b/>
          <w:bCs/>
          <w:color w:val="212121"/>
          <w:spacing w:val="2"/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 xml:space="preserve">Доходная часть </w:t>
      </w:r>
      <w:r>
        <w:rPr>
          <w:sz w:val="27"/>
          <w:szCs w:val="27"/>
        </w:rPr>
        <w:t>бюджета района за первое полугодие 2019 года исполнена в сумме 116718,0 тыс.рублей, или на 24,8% к годовым бюджетным назначениям. Поступления налоговых и неналоговых доходов составили 27061,8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тыс.рублей, или 47,0% от годового плана, безвозмездные поступления – 89656,2 тыс.рублей, или 21,7% от годового пла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По сравнению с аналогичным периодом 2018 года поступления доходов уменьшились на 4,6% или на 5672,3 тыс.рублей. При этом налоговые и неналоговые доходы бюджета района увеличились на 2480,6 тыс.рублей или на 10,1%, безвозмездные поступления снизились на 8152,9 тыс.рублей или на 8,3%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Исполнение </w:t>
      </w:r>
      <w:r>
        <w:rPr>
          <w:b/>
          <w:sz w:val="27"/>
          <w:szCs w:val="27"/>
        </w:rPr>
        <w:t>налоговых доходов</w:t>
      </w:r>
      <w:r>
        <w:rPr>
          <w:sz w:val="27"/>
          <w:szCs w:val="27"/>
        </w:rPr>
        <w:t xml:space="preserve"> бюджета района за январь-июнь 2019 года характеризуется данными, приведенными в следующей таблице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149"/>
        <w:gridCol w:w="916"/>
        <w:gridCol w:w="1311"/>
        <w:gridCol w:w="916"/>
        <w:gridCol w:w="1228"/>
        <w:gridCol w:w="1079"/>
        <w:gridCol w:w="954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ноз доходов на 01.07.2019, тыс.рублей</w:t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е (2019/2018)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июн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июн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а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уточненному план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уточненному план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3 - гр.5, тыс.рубл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7/гр.5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100,0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доходы, 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76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06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96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Ф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66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6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73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акцизы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9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8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1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6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6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90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Налоговые доходы за 6 месяцев 2019 года зачислены в бюджет района в сумме 20906,9 тыс.рублей (51,3% прогноза на год), что на 2996,9 тыс.рублей (на 16,7%) больше по сравнению с соответствующим периодом 2018 года в основном за счет увеличения объема поступлений налогов на совокупный доход, НДФЛ и акциз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 сравнению с аналогичным периодом прошлого года увеличились доходы от поступлений НДФЛ (рост 496,0 тыс.рублей, на 8,0%), налогов на совокупный доход (рост 2170,5 тыс.рублей, на 25,0%) и налогов на товары (акцизы) (рост 381,8 тыс.рублей, на 19,1%). По остальным источникам налоговых доходов отмечается снижение поступлен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1 полугодии 2019 года 83,8% (в 2018 году – 83,0%) структуры налоговых доходов составили поступления налогов на совокупный доход – 51,9% (в 2018 году – 48,5%) и НДФЛ – 31,9% (в 2018 году – 34,5%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Исполнение </w:t>
      </w:r>
      <w:r>
        <w:rPr>
          <w:b/>
          <w:sz w:val="27"/>
          <w:szCs w:val="27"/>
        </w:rPr>
        <w:t>неналоговых доходов</w:t>
      </w:r>
      <w:r>
        <w:rPr>
          <w:sz w:val="27"/>
          <w:szCs w:val="27"/>
        </w:rPr>
        <w:t xml:space="preserve"> бюджета района за январь-июнь 2019 года характеризуется следующими данным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149"/>
        <w:gridCol w:w="916"/>
        <w:gridCol w:w="1311"/>
        <w:gridCol w:w="870"/>
        <w:gridCol w:w="1228"/>
        <w:gridCol w:w="1079"/>
        <w:gridCol w:w="954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ноз доходов на 01.07.2019, тыс.рублей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е (2019/2018)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июн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июн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а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уточненному план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уточненному план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3 - гр.5, тыс.рубл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7/гр.5*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*100,0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логовые доходы, 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24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54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71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6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6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6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3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9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2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6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7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</w:t>
      </w:r>
      <w:r>
        <w:rPr>
          <w:sz w:val="27"/>
          <w:szCs w:val="27"/>
        </w:rPr>
        <w:t>Неналоговые доходы за 6 месяцев 2019 года зачислены в бюджет района в сумме 6154,9 тыс.рублей (36,6% уточненного прогноза на год), что на 516,3 тыс.рублей (на 7,7%) меньше по сравнению с соответствующим периодом 2018 год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На снижение объема неналоговых доходов по сравнению с январем-июнем 2018 года влияние, в основном, оказало уменьшение поступлений доходов от оказания платных услуг и компенсации затрат государства (на 627,5 тыс.рублей или на 13,5%) и доходов от использования имущества (на 66,8 тыс.рублей или на 5,3%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составе неналоговых доходо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увеличились поступления штрафов, санкций (на 139,1 тыс.рублей или на 46,9%) и доходы от продажи муниципального имущества (на 50,6 тыс.рублей или на 11,9%)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Исполнение </w:t>
      </w:r>
      <w:r>
        <w:rPr>
          <w:b/>
          <w:sz w:val="27"/>
          <w:szCs w:val="27"/>
        </w:rPr>
        <w:t>безвозмездных поступлений</w:t>
      </w:r>
      <w:r>
        <w:rPr>
          <w:sz w:val="27"/>
          <w:szCs w:val="27"/>
        </w:rPr>
        <w:t xml:space="preserve"> за январь-июнь 2019 года характеризуется данными, приведенными в следующей таблице: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149"/>
        <w:gridCol w:w="1008"/>
        <w:gridCol w:w="1275"/>
        <w:gridCol w:w="993"/>
        <w:gridCol w:w="1275"/>
        <w:gridCol w:w="1134"/>
        <w:gridCol w:w="993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ноз доходов на 01.07.2019, тыс.рублей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е (2019/2018)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июн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июн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а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уточненному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уточнен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3 - гр.5, тыс.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7/гр.5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1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, 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 36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6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8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1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8,3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Ф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 97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7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7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8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66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13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8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8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57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9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ные МБ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52,5 раза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9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МБТ прошлых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</w:t>
      </w:r>
      <w:r>
        <w:rPr>
          <w:sz w:val="27"/>
          <w:szCs w:val="27"/>
        </w:rPr>
        <w:t>Безвозмездные поступления в январе-июне 2019 года зачислены в бюджет района в сумме 89656,2 тыс.рублей, или 21,7% прогноза на год. По сравнению с январем-июнем 2018 года их объем уменьшился на 8152,9 тыс.рублей или на 8,3%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о итогам 1 полугодия 2019 года доля безвозмездных поступлений в общем объеме доходов бюджета района составила 76,8% (за 6 месяцев 2018 года – 79,9%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Среди безвозмездных поступлений низкое исполнение – 13,5% - поступления субсидий из областного бюджета (не освоены планы субсидий на сумму 273,3 млн.рублей). На низкое исполнение повлияло наличие неосвоенных планов субсидии на строительство и реконструкцию объектов питьевого водоснабжения (44167,8 тыс.рублей), на обеспечение мероприятий по переселению граждан из аварийного жилья (19301,6 тыс.рублей), на поддержку программ формирования современной городской среды (4249,1 тыс.рублей), на софинансирование капитальных вложений в объекты муниципальной собственности – капитальный ремонт автодороги (168476,3 тыс.рублей)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212121"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>Недоимка</w:t>
      </w:r>
      <w:r>
        <w:rPr>
          <w:sz w:val="27"/>
          <w:szCs w:val="27"/>
        </w:rPr>
        <w:t xml:space="preserve"> по состоянию на 01.07.2019 года по налоговым платежам составила 1322,1 тыс.рублей и по сравнению с недоимкой на начало текущего года увеличилась на 287,6 тыс.рублей или на 27,8%, в основном, за счет роста недоимки по налогу на доходы физических лиц на 68,7 тыс.рублей, по налогу, взимаемому в связи с применением упрощенной системы налогооблажения на 156,3 тыс.рублей и единому налогу на вмененный доход на 61,4 тыс.рублей. 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center"/>
        <w:rPr>
          <w:b/>
          <w:b/>
          <w:bCs/>
          <w:color w:val="212121"/>
          <w:sz w:val="16"/>
          <w:szCs w:val="16"/>
        </w:rPr>
      </w:pPr>
      <w:r>
        <w:rPr>
          <w:b/>
          <w:bCs/>
          <w:color w:val="212121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нализ исполнения расходной части бюджета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Расходная часть</w:t>
      </w:r>
      <w:r>
        <w:rPr>
          <w:sz w:val="27"/>
          <w:szCs w:val="27"/>
        </w:rPr>
        <w:t xml:space="preserve"> бюджета района за 1 полугодие 2019 года исполнена в сумме 115314,1 тыс.рублей или на 24,5% к годовым бюджетным ассигнованиям, что на 1,6 процентных пунктов ниже показателя за аналогичный период 2018 года. По сравнению с аналогичным периодом прошлого года объем расходов снизился на 6990,7 тыс.рублей (на 5,7%).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7"/>
          <w:szCs w:val="27"/>
        </w:rPr>
        <w:t xml:space="preserve">В разрезе отраслевой структуры расходов наибольший объем средств за 6 месяцев текущего года направлен на образование – 54763,3 тыс.рублей (47,5%), культуру – 18761,1 тыс.рублей (16,3%), общегосударственные вопросы – 13283,1 тыс.рублей (11,5%), национальную экономику – 9150,4 тыс.рублей (7,9%), межбюджетные трансферты муниципальным образованиям района – 9145,5 тыс.рублей (7,9%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Низкое исполнение имеют расходы по разделам «Жилищно-коммунальное хозяйство» - 0% годового плана, «Национальная экономика» - 4,9%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1 полугодии 2019 года в местные бюджеты поселений района из бюджета района предоставлено межбюджетных трансфертов в сумме 9145,5 тыс.рублей. По сравнению с аналогичным периодом прошлого года МБТ увеличились на 176,4 тыс.рублей (2,0%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разрезе главных распорядителей бюджетных средств исполнение бюджета района составило: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80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о сводной бюджетной росписью на 01.07.2019, тыс.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за 6 месяцев 2019 года, тыс.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 17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314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ошижем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59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50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ая Д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Управлен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70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251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Управлен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45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23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84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63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7"/>
          <w:szCs w:val="27"/>
        </w:rPr>
        <w:t xml:space="preserve">Расходная часть бюджета района за 1 полугодие 2019 года исполнена на 24,5%. На низкое исполнение повлияло, как и по доходам, наличие неосвоенных плановых ассигнований субсиди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Низкое освоение средств сложилось у администрации района – 9,5% и у финансового управления администрации Верхошижемского района – 27,4%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За 6 месяцев 2019 года расходы на реализацию 9 из 18 </w:t>
      </w:r>
      <w:r>
        <w:rPr>
          <w:b/>
          <w:sz w:val="27"/>
          <w:szCs w:val="27"/>
        </w:rPr>
        <w:t xml:space="preserve">муниципальных программ </w:t>
      </w:r>
      <w:r>
        <w:rPr>
          <w:sz w:val="27"/>
          <w:szCs w:val="27"/>
        </w:rPr>
        <w:t>Верхошижемского района исполнены ниже среднего уровня (24,4% показателя сводной бюджетной росписи): «Повышение эффективности реализации молодежной политики» - 13,0%, «Развитие градостроительной деятельности на территории Верхошижемского района» - 0%, «Развитие коммунальной и жилищной инфраструктуры Верхошижемского района» - 0%, «Энергоэффективность и развитие энергетики» - 0%, «Управление муниципальным имуществом» - 22,3%, «Охрана окружающей среды, воспроизводство и использование природных ресурсов» - 16,7%, «Поддержка и развитие малого и среднего предпринимательства» - 0%, «Профилактика правонарушений и преступности в Верхошижемском районе» - 3,8%, «Устойчивое развитие сельских территорий Верхошижемского района» - 0%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 запланированном на 2019 год объеме финансирования всех муниципальных программ за счет всех источников в размере 470596,2 тыс.рублей фактически исполнено 114989,8 тыс.рублей, или 24,4% годового лими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балансированность бюджета района, бюджетные кредиты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ый дол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о состоянию на 1 июля 2019 года бюджет района исполнен с профицитом в сумме 1403,9 тыс.рублей</w:t>
      </w:r>
      <w:r>
        <w:rPr>
          <w:color w:val="000000"/>
          <w:sz w:val="27"/>
          <w:szCs w:val="27"/>
        </w:rPr>
        <w:t xml:space="preserve"> при утвержденном годовом дефиците 1222,4 тыс.рублей. За аналогичный период прошлого года бюджет района исполнен с профицитом в размере 85,5 тыс.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Размер муниципального долга на 01.07.2019 года составил 2000,0 тыс.рублей и по сравнению с муниципальным долгом на начало года не изменил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Расходы на обслуживание муниципального долга за 6 месяцев 2019 года составили 87,1 тыс.рублей или 49,9% от годового пла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1 полугодии 2019 года привлечение бюджетных кредитов и кредитов от кредитных организаций в бюджет района не производилось, б</w:t>
      </w:r>
      <w:r>
        <w:rPr>
          <w:color w:val="000000"/>
          <w:spacing w:val="15"/>
          <w:sz w:val="27"/>
          <w:szCs w:val="27"/>
        </w:rPr>
        <w:t xml:space="preserve">юджетные кредиты из бюджета района бюджетам </w:t>
      </w:r>
      <w:r>
        <w:rPr>
          <w:color w:val="000000"/>
          <w:sz w:val="27"/>
          <w:szCs w:val="27"/>
        </w:rPr>
        <w:t>муниципальных образований района не предоставлялись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Выводы </w:t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Доходы бюджета района за 1 полугодие 2019 года по отношению к годовым бюджетным назначениям исполнены на 24,8% или на 1,4 процентных пунктов ниже, расходы – на 24,5% или на 1,6 процентных пунктов ниже уровня аналогичного периода прошлого года. Сложился профицит бюджета района в сумме 1403,9 тыс.рублей.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о сравнению с аналогичным периодом 2018 года и доходов поступило меньше, и расходы уменьшились соответственно на 5672,3 тыс.рублей или на 4,6% и на 6990,7 тыс.рублей или на 5,7%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 По сравнению с 1 полугодием прошлого года объем налоговых и неналоговых доходов в 2019 году увеличился на 10,1% (на 2480,6 тыс.рублей) главным образом за счет роста объема поступлений налогов на совокупный доход на 25,0% (на 2170,5 тыс.рублей) и НДФЛ на 8,0% (на 496,0 тыс.рублей)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 По сравнению с началом текущего года допущен рост недоимки по налоговым платежам по состоянию на 01.07.2019 года на 287,6 тыс.рублей. Недоимка по налоговым платежам составила 1322,1 тыс.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. По 2 из 5 главным распорядителям средств бюджета района исполнение плана по расходам за 1 полугодие 2019 года составило менее 50% годового план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 Расходы бюджета района на реализацию всех муниципальных программ за счет всех источников за 6 месяцев 2019 года исполнены на 24,4%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6. Размер муниципального долга на 01.07.2019года составил 2000,0 тыс.рублей и по сравнению с муниципальным долгом на начало года не изменилс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асходы на обслуживание муниципального долга за 6 месяцев 2019 года составили 87,1 тыс.рублей или 49,9% от годового пла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Заключение на отчет об исполнении бюджета района за первое полугодие 2019 года направлено Верхошижемской районной Думе и главе администрации Верхошижемского район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нтрольно-счётной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комиссии Верхошижемского района                                                         О.В. Субботина</w:t>
      </w:r>
    </w:p>
    <w:p>
      <w:pPr>
        <w:pStyle w:val="Normal"/>
        <w:rPr>
          <w:vanish/>
        </w:rPr>
      </w:pPr>
      <w:r>
        <w:rPr>
          <w:sz w:val="27"/>
          <w:szCs w:val="27"/>
        </w:rPr>
        <w:t>07.10.2019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w w:val="117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040" w:hanging="0"/>
    </w:pPr>
    <w:rPr>
      <w:rFonts w:ascii="Verdana" w:hAnsi="Verdana" w:cs="Verdana"/>
      <w:sz w:val="28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43:00Z</dcterms:created>
  <dc:creator>User</dc:creator>
  <dc:description/>
  <cp:keywords/>
  <dc:language>en-US</dc:language>
  <cp:lastModifiedBy>Пользователь Windows</cp:lastModifiedBy>
  <cp:lastPrinted>2018-10-04T11:03:00Z</cp:lastPrinted>
  <dcterms:modified xsi:type="dcterms:W3CDTF">2019-12-12T13:32:00Z</dcterms:modified>
  <cp:revision>316</cp:revision>
  <dc:subject/>
  <dc:title/>
</cp:coreProperties>
</file>