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>Информация о результатах проверки полноты формирования, законно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и результативности использования средств Дорожного фонд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ировской области за 2012 год и 1 полугодие 2013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июле-августе 2013 года Контрольно-счетной комиссией Верхошижемского района проведено контрольное мероприятие «</w:t>
      </w:r>
      <w:r>
        <w:rPr>
          <w:bCs/>
          <w:color w:val="000000"/>
        </w:rPr>
        <w:t>Проверка полноты формирования, законности и результативности использования средств Дорожного фонда Кировской области за 2012 год и первое полугодие 2013 года»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ходе контрольного мероприятия проверен объем бюджетных средств в размере 31,7 млн.рублей.</w:t>
      </w:r>
      <w:r>
        <w:rPr>
          <w:b/>
        </w:rPr>
        <w:t xml:space="preserve"> </w:t>
      </w:r>
      <w:r>
        <w:rPr/>
        <w:t>Проверены администрация Верхошижемского района, администрации Верхошижемского городского, Среднеивкинского и Сырдинского сельских поселений. Всего проверками выявлено 11 нарушений на сумму 23,5 тыс.рублей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рожный фонд Кировской области – часть средств областного бюджета, подлежащая использованию в целях финансового обеспечения дорожной деятельности в отношении автомобильных дорог общего пользования регионального или межмуниципального значения и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проверяемый период времени администрация Верхошижемского района -  главный распорядитель бюджетных средств - получила из областного бюджета в общей сумме 25,2 млн.рублей субсидий по следующим направлениям расходов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2012 год:</w:t>
      </w:r>
    </w:p>
    <w:p>
      <w:pPr>
        <w:pStyle w:val="Normal"/>
        <w:jc w:val="both"/>
        <w:rPr/>
      </w:pPr>
      <w:r>
        <w:rPr/>
        <w:t xml:space="preserve">- субсидия на содержание и ремонт автомобильных дорог общего пользования местного значения в сумме 15637,0 тыс.рублей (плановые ассигнования – 15637,0 тыс.рублей); </w:t>
      </w:r>
    </w:p>
    <w:p>
      <w:pPr>
        <w:pStyle w:val="Normal"/>
        <w:jc w:val="both"/>
        <w:rPr/>
      </w:pPr>
      <w:r>
        <w:rPr/>
        <w:t xml:space="preserve">- субсидия на капитальный ремонт и ремонт автомобильных дорог общего пользования населенных пунктов в сумме 1858,971 тыс.рублей (плановые ассигнования – 1862,0 тыс.рублей); </w:t>
      </w:r>
    </w:p>
    <w:p>
      <w:pPr>
        <w:pStyle w:val="Normal"/>
        <w:jc w:val="both"/>
        <w:rPr/>
      </w:pPr>
      <w:r>
        <w:rPr/>
        <w:t xml:space="preserve">-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сумме 1861,194 тыс.рублей (плановые ассигнования – 1862,0 тыс.рублей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u w:val="single"/>
        </w:rPr>
        <w:t>Первое полугодие 2013 года:</w:t>
      </w:r>
    </w:p>
    <w:p>
      <w:pPr>
        <w:pStyle w:val="Normal"/>
        <w:jc w:val="both"/>
        <w:rPr/>
      </w:pPr>
      <w:r>
        <w:rPr/>
        <w:t xml:space="preserve">- субсидия на содержание и ремонт автомобильных дорог общего пользования местного значения в сумме 5797,663 тыс.рублей (плановые ассигнования на год – 13478,0 тыс.рублей); </w:t>
      </w:r>
    </w:p>
    <w:p>
      <w:pPr>
        <w:pStyle w:val="Normal"/>
        <w:jc w:val="both"/>
        <w:rPr/>
      </w:pPr>
      <w:r>
        <w:rPr/>
        <w:t>- субсидия на капитальный ремонт и ремонт автомобильных дорог общего пользования населенных пунктов (плановые ассигнования – 1477,0 тыс.рублей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-142" w:hanging="0"/>
        <w:jc w:val="both"/>
        <w:rPr/>
      </w:pPr>
      <w:r>
        <w:rPr/>
        <w:t xml:space="preserve">          </w:t>
      </w:r>
      <w:r>
        <w:rPr/>
        <w:t>Согласно распределению в 2012 году субсидии в виде межбюджетных трансфертов предоставлены администрацией Верхошижемского района администрациям Верхошижемского городского и Сырдинского сельского поселениям в размере 1363,0 тыс.рублей и 499,0 тыс.рублей соответственно (на ремонт автомобильных дорог населенных пунктов) и администрациям Верхошижемского городского и Среднеивкинского сельского поселениям в размере 1363,142 тыс.рублей и 498,858 тыс.рублей соответственно (на ремонт дворовых территорий многоквартирных домов).</w:t>
      </w:r>
    </w:p>
    <w:p>
      <w:pPr>
        <w:pStyle w:val="Normal"/>
        <w:shd w:fill="FFFFFF" w:val="clear"/>
        <w:tabs>
          <w:tab w:val="clear" w:pos="708"/>
          <w:tab w:val="left" w:pos="4704" w:leader="underscore"/>
        </w:tabs>
        <w:jc w:val="both"/>
        <w:rPr/>
      </w:pPr>
      <w:r>
        <w:rPr/>
        <w:t xml:space="preserve">         </w:t>
      </w:r>
      <w:r>
        <w:rPr/>
        <w:t>Согласно распределению в 2013 году субсидии в виде межбюджетных трансфертов предоставляются администрацией Верхошижемского района Верхошижемскому городскому и Среднеивкинскому сельскому поселениям в размере 1002,0 тыс.рублей и 475,0 тыс.рублей соответственно на ремонт автомобильных дорог населенных пунктов.</w:t>
      </w:r>
    </w:p>
    <w:p>
      <w:pPr>
        <w:pStyle w:val="Normal"/>
        <w:suppressAutoHyphens w:val="true"/>
        <w:ind w:left="-142"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своение перечисленных в 2012 году из областного бюджета субсидий администрациями Верхошижемского района и поселений района составило 100%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сидии из областного бюджета предоставлены при соблюдении условия софинансирования из средств местных бюджетов. Установленное требование соблюден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2012 году отремонтировано 1,1 км дороги Среднеивкино - Калачиги, расположенной вне границ населенных пунктов, 0,6 км дорог, расположенных в населенных пунктах и 2459,8 кв.м дворовых территорий многоквартирных дом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1 полугодии 2013 года запланированные средства субсидий расходовались только на содержание автомобильных дорог, на ремонт автомобильных дорог не осваивалис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редства субсидий израсходованы по целевому назначен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о, вместе с тем, выявлены нарушения и недостатки: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1.</w:t>
      </w:r>
      <w:r>
        <w:rPr/>
        <w:t xml:space="preserve">  </w:t>
      </w:r>
      <w:r>
        <w:rPr>
          <w:i/>
        </w:rPr>
        <w:t>Наличие нормативных правовых актов в области дорожной деятельн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нарушение Федерального закона от 08.11.2007 №257-ФЗ  администрацией Среднеивкинского сельского поселения не разработан и не утвержден Порядок по ремонту и содержанию автомобильных дорог общего пользования местного значения, рекомендованный постановлением Правительства Кировской области от 25.08.2009 №22/266, а администрацией Верхошижемского района и администрациями Верхошижемского городского, Сырдинского сельского поселений приняты несвоевременно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2.</w:t>
      </w:r>
      <w:r>
        <w:rPr/>
        <w:t xml:space="preserve"> </w:t>
      </w:r>
      <w:r>
        <w:rPr>
          <w:i/>
        </w:rPr>
        <w:t>Заключение и исполнение муниципальных контракт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проверке сметной документации установлено, что в локальных сметах на ремонт автодорог в Верхошижемском городском и Сырдинском сельском поселениях отсутствуют отметки о согласовании с Подрядчиком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 xml:space="preserve"> </w:t>
      </w:r>
      <w:r>
        <w:rPr/>
        <w:t>Установлены исправления дат начала и окончания работ в Общем журнале работ Подрядчика по ремонту дворовых территорий многоквартирных домов в Среднеивкинском сельском поселен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дминистрацией Верхошижемского района оплата договора за выполненные работы по строительному контролю в 2012 году при ремонте автодороги Среднеивкино-Калачиги не произведе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дминистрациями Среднеивкинского и Сырдинского сельских поселений допущены несвоевременные оплаты по договорам строительного контроля в 2012 году на 27 и 9 календарных дней соответственно, что могло бы повлечь за собой неблагоприятные последствия для бюджетов поселений в виде уплаты неустойки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результатам контрольного мероприятия направлены главам администраций Верхошижемского района, Сырдинского и Среднеивкинского сельских поселений письма для устранения нарушений и замечаний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36:00Z</dcterms:created>
  <dc:creator>User</dc:creator>
  <dc:description/>
  <cp:keywords/>
  <dc:language>en-US</dc:language>
  <cp:lastModifiedBy>User</cp:lastModifiedBy>
  <cp:lastPrinted>2012-08-07T08:25:00Z</cp:lastPrinted>
  <dcterms:modified xsi:type="dcterms:W3CDTF">2013-09-30T07:46:00Z</dcterms:modified>
  <cp:revision>3</cp:revision>
  <dc:subject/>
  <dc:title>                                                                          Главе муниципального образования</dc:title>
</cp:coreProperties>
</file>