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>
          <w:rFonts w:eastAsia="Times New Roman"/>
          <w:sz w:val="32"/>
        </w:rPr>
        <w:t xml:space="preserve">                                                         </w:t>
      </w:r>
      <w:r>
        <w:rPr>
          <w:szCs w:val="28"/>
        </w:rPr>
        <w:t>УТВЕРЖДАЮ</w:t>
      </w:r>
    </w:p>
    <w:p>
      <w:pPr>
        <w:pStyle w:val="Style14"/>
        <w:jc w:val="both"/>
        <w:rPr>
          <w:sz w:val="16"/>
          <w:szCs w:val="16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</w:p>
    <w:p>
      <w:pPr>
        <w:pStyle w:val="Style1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Председатель Контрольно-счетной</w:t>
      </w:r>
    </w:p>
    <w:p>
      <w:pPr>
        <w:pStyle w:val="Style1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комиссии Верхошижемского района</w:t>
      </w:r>
    </w:p>
    <w:p>
      <w:pPr>
        <w:pStyle w:val="Style1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_________________О.В. Субботина</w:t>
      </w:r>
    </w:p>
    <w:p>
      <w:pPr>
        <w:pStyle w:val="Style1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« 20 » декабря 2016 год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rPr/>
      </w:pPr>
      <w:r>
        <w:rPr>
          <w:szCs w:val="28"/>
        </w:rPr>
        <w:t xml:space="preserve">работы Контрольно-счетной комиссии </w:t>
      </w:r>
    </w:p>
    <w:p>
      <w:pPr>
        <w:pStyle w:val="TextBody"/>
        <w:rPr/>
      </w:pPr>
      <w:r>
        <w:rPr>
          <w:szCs w:val="28"/>
        </w:rPr>
        <w:t>Верхошижем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80"/>
        <w:gridCol w:w="57"/>
        <w:gridCol w:w="1557"/>
        <w:gridCol w:w="1703"/>
        <w:gridCol w:w="6937"/>
        <w:gridCol w:w="7356"/>
        <w:gridCol w:w="73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я</w:t>
            </w:r>
          </w:p>
          <w:p>
            <w:pPr>
              <w:pStyle w:val="Heading1"/>
              <w:ind w:left="102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-ный за исполнение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Экспертно-аналитические мероприятия</w:t>
            </w:r>
          </w:p>
        </w:tc>
        <w:tc>
          <w:tcPr>
            <w:tcW w:w="6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о-экономическая экспертиза проектов муниципальных правовых актов, вносимых на рассмотрение в Верхошижемскую районную Думу, связанных с формированием и исполнением местного бюджета, а также муниципальных програм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743"/>
              <w:jc w:val="center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кспертиза и подготовка заключений на проекты решений Верхошижемской районной Думы по внесению изменений в решение Верхошижемской районной Думы №3/25 от 09.12.2016 года «О бюджете Верхошижемского муниципального района на 2017 год и плановый период 2018 и 2019 годо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внесении измен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заключения на отчет об исполнении бюджета муниципального образования Верхошижемский муниципальный район за 2016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4.20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й на отчеты об исполнении бюджетов поселений за 2016 год в соответствии с соглашениями (9 поселени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использования бюджетных средств и имущества государственными и муниципальными унитарными предприятиями Кировской области в 2014-2016 годах </w:t>
            </w:r>
            <w:r>
              <w:rPr>
                <w:i/>
                <w:sz w:val="24"/>
              </w:rPr>
              <w:t>(совместно с КСП Кировской области до 15.09.201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I-III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ая экспертиза и подготовка заключения на проект решения Верхошижемской районной Думы «О бюджете Верхошижемского муниципального района на 2018 год и плановый период 2019 и 2020 годо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ая экспертиза и подготовка заключений на проекты решений поселковой и сельских Дум «О бюджете на 2018 год» в соответствии с соглашения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исполнения бюджета муниципального образования Верхошижемский муниципальный район за 6 месяцев и 9 месяцев 2017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Контрольные мероприятия</w:t>
            </w:r>
          </w:p>
        </w:tc>
        <w:tc>
          <w:tcPr>
            <w:tcW w:w="6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целевого использования бюджетных средств на организацию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животных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целевого и эффективного использования бюджетных средств, направленных на функционирование и укрепление материально-технической базы домов-интернатов для престарелых и инвалидов и психоневрологических интернатов за 2015-2016 годы</w:t>
            </w:r>
            <w:r>
              <w:rPr>
                <w:i/>
                <w:sz w:val="24"/>
              </w:rPr>
              <w:t xml:space="preserve"> (совместно с КСП Кировской области до 31.03.2017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II квартал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яя проверка отчета об исполнении бюджета муниципального образования Верхошижемский муниципальный район за 2016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нешняя проверка отчетов об исполнении бюджетов поселений за 2016 год в соответствии с соглашениями (9 поселений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ормирования и использования бюджетных ассигнований дорожного фонда Кировской области и дорожных фондов муниципальных образований Кировской области</w:t>
            </w:r>
            <w:r>
              <w:rPr>
                <w:i/>
                <w:sz w:val="24"/>
              </w:rPr>
              <w:t xml:space="preserve"> (совместно с КСП Кировской области до 03.11.201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II-</w:t>
            </w:r>
            <w:r>
              <w:rPr>
                <w:sz w:val="24"/>
                <w:lang w:val="en-US"/>
              </w:rPr>
              <w:t xml:space="preserve"> 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оверок по поручению депутатских комиссий Верхошижемской районной Думы и главы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Организационно-метод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работе Контрольно-счетной комиссии Верхошижемского района за 2016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учение методических указаний, нормативно-правовой баз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лана работы Контрольно-счетной комиссии Верхошижемского района на 2018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заседаниях районной Думы, её постоянных комиссий и районных групп, заседаниях других органов местного самоуправления по вопросам, отнесенным к полномочиям Контрольно-счетной комиссии Верхошижемского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контроля за исполнением представлений (предписаний), а также устранением нарушений по итогам контрольных и экспертно-аналитических мероприятий Контрольно-счетной комиссии Верхошижемского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совещаниях Контрольно-счетной палаты Киров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Информационная деятельность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отчета о работе Контрольно-счетной комиссии Верхошижемского района за 2016 год в системе «Интернет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 рассмотрения районной Дум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щение в системе «Интернет» результатов контрольных и экспертно-аналитических мероприятий Контрольно-счетной комиссии Верхошижемского райо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>
      <w:rFonts w:eastAsia="Calibri"/>
      <w:kern w:val="2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36:00Z</dcterms:created>
  <dc:creator>777</dc:creator>
  <dc:description/>
  <cp:keywords/>
  <dc:language>en-US</dc:language>
  <cp:lastModifiedBy>User</cp:lastModifiedBy>
  <cp:lastPrinted>2017-05-04T11:42:00Z</cp:lastPrinted>
  <dcterms:modified xsi:type="dcterms:W3CDTF">2017-05-04T08:42:00Z</dcterms:modified>
  <cp:revision>11</cp:revision>
  <dc:subject/>
  <dc:title>Кировская область</dc:title>
</cp:coreProperties>
</file>