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 о результатах контрольного мероприят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Проверка законности и результативности исполь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юджетных средств, выделенных на реализацию инвестиционных программ и проектов развития общественной инфраструктуры муниципальных образований в 2012-2013 годах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мае 2014 года Контрольно-счетной комиссией Верхошижемского района проведена проверка реализации проектов по поддержке местных инициатив в 2012-2013 г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им из ключевых факторов реализации ППМИ является инициатива граждан и выполнение ими добровольно взятых на себя финансовых обязательств. Поэтому, приступая к проверке, Контрольно-счетная комиссия изучала законность формирования и оформления заявок на участие в ППМИ, сбора и учета денег от населения. Отмечен высокий уровень подготовки поселениями заявок на конкурс и высокий процент их «выигрышности». При этом нарушений в формировании заявок не установле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проверяемый период времени в Верхошижемском районе воплощены в жизнь 22 проекта развития общественной инфраструктуры муниципальных образований на сумму 29,6 млн.рублей, в том числе за счет областной субсидии на 22,7 млн.рублей.  Проверкой выявлено 95 нарушений на общую сумму 669,9 тыс.рублей. Вот некоторые из них: по двум проектам завышена начальная (максимальная) цена контракта на 6,0 тыс.рублей и допущена переплата подрядчикам на эту же сумму; на протоколах по размещению заказов стоят подписи не всех членов комиссии; ненадлежащее оформление строительной документации; по двум проектам работы по муниципальным контрактам начаты раньше даты заключения контрактов; по одному проекту допущено подписание дополнительного соглашения к муниципальному контракту на уменьшение цены контракта в связи с выполнением работ в неполном объеме. Допущено нарушение установленных муниципальными контрактами сроков выполнения работ по трем проектам, по двум из которых с подрядчиков через арбитражный суд взысканы неустойки. Кроме того, установлены 34 случая оплаты работ и услуг по проектам с нарушением сроков, предусмотренных контрактами и договорами от 2 до 213 дней. При реализации  11 проектов неизрасходованные (сэкономленные) средства вкладчиков – населения и спонсоров -  в общей сумме 61,5 тыс.рублей не возвращены из бюджетов поселений и не приняты коллегиальные решения по их дальнейшему использова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чет о результатах контрольного мероприятия направлен главе Верхошижемского района и в районную прокуратуру. Главам Верхошижемского городского и пяти сельских поселений высланы представления для устранения нарушений и замечаний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43:00Z</dcterms:created>
  <dc:creator>User</dc:creator>
  <dc:description/>
  <cp:keywords/>
  <dc:language>en-US</dc:language>
  <cp:lastModifiedBy>User</cp:lastModifiedBy>
  <cp:lastPrinted>2014-06-06T14:24:00Z</cp:lastPrinted>
  <dcterms:modified xsi:type="dcterms:W3CDTF">2014-06-06T10:27:00Z</dcterms:modified>
  <cp:revision>6</cp:revision>
  <dc:subject/>
  <dc:title>                                                                          Главе муниципального образования</dc:title>
</cp:coreProperties>
</file>