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54" w:dyaOrig="8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-36pt;width:32.7pt;height:40.2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98277706" r:id="rId2"/>
        </w:object>
      </w:r>
    </w:p>
    <w:p>
      <w:pPr>
        <w:pStyle w:val="Normal"/>
        <w:jc w:val="center"/>
        <w:rPr/>
      </w:pPr>
      <w:r>
        <w:rPr>
          <w:sz w:val="28"/>
          <w:szCs w:val="28"/>
        </w:rPr>
        <w:t>КОНТРОЛЬНО-СЧЕТНАЯ КОМИССИЯ ВЕРХОШИЖЕМСКОГО РАЙОНА</w:t>
      </w:r>
    </w:p>
    <w:p>
      <w:pPr>
        <w:pStyle w:val="Normal"/>
        <w:jc w:val="center"/>
        <w:rPr/>
      </w:pPr>
      <w:r>
        <w:rPr/>
        <w:t>613310, п.Верхошижемье, ул. Комсомольская, 2,тел. 2-12-50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пгт Верхошижемье                                                                                                                    22.11.2013 г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КЛЮЧ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а проект решения Верхошижемской районной Думы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«О бюджете  Верхошижемского муниципального района на 2014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и плановый период 2015 и 2016 годов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4"/>
          <w:szCs w:val="24"/>
          <w:u w:val="double"/>
        </w:rPr>
      </w:pPr>
      <w:r>
        <w:rPr>
          <w:rFonts w:cs="Times New Roman" w:ascii="Times New Roman" w:hAnsi="Times New Roman"/>
          <w:bCs/>
          <w:sz w:val="24"/>
          <w:szCs w:val="24"/>
        </w:rPr>
        <w:t>Заключение Контрольно-счетной комиссии Верхошижемского района на проект решения Верхошижемской районной Думы «О бюджете Верхошижемского муниципального района на 2014 год и плановый период 2015 и 2016 годов» подготовлено в соответствии с Бюджетным кодексом Российской Федерации (далее – БК РФ), Положением «О бюджетном процессе в Верхошижемском районе Кировской области», Положением «О Контрольно-счетной комиссии Верхошижемского района» и иными нормативными правовыми актами Верхошижемского район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16"/>
          <w:szCs w:val="16"/>
          <w:u w:val="double"/>
        </w:rPr>
      </w:pPr>
      <w:r>
        <w:rPr>
          <w:rFonts w:cs="Times New Roman" w:ascii="Times New Roman" w:hAnsi="Times New Roman"/>
          <w:bCs/>
          <w:sz w:val="16"/>
          <w:szCs w:val="16"/>
          <w:u w:val="double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соответствии со статьями 34, 35, 36 Положения  «О бюджетном процессе в Верхошижемском районе Кировской области» (далее – Положение о бюджетном процессе), утвержденного решением Верхошижемской районной Думы от 26.10.2007 №22/281 (с изменениями и дополнениями)  проект решения Верхошижемской районной Думы «О бюджете Верхошижемского муниципального района на 2014 год и плановый период 2015 и 2016 годов» (далее - проект Решения о бюджете) представлен своевременно и в полном объеме (14.11.2013 года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 соответствии со ст.29 Положения о бюджетном процессе до начала составления проекта бюджета района администрация района принимает нормативный правовой акт, в котором определяет ответственных исполнителей, порядок и сроки работы над документами и материалами, необходимыми для составления проекта бюджета района, а также обязательными для одновременного составления с проектом бюджета района (Постановление администрации Верхошижемского района от 20.05.2013 №402 «О мерах по составлению проекта бюджета муниципального района на 2014 год и на плановый период 2015-2016 годов»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Формирование бюджета района проводилось в соответствии с бюджетным посланием Главы Верхошижемского района и показателями прогноза социально-экономического развития  район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основу формирования бюджета района положены Методики формирования доходов и расходов бюджет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ри прогнозировании поступления доходов в бюджет района применены параметры прогноза социально-экономического развития Верхошижемского района (далее – Прогноз) по варианту, предполагающему более высокие показател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араметры Прогноза свидетельствуют о замедлении темпов роста экономики района в 2014-2016 годах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индекс физического объема валового регионального продукта прогнозируется на уровне 102,2-102,4% в год (против 102,6-103,0% в предыдущем прогнозном периоде на 2013-2015 годы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ндекс промышленного производства – 101,0-101,4% в год (на 2013-2015 годы: 101,0-104,2%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рогнозируется замедление темпов роста производства продукции сельского хозяйства: со 102,2% в 2014 году до 101,0% в 2016 году (105,4-101,3% в предыдущем прогнозном периоде на 2013-2015 годы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ост объема инвестиций в основной капитал составит 101,2% в 2014 году и не более 101,0% в последующие годы (на 2013-2015 годы прогнозировалось 102,7%-101,0%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редполагается, что оборот малых предприятий за прогнозируемый период будет увеличиваться ежегодно на 8-9% в ценах соответствующих лет, оборот предприятий по обработке древесины – на 4-7%, оборот розничной торговли – на 10-11%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едполагается, что прибыль прибыльных организаций увеличится на 3,1% в 2014 году, в последующие годы – на 4,8% и 4,1%. Фонд оплаты труда с 2014 года будет увеличиваться на 11-12% ежегодно. Численность трудовых ресурсов снизится на 0,2% в 2014 году и на 0,6-1,1% в 2015-2016 годах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 Решения о бюджете соответствует требованиям статьи 184.1 БК РФ и содержит основные характеристики бюджета, к которым относятся общий объем доходов бюджета, общий объем расходов, дефицит бюджет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унктом 1 проекта Решения о бюджете предлагается утвердить основные характеристики бюджета Верхошижемского муниципального района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на 2014 год по доходам в сумме  241 966,29 тыс.рублей,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по расходам в сумме 243 760,69 тыс.рулей,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с дефицитом в объеме 1 794,4 тыс.рубле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лановый период основные характеристики бюджета предлагаются следующие: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2015 год                                2016 год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Доходы                                235 642,01 тыс.руб.               192 233,81 тыс.руб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Расходы                               237 543,01 тыс.руб.               194 240,71 тыс.руб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Дефицит                                  1 901,0 тыс.руб.                   2 006,9 тыс.руб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нализ доходной части бюджета муниципального район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огнозируемый общий объем доходов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юджета района </w:t>
      </w:r>
      <w:r>
        <w:rPr>
          <w:rFonts w:cs="Times New Roman" w:ascii="Times New Roman" w:hAnsi="Times New Roman"/>
          <w:b/>
          <w:i/>
          <w:sz w:val="24"/>
          <w:szCs w:val="24"/>
        </w:rPr>
        <w:t>на 2014 год предусматривается в размере 241 966,29 тыс.рублей,</w:t>
      </w:r>
      <w:r>
        <w:rPr>
          <w:rFonts w:cs="Times New Roman" w:ascii="Times New Roman" w:hAnsi="Times New Roman"/>
          <w:sz w:val="24"/>
          <w:szCs w:val="24"/>
        </w:rPr>
        <w:t xml:space="preserve"> что на 21 035,92 тыс.рублей или на 9,5% выше первоначальных утвержденных назначений 2013 года и на 12 797,51 тыс.рублей или на 5,0% ниже ожидаемого исполнения бюджета в 2013 году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268"/>
        <w:gridCol w:w="1843"/>
        <w:gridCol w:w="1559"/>
        <w:gridCol w:w="956"/>
      </w:tblGrid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ходного источник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оначальный план 2013 года, тыс.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бюджета на 2014 год, тыс.рублей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е плана 2014 года к плану 2013 год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ыс.руб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, 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0 930,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1 966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 035,9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,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логовые и неналоговые до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 367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 888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521,3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,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логовые до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 96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 782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821,9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,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356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065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 291,6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7,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и на товары (работы, услуги), реализуемые на территории 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200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200,5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и на совокупный дох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824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27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452,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и на имущ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09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20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4,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шл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7,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налоговые до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 406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105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99,3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,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использования имущества, находящегося в гос. и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49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72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3,5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при пользовании природными ресурс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55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8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материальных и нематериальных актив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9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9,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рафы, санкции, возмещение ущерб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91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7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езвозмездные поступ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8 563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6 077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 514,5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,3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Собственные доходы бюджета района в 2014 году составят 35 888,65 тыс.рублей, </w:t>
      </w:r>
      <w:r>
        <w:rPr>
          <w:rFonts w:cs="Times New Roman" w:ascii="Times New Roman" w:hAnsi="Times New Roman"/>
          <w:sz w:val="24"/>
          <w:szCs w:val="24"/>
        </w:rPr>
        <w:t>что на 3 521,35 тыс.рублей или на 10,9% выше первоначально утвержденных доходов на 2013 год, но ниже на 3 598,55 тыс.рублей или на 9,1% от ожидаемой оценки исполнения бюджета 2013 год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дельный вес собственных доходов бюджета 2014 года составит 14,8%</w:t>
      </w:r>
      <w:r>
        <w:rPr>
          <w:rFonts w:cs="Times New Roman" w:ascii="Times New Roman" w:hAnsi="Times New Roman"/>
          <w:sz w:val="24"/>
          <w:szCs w:val="24"/>
        </w:rPr>
        <w:t xml:space="preserve"> (в 2013 году — 14,7% от первоначально утвержденного плана и 15,5% от ожидаемого исполнения) в общем объеме доходов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дельный вес безвозмездных поступлений в 2014 году составит 85,2% (в 2013 году — 85,3%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ледует отметить, что налоговые доход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на 2014 год</w:t>
      </w:r>
      <w:r>
        <w:rPr>
          <w:rFonts w:cs="Times New Roman" w:ascii="Times New Roman" w:hAnsi="Times New Roman"/>
          <w:sz w:val="24"/>
          <w:szCs w:val="24"/>
        </w:rPr>
        <w:t xml:space="preserve"> планируются в объеме </w:t>
      </w:r>
      <w:r>
        <w:rPr>
          <w:rFonts w:cs="Times New Roman" w:ascii="Times New Roman" w:hAnsi="Times New Roman"/>
          <w:b/>
          <w:i/>
          <w:sz w:val="24"/>
          <w:szCs w:val="24"/>
        </w:rPr>
        <w:t>25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782,9 тыс.рублей</w:t>
      </w:r>
      <w:r>
        <w:rPr>
          <w:rFonts w:cs="Times New Roman" w:ascii="Times New Roman" w:hAnsi="Times New Roman"/>
          <w:sz w:val="24"/>
          <w:szCs w:val="24"/>
        </w:rPr>
        <w:t xml:space="preserve"> и увеличатся по сравнению с первоначально утвержденными доходами на 2013 год на 2 821,96 тыс.рублей или на 12,3%. Удельный вес налоговых доходов в собственных доходах бюджета составит 71,8%, прирост к ожидаемым поступлениям 2013 года составит 2821,86 тыс.рублей или 12,3%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источники налоговых поступлений в 2014 году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лог на доходы физических лиц — 11 065,23 тыс.рублей или 42,9% от общего объема налоговых доходов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оги на товары (работы, услуги), реализуемые на территории РФ – 4 200,53 тыс.рублей или 16,3%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лог, взимаемый в связи с применением упрощенной системы налогообложения – 6 639,7 тыс.рублей или 25,8%; 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диный налог на вмененный доход — 2 509,1 тыс.рублей или 9,7%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лог на имущество организаций — 988,4 тыс.рублей или 3,8%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ая пошлина — 250,0 тыс.рублей или 1,0%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кторами увеличения налоговых доходов в 2014 году являются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личение размера единого норматива отчислений в бюджет муниципального района от налога, взимаемого в связи с применением упрощенной системы налогооблажения, с 50 до 100% (в 2013 году – 50%) в соответствии с изменениями, вносимыми в Закон Кировской области «О межбюджетных отношениях в Кировской области»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ие дифференцированных нормативов отчислений в бюджеты муниципальных образований области от акцизов на автомобильный и прямогонный бензин, дизельное топливо, моторные масла, производимые на территории РФ, в размере 10% от указанного налога, поступающего в консолидированный бюджет области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ьшение размера норматива отчислений в бюджет района  от налога на доходы физических лиц, за исключением налога, уплачиваемого иностранными гражданами, с 30 до 20%, в соответствии с БК РФ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Вышеназванные изменения приведут к увеличению доходов бюджета района в 2014 году на 7 510,88 тыс.рублей и уменьшению на 5 532,6 тыс.рублей.    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b/>
          <w:bCs/>
          <w:i/>
          <w:iCs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Неналоговые доход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на 2014 год</w:t>
      </w:r>
      <w:r>
        <w:rPr>
          <w:rFonts w:cs="Times New Roman" w:ascii="Times New Roman" w:hAnsi="Times New Roman"/>
          <w:sz w:val="24"/>
          <w:szCs w:val="24"/>
        </w:rPr>
        <w:t xml:space="preserve"> планируются в объеме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10 105,78 тыс.рублей</w:t>
      </w:r>
      <w:r>
        <w:rPr>
          <w:rFonts w:cs="Times New Roman" w:ascii="Times New Roman" w:hAnsi="Times New Roman"/>
          <w:sz w:val="24"/>
          <w:szCs w:val="24"/>
        </w:rPr>
        <w:t>,  что на  699,38 тыс.рублей или на 7,4% выше первоначально утвержденных неналоговых доходов на 2013 год, но на 6 420,42 тыс.рублей или на 38,8% ниже уровня ожидаемого исполнения бюджета 2013 года. Доля неналоговых доходов в структуре собственных доходов бюджета 2014 года составляет 28,2%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Увеличение неналоговых доходов в 2014 год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о сравнению с ожидаемыми поступлениями 2013 года</w:t>
      </w:r>
      <w:r>
        <w:rPr>
          <w:rFonts w:cs="Times New Roman" w:ascii="Times New Roman" w:hAnsi="Times New Roman"/>
          <w:sz w:val="24"/>
          <w:szCs w:val="24"/>
        </w:rPr>
        <w:t xml:space="preserve"> запланировано только по доходам от использования имущества, находящегося в муниципальной собственности - на 67,78 тыс.рублей  или на 2,7%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нижение неналоговых доходов в 2014 году по сравнению с ожидаемым поступлением 2013 года</w:t>
      </w:r>
      <w:r>
        <w:rPr>
          <w:rFonts w:cs="Times New Roman" w:ascii="Times New Roman" w:hAnsi="Times New Roman"/>
          <w:sz w:val="24"/>
          <w:szCs w:val="24"/>
        </w:rPr>
        <w:t xml:space="preserve"> запланировано по следующим источникам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трафы уменьшатся на 191,0 тыс.рублей и составят 144,0 тыс.рублей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ходы от оказания платных услуг и компенсации затрат государства снизятся на 212,0 тыс.рублей и составят  6840,0 тыс.рублей,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ы от продажи материальных и нематериальных активов снизятся на 6 063,0 тыс.рублей и составят 281,0 тыс.рублей,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ежи при пользовании природными ресурсами снизятся на 22,2 тыс.рублей и составят 267,8 тыс.рублей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оходы от перечисления части прибыли муниципальных унитарных предприятий в 2014 году не запланированы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Безвозмездные поступления</w:t>
      </w:r>
      <w:r>
        <w:rPr>
          <w:rFonts w:cs="Times New Roman" w:ascii="Times New Roman" w:hAnsi="Times New Roman"/>
          <w:sz w:val="24"/>
          <w:szCs w:val="24"/>
        </w:rPr>
        <w:t xml:space="preserve"> в 2014 году предусмотрены в сумме </w:t>
      </w:r>
      <w:r>
        <w:rPr>
          <w:rFonts w:cs="Times New Roman" w:ascii="Times New Roman" w:hAnsi="Times New Roman"/>
          <w:b/>
          <w:i/>
          <w:sz w:val="24"/>
          <w:szCs w:val="24"/>
        </w:rPr>
        <w:t>206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077,64 тыс.рублей</w:t>
      </w:r>
      <w:r>
        <w:rPr>
          <w:rFonts w:cs="Times New Roman" w:ascii="Times New Roman" w:hAnsi="Times New Roman"/>
          <w:sz w:val="24"/>
          <w:szCs w:val="24"/>
        </w:rPr>
        <w:t xml:space="preserve">, что составляет 85,2% от общей суммы планируемых доходов бюджета района. По оценке финансового управления администрации района ожидаемое поступление безвозмездных поступлений в 2013 году составит  215 276,6 тыс.рублей или 84,5% от общей суммы ожидаемых доходов бюджета района. </w:t>
      </w:r>
    </w:p>
    <w:tbl>
      <w:tblPr>
        <w:tblW w:w="10218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418"/>
        <w:gridCol w:w="1559"/>
        <w:gridCol w:w="1214"/>
        <w:gridCol w:w="487"/>
        <w:gridCol w:w="1379"/>
        <w:gridCol w:w="322"/>
        <w:gridCol w:w="1559"/>
      </w:tblGrid>
      <w:tr>
        <w:trPr>
          <w:trHeight w:val="276" w:hRule="atLeast"/>
        </w:trPr>
        <w:tc>
          <w:tcPr>
            <w:tcW w:w="10218" w:type="dxa"/>
            <w:gridSpan w:val="8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нализ межбюджетных трансфертов, поступающих в доход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бюджета Верхошижемского муниципального района</w:t>
            </w:r>
          </w:p>
        </w:tc>
      </w:tr>
      <w:tr>
        <w:trPr>
          <w:trHeight w:val="464" w:hRule="atLeast"/>
        </w:trPr>
        <w:tc>
          <w:tcPr>
            <w:tcW w:w="10218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казател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Первоначальный план 2013 года, тыс. руб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жидаемое исполнение 2013 года, тыс. руб.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ект бюджета на 2014 год</w:t>
            </w:r>
          </w:p>
        </w:tc>
      </w:tr>
      <w:tr>
        <w:trPr>
          <w:trHeight w:val="737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бъем ассигнований (тыс. руб.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в % к первоначальному плану 2013 го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в % к ожидаемому исполнению 2013 года</w:t>
            </w:r>
          </w:p>
        </w:tc>
      </w:tr>
      <w:tr>
        <w:trPr>
          <w:trHeight w:val="268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Дотации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 15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 080,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 217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6</w:t>
            </w:r>
          </w:p>
        </w:tc>
      </w:tr>
      <w:tr>
        <w:trPr>
          <w:trHeight w:val="283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в % от общей суммы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6</w:t>
            </w:r>
          </w:p>
        </w:tc>
      </w:tr>
      <w:tr>
        <w:trPr>
          <w:trHeight w:val="221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Субсидии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8 656,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0 075,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 031,2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2,5</w:t>
            </w:r>
          </w:p>
        </w:tc>
      </w:tr>
      <w:tr>
        <w:trPr>
          <w:trHeight w:val="178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в % от общей суммы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2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5,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8,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7,7</w:t>
            </w:r>
          </w:p>
        </w:tc>
      </w:tr>
      <w:tr>
        <w:trPr>
          <w:trHeight w:val="218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Субвенции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4 45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5 145,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2 042,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9,2</w:t>
            </w:r>
          </w:p>
        </w:tc>
      </w:tr>
      <w:tr>
        <w:trPr>
          <w:trHeight w:val="256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в % от общей суммы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1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14,8</w:t>
            </w:r>
          </w:p>
        </w:tc>
      </w:tr>
      <w:tr>
        <w:trPr>
          <w:trHeight w:val="429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Иные межбюджетные трансферты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 54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 116,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8 399,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19,0 ра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11,8 раза</w:t>
            </w:r>
          </w:p>
        </w:tc>
      </w:tr>
      <w:tr>
        <w:trPr>
          <w:trHeight w:val="223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в % от общей суммы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,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,6</w:t>
            </w:r>
          </w:p>
        </w:tc>
      </w:tr>
      <w:tr>
        <w:trPr>
          <w:trHeight w:val="412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Прочие безвозмездные поступления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 75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 858,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 387,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3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8,4</w:t>
            </w:r>
          </w:p>
        </w:tc>
      </w:tr>
      <w:tr>
        <w:trPr>
          <w:trHeight w:val="22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в % от общей суммы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3</w:t>
            </w:r>
          </w:p>
        </w:tc>
      </w:tr>
      <w:tr>
        <w:trPr>
          <w:trHeight w:val="29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ИТОГО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88 563,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15 276,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06 077,6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0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5,7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я безвозмездных поступлений в 2014 году на финансовое обеспечение переданных государственных полномочий в общем объеме безвозмездных поступлений составляет 15,5% и в абсолютном значении равна 32 042,2 тыс.рубле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4 году планируется увеличение безвозмездных поступлений по сравнению с первоначально утвержденным бюджетом 2013 года на 17 514,57 тыс.рублей, а с ожидаемым поступлением в 2013 году – снижение на 9 198,96 тыс.рублей. Следует отметить, в проекте бюджета района на 2014 год по сравнению с первоначальным бюджетом 2013 года увеличиваются суммы всех видов межбюджетных трансфертов, за исключением субвенци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5 и 2016 годы доходы прогнозируются со снижением по сравнению к предыдущему периоду. На 2015 год доходы бюджета района запланированы в объеме 235 642,01 тыс.рублей со снижением к прогнозу 2014 года на 6 324,28 тыс.рублей или на 2,6%. В 2016 году прогноз доходов составит 192 233,81 тыс.рублей со снижением к планируемому объему 2015 года на 43 408,2 тыс.рублей или на 18,4%. Рост доходов в плановом периоде прогнозируется в основном за счет налоговых доходов.</w:t>
      </w:r>
    </w:p>
    <w:p>
      <w:pPr>
        <w:pStyle w:val="Normal"/>
        <w:tabs>
          <w:tab w:val="clear" w:pos="720"/>
          <w:tab w:val="left" w:pos="-29500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-29500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нализ расходной части бюджета муниципального района </w:t>
      </w:r>
    </w:p>
    <w:p>
      <w:pPr>
        <w:pStyle w:val="Normal"/>
        <w:tabs>
          <w:tab w:val="clear" w:pos="720"/>
          <w:tab w:val="left" w:pos="-29500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-2950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бъем расходов бюджета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рхошижемского муниципального района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на 2014 год запланирован в сумме 243 760,69 тыс.рублей</w:t>
      </w:r>
      <w:r>
        <w:rPr>
          <w:rFonts w:cs="Times New Roman" w:ascii="Times New Roman" w:hAnsi="Times New Roman"/>
          <w:sz w:val="24"/>
          <w:szCs w:val="24"/>
        </w:rPr>
        <w:t>, на 2015 год – 237 543,01 тыс.рублей, на 2016 год – 194240,71 тыс.рублей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ходы бюджета района на 2014 год выше первоначального плана 2013 года на 21 232,22 тыс.рублей или на 9,5%.  При этом и к ожидаемому исполнению бюджета муниципального района за 2013 год общий объем расходов планируется с увеличением на 41 380,39 тыс.руб. или на 20,4%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67"/>
        <w:jc w:val="right"/>
        <w:rPr/>
      </w:pPr>
      <w:r>
        <w:rPr>
          <w:rFonts w:cs="Times New Roman" w:ascii="Times New Roman" w:hAnsi="Times New Roman"/>
        </w:rPr>
        <w:t>т</w:t>
      </w:r>
      <w:r>
        <w:rPr/>
        <w:t>ыс.рублей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9"/>
        <w:gridCol w:w="846"/>
        <w:gridCol w:w="1219"/>
        <w:gridCol w:w="1132"/>
        <w:gridCol w:w="834"/>
        <w:gridCol w:w="1262"/>
        <w:gridCol w:w="705"/>
        <w:gridCol w:w="1391"/>
        <w:gridCol w:w="672"/>
      </w:tblGrid>
      <w:tr>
        <w:trPr/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Ожидаемое исполнение за 2013 год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од проект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 проект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 проект</w:t>
            </w:r>
          </w:p>
        </w:tc>
      </w:tr>
      <w:tr>
        <w:trPr/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в % к 2013 году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в % к 2014 году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в % к 2015 году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 расходов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 380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3 760,6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0,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7 543,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7,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4 240,7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1,8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государственные вопросы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140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413,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625,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 221,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1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циональная оборон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4,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1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2,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2,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циональная безопасность и правоохранительная деятельность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7,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3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3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3,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циональная экономик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 377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 619,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,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 693,5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 172,7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2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ищно-коммунальное хозяйств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011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803,9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2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рана окружающей среды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,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,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 646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 797,2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,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 155,4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 030,7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9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а и кинематограф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649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953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903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903,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ая политик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382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996,6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496,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222,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0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культура и спор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3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8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7,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,5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муниципального долг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313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52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59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65,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2</w:t>
            </w:r>
          </w:p>
        </w:tc>
      </w:tr>
    </w:tbl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и в предыдущие годы сохранена социальная направленность бюджета, которая обусловлена принятыми расходными обязательствами. В прогнозируемом и плановом периоде доля расходов на социально-культурную сферу в общей структуре расходов бюджета района составляет 73,3% (в 2014 году) - 65,0% (в 2016 году)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бюджетных ассигнований, направляемый на исполнение публичных нормативных обязательств, предусматривается на 2014 год в размере 6896,68 тыс.рублей, что составит 2,8% к общей сумме расходов бюджета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Расходы по разделу «Общегосударственные вопросы»</w:t>
      </w:r>
      <w:r>
        <w:rPr>
          <w:rFonts w:cs="Times New Roman" w:ascii="Times New Roman" w:hAnsi="Times New Roman"/>
          <w:sz w:val="24"/>
          <w:szCs w:val="24"/>
        </w:rPr>
        <w:t xml:space="preserve"> на 2014 год запланированы в размере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21 413,2 тыс.рублей</w:t>
      </w:r>
      <w:r>
        <w:rPr>
          <w:rFonts w:cs="Times New Roman" w:ascii="Times New Roman" w:hAnsi="Times New Roman"/>
          <w:sz w:val="24"/>
          <w:szCs w:val="24"/>
        </w:rPr>
        <w:t>, что выше уровня расходов ожидаемого исполнения 2013 года на 1272,7 тыс.рублей или на 6,3%. По сравнению с фактом 2012 года расходы возрастут на 3336,43 тыс.рублей или на 18,5%. Расходы по данному разделу отражены в девяти муниципальных программах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ализ распределения бюджетных ассигнований по разделу «Общегосударственные расходы» в разрезе подразделов классификации расходов представлен в таблице 1.</w:t>
      </w:r>
    </w:p>
    <w:p>
      <w:pPr>
        <w:pStyle w:val="Normal"/>
        <w:autoSpaceDE w:val="false"/>
        <w:ind w:firstLine="567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ind w:firstLine="567"/>
        <w:jc w:val="right"/>
        <w:rPr/>
      </w:pPr>
      <w:r>
        <w:rPr/>
        <w:t>Таблица №1</w:t>
      </w:r>
    </w:p>
    <w:tbl>
      <w:tblPr>
        <w:tblW w:w="943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00"/>
        <w:gridCol w:w="1138"/>
        <w:gridCol w:w="1187"/>
        <w:gridCol w:w="1175"/>
        <w:gridCol w:w="813"/>
        <w:gridCol w:w="918"/>
      </w:tblGrid>
      <w:tr>
        <w:trPr/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left="-5" w:right="-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2012 (тыс.руб.)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ое исполнение  2013(тыс.руб.)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2014 (тыс.руб.)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>
                <w:rFonts w:cs="Times New Roman" w:ascii="Times New Roman" w:hAnsi="Times New Roman"/>
              </w:rPr>
              <w:t>Темп прироста (снижения) расходов 2014 в %</w:t>
            </w:r>
          </w:p>
        </w:tc>
      </w:tr>
      <w:tr>
        <w:trPr/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201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 2013</w:t>
            </w:r>
          </w:p>
        </w:tc>
      </w:tr>
      <w:tr>
        <w:trPr>
          <w:trHeight w:val="228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 076,7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 140,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 413,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,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,3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5,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7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едставительных органов муниципальных образований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41,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36,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10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местной администраци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684,1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533,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528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ая систем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расходы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05,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53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79,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6,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</w:tbl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ходы на содержание органов управления на 2014 год предусмотрены в пределах норматива формирования расходов на содержание органов местного самоуправления, установленного Правительством Кировской области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b/>
          <w:bCs/>
          <w:i/>
          <w:iCs/>
          <w:sz w:val="16"/>
          <w:szCs w:val="16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Расходы по разделу «Национальная оборона»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на 2014 год запланированы в размере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581,0 тыс.рублей</w:t>
      </w:r>
      <w:r>
        <w:rPr>
          <w:rFonts w:cs="Times New Roman" w:ascii="Times New Roman" w:hAnsi="Times New Roman"/>
          <w:bCs/>
          <w:iCs/>
          <w:sz w:val="24"/>
          <w:szCs w:val="24"/>
        </w:rPr>
        <w:t>, выше первоначально утвержденных расходов на 2013 год на 6,1 тыс.рублей или на 1,1%. По данному разделу отражены межбюджетные трансферты поселениям на осуществление первичного воинского учета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Cs/>
          <w:iCs/>
          <w:sz w:val="16"/>
          <w:szCs w:val="16"/>
        </w:rPr>
      </w:pPr>
      <w:r>
        <w:rPr>
          <w:rFonts w:cs="Times New Roman" w:ascii="Times New Roman" w:hAnsi="Times New Roman"/>
          <w:bCs/>
          <w:iCs/>
          <w:sz w:val="16"/>
          <w:szCs w:val="16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Расходы по разделу «Национальная безопасность и правоохранительная деятельность»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на 2014 год предусмотрены в сумме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793,0 тыс.рублей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, что ниже первоначально утвержденных показателей на 2013 год на 6,0 тыс.рублей или на 0,8%. По данному разделу отражены расходы на содержание единой дежурной диспетчерской службы. 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Cs/>
          <w:iCs/>
          <w:sz w:val="16"/>
          <w:szCs w:val="16"/>
        </w:rPr>
      </w:pPr>
      <w:r>
        <w:rPr>
          <w:rFonts w:cs="Times New Roman" w:ascii="Times New Roman" w:hAnsi="Times New Roman"/>
          <w:bCs/>
          <w:iCs/>
          <w:sz w:val="16"/>
          <w:szCs w:val="16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Расходы по разделу «Национальная экономика»</w:t>
      </w:r>
      <w:r>
        <w:rPr>
          <w:rFonts w:cs="Times New Roman" w:ascii="Times New Roman" w:hAnsi="Times New Roman"/>
          <w:sz w:val="24"/>
          <w:szCs w:val="24"/>
        </w:rPr>
        <w:t xml:space="preserve"> на 2014 год запланированы в размере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33 619,1 тыс.рублей</w:t>
      </w:r>
      <w:r>
        <w:rPr>
          <w:rFonts w:cs="Times New Roman" w:ascii="Times New Roman" w:hAnsi="Times New Roman"/>
          <w:sz w:val="24"/>
          <w:szCs w:val="24"/>
        </w:rPr>
        <w:t>, что выше уровня расходов, первоначально утвержденных на 2013 год на 6357,6 тыс.руб. или на 23,3%. Расходы по данному разделу отражены в четырех муниципальных программах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распределения бюджетных ассигнований по разделу «Национальная экономика» в разрезе подразделов классификации расходов представлен в таблице 2.</w:t>
      </w:r>
    </w:p>
    <w:p>
      <w:pPr>
        <w:pStyle w:val="Normal"/>
        <w:autoSpaceDE w:val="false"/>
        <w:ind w:firstLine="567"/>
        <w:jc w:val="right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Таблица №2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tbl>
      <w:tblPr>
        <w:tblW w:w="9423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700"/>
        <w:gridCol w:w="1425"/>
        <w:gridCol w:w="1325"/>
        <w:gridCol w:w="1250"/>
        <w:gridCol w:w="813"/>
        <w:gridCol w:w="910"/>
      </w:tblGrid>
      <w:tr>
        <w:trPr/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left="-5" w:right="-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2012 (тыс.руб.)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ое исполнение  2013 (тыс.руб.)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2014 (тыс.руб.)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>
                <w:rFonts w:cs="Times New Roman" w:ascii="Times New Roman" w:hAnsi="Times New Roman"/>
              </w:rPr>
              <w:t>Темп прироста (снижения) расходов 2014 в %</w:t>
            </w:r>
          </w:p>
        </w:tc>
      </w:tr>
      <w:tr>
        <w:trPr/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201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 2013</w:t>
            </w:r>
          </w:p>
        </w:tc>
      </w:tr>
      <w:tr>
        <w:trPr>
          <w:trHeight w:val="228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2 207,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 377,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3 619,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,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,4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хозяй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407,9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279,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430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2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 557,1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217,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003,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6,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3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,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9,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3,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8,9</w:t>
            </w:r>
          </w:p>
        </w:tc>
      </w:tr>
    </w:tbl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Расходы по разделу «Жилищно-коммунальное хозяйство»</w:t>
      </w:r>
      <w:r>
        <w:rPr>
          <w:rFonts w:cs="Times New Roman" w:ascii="Times New Roman" w:hAnsi="Times New Roman"/>
          <w:sz w:val="24"/>
          <w:szCs w:val="24"/>
        </w:rPr>
        <w:t xml:space="preserve"> на 2014 год запланированы в размере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5803,96 тыс.рублей, </w:t>
      </w:r>
      <w:r>
        <w:rPr>
          <w:rFonts w:cs="Times New Roman" w:ascii="Times New Roman" w:hAnsi="Times New Roman"/>
          <w:bCs/>
          <w:iCs/>
          <w:sz w:val="24"/>
          <w:szCs w:val="24"/>
        </w:rPr>
        <w:t>что выш</w:t>
      </w:r>
      <w:r>
        <w:rPr>
          <w:rFonts w:cs="Times New Roman" w:ascii="Times New Roman" w:hAnsi="Times New Roman"/>
          <w:sz w:val="24"/>
          <w:szCs w:val="24"/>
        </w:rPr>
        <w:t>е уровня расходов, первоначально утвержденных на 2013 год на 5 684,76 тыс.рублей или в 48,7 раз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анному разделу на 2014 год предусматриваются расходы на реализацию муниципальной программы «Развитие коммунальной и жилищной инфраструктуры Верхошижемского района»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b/>
          <w:bCs/>
          <w:i/>
          <w:iCs/>
          <w:sz w:val="16"/>
          <w:szCs w:val="16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Расходы по разделу «Охрана окружающей среды»</w:t>
      </w:r>
      <w:r>
        <w:rPr>
          <w:rFonts w:cs="Times New Roman" w:ascii="Times New Roman" w:hAnsi="Times New Roman"/>
          <w:sz w:val="24"/>
          <w:szCs w:val="24"/>
        </w:rPr>
        <w:t xml:space="preserve"> на 2014 год запланированы в размере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121,5 тыс.рублей, </w:t>
      </w:r>
      <w:r>
        <w:rPr>
          <w:rFonts w:cs="Times New Roman" w:ascii="Times New Roman" w:hAnsi="Times New Roman"/>
          <w:bCs/>
          <w:iCs/>
          <w:sz w:val="24"/>
          <w:szCs w:val="24"/>
        </w:rPr>
        <w:t>что выше</w:t>
      </w:r>
      <w:r>
        <w:rPr>
          <w:rFonts w:cs="Times New Roman" w:ascii="Times New Roman" w:hAnsi="Times New Roman"/>
          <w:sz w:val="24"/>
          <w:szCs w:val="24"/>
        </w:rPr>
        <w:t xml:space="preserve"> уровня расходов, первоначально утвержденных на 2013 год на 37,5 тыс.рублей или на 44,6%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b/>
          <w:bCs/>
          <w:i/>
          <w:iCs/>
          <w:sz w:val="16"/>
          <w:szCs w:val="16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Расходы по разделу «Образование»</w:t>
      </w:r>
      <w:r>
        <w:rPr>
          <w:rFonts w:cs="Times New Roman" w:ascii="Times New Roman" w:hAnsi="Times New Roman"/>
          <w:sz w:val="24"/>
          <w:szCs w:val="24"/>
        </w:rPr>
        <w:t xml:space="preserve"> на 2014 год запланированы в размере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144 797,25 тыс.рублей</w:t>
      </w:r>
      <w:r>
        <w:rPr>
          <w:rFonts w:cs="Times New Roman" w:ascii="Times New Roman" w:hAnsi="Times New Roman"/>
          <w:sz w:val="24"/>
          <w:szCs w:val="24"/>
        </w:rPr>
        <w:t>, что выше уровня расходов, первоначально утвержденных на 2013 год, - на 2 267,35 тыс.руб. или на 1,6%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ализ распределения бюджетных ассигнований по разделу «Образование» в разрезе подразделов классификации расходов представлен в таблице 3.</w:t>
      </w:r>
    </w:p>
    <w:p>
      <w:pPr>
        <w:pStyle w:val="Normal"/>
        <w:autoSpaceDE w:val="false"/>
        <w:ind w:firstLine="567"/>
        <w:jc w:val="right"/>
        <w:rPr/>
      </w:pPr>
      <w:r>
        <w:rPr/>
        <w:t>Таблица №3</w:t>
      </w:r>
    </w:p>
    <w:tbl>
      <w:tblPr>
        <w:tblW w:w="9423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75"/>
        <w:gridCol w:w="1250"/>
        <w:gridCol w:w="1325"/>
        <w:gridCol w:w="1250"/>
        <w:gridCol w:w="813"/>
        <w:gridCol w:w="910"/>
      </w:tblGrid>
      <w:tr>
        <w:trPr/>
        <w:tc>
          <w:tcPr>
            <w:tcW w:w="3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left="-5" w:right="-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Факт 2012 (тыс.руб.)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Ожидаемое исполнение  2013 (тыс.руб.)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Проект 2014 (тыс.руб.)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>
                <w:rFonts w:cs="Times New Roman" w:ascii="Times New Roman" w:hAnsi="Times New Roman"/>
              </w:rPr>
              <w:t>Темп прироста (снижения) расходов 2014 в %</w:t>
            </w:r>
          </w:p>
        </w:tc>
      </w:tr>
      <w:tr>
        <w:trPr>
          <w:trHeight w:val="129" w:hRule="atLeast"/>
        </w:trPr>
        <w:tc>
          <w:tcPr>
            <w:tcW w:w="3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201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  2013</w:t>
            </w:r>
          </w:p>
        </w:tc>
      </w:tr>
      <w:tr>
        <w:trPr>
          <w:trHeight w:val="228" w:hRule="atLeast"/>
        </w:trPr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6 031,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6 646,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4 797,2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8,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9,8</w:t>
            </w:r>
          </w:p>
        </w:tc>
      </w:tr>
      <w:tr>
        <w:trPr/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left="-5" w:right="-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школьное образование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861,9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963,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 016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4,4 раз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3,2 раза</w:t>
            </w:r>
          </w:p>
        </w:tc>
      </w:tr>
      <w:tr>
        <w:trPr/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образование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 864,2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 642,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 650,9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,4</w:t>
            </w:r>
          </w:p>
        </w:tc>
      </w:tr>
      <w:tr>
        <w:trPr/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>
                <w:rFonts w:cs="Times New Roman" w:ascii="Times New Roman" w:hAnsi="Times New Roman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6,0</w:t>
            </w:r>
          </w:p>
        </w:tc>
      </w:tr>
      <w:tr>
        <w:trPr/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>
                <w:rFonts w:cs="Times New Roman" w:ascii="Times New Roman" w:hAnsi="Times New Roman"/>
              </w:rPr>
              <w:t>Молодежная политика и оздоровление дете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4,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5,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5,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8,0</w:t>
            </w:r>
          </w:p>
        </w:tc>
      </w:tr>
      <w:tr>
        <w:trPr/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Другие вопросы в области образования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20,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24,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221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</w:t>
            </w:r>
          </w:p>
        </w:tc>
      </w:tr>
    </w:tbl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сравнению с ожидаемым исполнением бюджета 2013 года расходы по подразделу «Дошкольное образование» в 2014 году увеличатся на 51 052,5 тыс.рублей или в 3,2 раза. Значительное увеличение бюджетных ассигнований связано с реализацией областной целевой программы «Развитие образования Кировской области» на 2012-2015 годы. По данной ОЦП планируется строительство детского сада в пгт Верхошижемье на 145 мест с финансированием  из областного бюджета. 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по разделу «Образование» выразились в 5-ти муниципальных программах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b/>
          <w:bCs/>
          <w:i/>
          <w:iCs/>
          <w:sz w:val="16"/>
          <w:szCs w:val="16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Расходы по разделу «Культура и кинематография»</w:t>
      </w:r>
      <w:r>
        <w:rPr>
          <w:rFonts w:cs="Times New Roman" w:ascii="Times New Roman" w:hAnsi="Times New Roman"/>
          <w:sz w:val="24"/>
          <w:szCs w:val="24"/>
        </w:rPr>
        <w:t xml:space="preserve"> на 2014 год запланированы в размере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17 953,0 тыс.рублей,</w:t>
      </w:r>
      <w:r>
        <w:rPr>
          <w:rFonts w:cs="Times New Roman" w:ascii="Times New Roman" w:hAnsi="Times New Roman"/>
          <w:sz w:val="24"/>
          <w:szCs w:val="24"/>
        </w:rPr>
        <w:t xml:space="preserve"> что выше уровня расходов, первоначально утвержденных на 2013 год на  4388,7 тыс.руб. или на 32,4%. Расходы, осуществляемые за счет средств бюджета района, отражены в муниципальной программе «Развитие культуры Верхошижемского района на 2014-2016 годы»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Расходы по разделу «Социальная политика» </w:t>
      </w:r>
      <w:r>
        <w:rPr>
          <w:rFonts w:cs="Times New Roman" w:ascii="Times New Roman" w:hAnsi="Times New Roman"/>
          <w:sz w:val="24"/>
          <w:szCs w:val="24"/>
        </w:rPr>
        <w:t xml:space="preserve">на 2014 год запланированы в размере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13996,68 тыс.рублей, </w:t>
      </w:r>
      <w:r>
        <w:rPr>
          <w:rFonts w:cs="Times New Roman" w:ascii="Times New Roman" w:hAnsi="Times New Roman"/>
          <w:sz w:val="24"/>
          <w:szCs w:val="24"/>
        </w:rPr>
        <w:t>что выше уровня расходов, первоначально утвержденных на 2013 год на 160,81 тыс.руб. или на 1,2%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Расходы по данному разделу нашли свое отражение в четырех муниципальных программах. 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b/>
          <w:bCs/>
          <w:i/>
          <w:iCs/>
          <w:sz w:val="16"/>
          <w:szCs w:val="16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Расходы по разделу «Физическая культура и спорт» </w:t>
      </w:r>
      <w:r>
        <w:rPr>
          <w:rFonts w:cs="Times New Roman" w:ascii="Times New Roman" w:hAnsi="Times New Roman"/>
          <w:sz w:val="24"/>
          <w:szCs w:val="24"/>
        </w:rPr>
        <w:t>на 2014 год запланированы в размере 1680,0 тыс.рублей, что выше уровня расходов, первоначально утвержденных на 2013 год на 430,0 тыс.рублей или на 34,4%. По данному разделу предусмотрены расходы в соответствии с муниципальной программой Верхошижемского района «Развитие физической культуры и спорта» на 2014-2016 годы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Расходы по раздел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«Обслуживание государственного и муниципального долга» </w:t>
      </w:r>
      <w:r>
        <w:rPr>
          <w:rFonts w:cs="Times New Roman" w:ascii="Times New Roman" w:hAnsi="Times New Roman"/>
          <w:sz w:val="24"/>
          <w:szCs w:val="24"/>
        </w:rPr>
        <w:t>на 2014 год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планированы в размере 50,0 тыс.рублей, что составляет 0,02% от общего объема расходов бюджета района за исключением объема расходов, которые осуществляются за счет субвенций, и не превышают установленного ст.111 БК РФ предельного объема расходов. Расходы по разделу запланированы на уровне расходов, первоначально утвержденных на 2013 год. 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b/>
          <w:bCs/>
          <w:i/>
          <w:iCs/>
          <w:sz w:val="16"/>
          <w:szCs w:val="16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Расходы по разделу «Межбюджетные трансферты»</w:t>
      </w:r>
      <w:r>
        <w:rPr>
          <w:rFonts w:cs="Times New Roman" w:ascii="Times New Roman" w:hAnsi="Times New Roman"/>
          <w:sz w:val="24"/>
          <w:szCs w:val="24"/>
        </w:rPr>
        <w:t xml:space="preserve"> на 2014 год запланированы в размере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2952,0 тыс.рублей</w:t>
      </w:r>
      <w:r>
        <w:rPr>
          <w:rFonts w:cs="Times New Roman" w:ascii="Times New Roman" w:hAnsi="Times New Roman"/>
          <w:sz w:val="24"/>
          <w:szCs w:val="24"/>
        </w:rPr>
        <w:t>, что выше уровня расходов, первоначально утвержденных на 2013 год на 98,0 тыс.рублей или на 3,4%, но значительно ниже ожидаемых расходов 2013 года - на 16 361,8 тыс.рублей (произведены расходы по ППМИ). В разделе предусмотрены средства дотаций бюджетам поселений на поддержку мер по обеспечению сбалансированности бюджетов и дотаций из районного фонда финансовой поддержки поселений, отраженные в муниципальной программе «Управление муниципальными финансами и регулирование межбюджетных отношений» на 2014-2016 годы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го на 2014 год запланировано межбюджетных трансфертов поселениям в сумме 3551,4 тыс.рублей (включая субвенции области)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 целом экспертиза проекта бюджета на 2014 год и плановый период 2015 и 2016 годов показала соответствие ведомственной структуры бюджета распределению ассигнований по разделам, подразделам, целевым статьям (муниципальным программам и непрограммным направлениям деятельности) и видам расходов классификации расходов бюджета и имеющимся приложениям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формировании проекта бюджета района на 2014 год реализован ряд мер по оптимизации расходов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едусмотрен перенос отдельных расходов за декабрь на следующий финансовый год (расходы на коммунальные услуги, предоставление мер социальной поддержки, расходы на выплату заработной платы)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 предусмотрена в трехлетнем периоде индексация заработной платы работников органов местного самоуправления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ходы на теплоэнергоресурсы предусмотрены исходя из лимитов потребления энергии и тарифов с учетом прогнозируемого их рост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оект бюджета района сформирован в программной структуре расходов по 16 муниципальным программам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сходы на реализацию муниципальных программ на 2014 год планируются в объеме 241084,69 тыс.рублей, что составляет 98,9% общего объема расходов бюджета район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Одновременно с проектом Решения о бюджете представлены паспорта 16 муниципальных программ. Анализ муниципальных программ по сравнению с проектом Решения о бюджете показывает, что в проекте Решения о бюджете имеются отклонения объемов бюджетных ассигнований по сравнению с объемами, утвержденными муниципальными программами. В соответствии с проектом Решения о бюджете объем бюджетных ассигнований на реализацию 16 муниципальных программ на 2014 год составляет на 70 773,55 тыс.рублей больше объемов финансирования, предусмотренных муниципальными программами. </w:t>
      </w:r>
      <w:r>
        <w:rPr>
          <w:rFonts w:cs="Times New Roman" w:ascii="Times New Roman" w:hAnsi="Times New Roman"/>
          <w:i/>
          <w:sz w:val="24"/>
          <w:szCs w:val="24"/>
        </w:rPr>
        <w:t>В связи с этим предусмотренные муниципальные программы потребуют доработки после принятия бюджета района на 2014 год в части корректировки объемов их финансирования, а также показателей эффективности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ind w:firstLine="513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нализ муниципального долга</w:t>
      </w:r>
    </w:p>
    <w:p>
      <w:pPr>
        <w:pStyle w:val="Normal"/>
        <w:tabs>
          <w:tab w:val="clear" w:pos="720"/>
          <w:tab w:val="left" w:pos="1080" w:leader="none"/>
        </w:tabs>
        <w:ind w:firstLine="513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5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фицит бюджета района запланирован в максимально возможном значении по Бюджетному кодексу РФ (5,0% от объема собственных доходов бюджета района без учёта безвозмездных поступлений): в 2014 году – 1794,4 тыс.рублей, в 2015 году – 1901,0 тыс.рублей, в 2016 году – 2006,9 тыс.рублей.</w:t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1080" w:leader="none"/>
        </w:tabs>
        <w:ind w:firstLine="51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точниками финансирования дефицита бюджета 2014 года планируютс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640" w:leader="none"/>
          <w:tab w:val="left" w:pos="2700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лучение кредита кредитных организаций в сумме 1694,4 тыс.рублей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640" w:leader="none"/>
          <w:tab w:val="left" w:pos="2700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менение остатков средств на счетах по учету средств бюджета - 100 тыс.рублей.</w:t>
      </w:r>
    </w:p>
    <w:p>
      <w:pPr>
        <w:pStyle w:val="Normal"/>
        <w:tabs>
          <w:tab w:val="clear" w:pos="720"/>
          <w:tab w:val="left" w:pos="26640" w:leader="none"/>
          <w:tab w:val="left" w:pos="27000" w:leader="none"/>
        </w:tabs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20880" w:leader="none"/>
          <w:tab w:val="left" w:pos="21240" w:leader="none"/>
        </w:tabs>
        <w:ind w:firstLine="53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ельный объем муниципального долга на 2014 год предусмотрен в сумме 4694,4 тыс.рублей, что составляет 26,2% от предельно допустимого объема по ст.107 Бюджетного кодекса РФ.</w:t>
      </w:r>
    </w:p>
    <w:p>
      <w:pPr>
        <w:pStyle w:val="Normal"/>
        <w:tabs>
          <w:tab w:val="clear" w:pos="720"/>
          <w:tab w:val="left" w:pos="20880" w:leader="none"/>
          <w:tab w:val="left" w:pos="21240" w:leader="none"/>
        </w:tabs>
        <w:ind w:firstLine="53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20880" w:leader="none"/>
          <w:tab w:val="left" w:pos="21240" w:leader="none"/>
        </w:tabs>
        <w:ind w:firstLine="53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ерхний предел муниципального долга на 01.01.2015 года установлен в сумме 3694,4 тыс.рублей, в том числе верхний предел долга по муниципальным гарантиям в сумме 2000,0 тыс. рублей. </w:t>
      </w:r>
    </w:p>
    <w:p>
      <w:pPr>
        <w:pStyle w:val="Normal"/>
        <w:tabs>
          <w:tab w:val="clear" w:pos="720"/>
          <w:tab w:val="left" w:pos="1080" w:leader="none"/>
        </w:tabs>
        <w:ind w:firstLine="513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ыводы и предложения</w:t>
      </w:r>
    </w:p>
    <w:p>
      <w:pPr>
        <w:pStyle w:val="Normal"/>
        <w:autoSpaceDE w:val="false"/>
        <w:ind w:lef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Основные параметры проекта решения </w:t>
      </w:r>
      <w:r>
        <w:rPr>
          <w:rFonts w:cs="Times New Roman" w:ascii="Times New Roman" w:hAnsi="Times New Roman"/>
          <w:bCs/>
          <w:sz w:val="24"/>
          <w:szCs w:val="24"/>
        </w:rPr>
        <w:t>Верхошижемской районной Думы «О бюджете Верхошижемского муниципального района на 2014 год и плановый период 2015 и 2016 годов»  соответствуют требованиям Бюджетного кодекса РФ.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b/>
          <w:bCs/>
          <w:i/>
          <w:iCs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031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т решения </w:t>
      </w:r>
      <w:r>
        <w:rPr>
          <w:rFonts w:cs="Times New Roman" w:ascii="Times New Roman" w:hAnsi="Times New Roman"/>
          <w:bCs/>
          <w:sz w:val="24"/>
          <w:szCs w:val="24"/>
        </w:rPr>
        <w:t>Верхошижемской районной Думы «О бюджете Верхошижемского муниципального района на 2014 год и плановый период 2015 и 2016 годов» может быть принят.</w:t>
      </w:r>
    </w:p>
    <w:p>
      <w:pPr>
        <w:pStyle w:val="Normal"/>
        <w:tabs>
          <w:tab w:val="clear" w:pos="720"/>
          <w:tab w:val="left" w:pos="-30310" w:leader="none"/>
        </w:tabs>
        <w:autoSpaceDE w:val="false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-30310" w:leader="none"/>
        </w:tabs>
        <w:autoSpaceDE w:val="false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-3031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нтрольно-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четной комиссии Верхошижемского района                                                          О.В. Субботи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4"/>
      <w:type w:val="nextPage"/>
      <w:pgSz w:w="11906" w:h="16838"/>
      <w:pgMar w:left="1134" w:right="567" w:gutter="0" w:header="0" w:top="42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788785</wp:posOffset>
              </wp:positionH>
              <wp:positionV relativeFrom="paragraph">
                <wp:posOffset>635</wp:posOffset>
              </wp:positionV>
              <wp:extent cx="287655" cy="1930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765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65pt;height:15.2pt;mso-wrap-distance-left:0pt;mso-wrap-distance-right:0pt;mso-wrap-distance-top:0pt;mso-wrap-distance-bottom:0pt;margin-top:0.05pt;mso-position-vertical-relative:text;margin-left:534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rFonts w:ascii="Times New Roman" w:hAnsi="Times New Roman" w:cs="Times New Roman"/>
      <w:b/>
      <w:color w:val="00008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rFonts w:ascii="Times New Roman" w:hAnsi="Times New Roman" w:cs="Times New Roman"/>
      <w:b/>
      <w:color w:val="00008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center"/>
      <w:outlineLvl w:val="3"/>
    </w:pPr>
    <w:rPr>
      <w:rFonts w:ascii="Times New Roman" w:hAnsi="Times New Roman" w:cs="Times New Roman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right"/>
      <w:outlineLvl w:val="5"/>
    </w:pPr>
    <w:rPr>
      <w:rFonts w:ascii="Times New Roman" w:hAnsi="Times New Roman" w:cs="Times New Roman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Times New Roman" w:hAnsi="Times New Roman" w:cs="Times New Roman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right"/>
      <w:outlineLvl w:val="7"/>
    </w:pPr>
    <w:rPr>
      <w:rFonts w:ascii="Times New Roman" w:hAnsi="Times New Roman" w:cs="Times New Roman"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rFonts w:ascii="Times New Roman" w:hAnsi="Times New Roman" w:cs="Times New Roman"/>
      <w:bCs/>
      <w:sz w:val="26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OpenSymbol;Arial Unicode MS" w:hAnsi="OpenSymbol;Arial Unicode MS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OpenSymbol;Arial Unicode MS" w:hAnsi="OpenSymbol;Arial Unicode MS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OpenSymbol;Arial Unicode MS" w:hAnsi="OpenSymbol;Arial Unicode MS" w:cs="Courier New"/>
    </w:rPr>
  </w:style>
  <w:style w:type="character" w:styleId="WW8Num7z0">
    <w:name w:val="WW8Num7z0"/>
    <w:qFormat/>
    <w:rPr>
      <w:rFonts w:ascii="Symbol" w:hAnsi="Symbol" w:cs="Symbol"/>
      <w:sz w:val="28"/>
      <w:szCs w:val="2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1z1">
    <w:name w:val="WW8Num11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2z1">
    <w:name w:val="WW8Num12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16z1">
    <w:name w:val="WW8Num16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8Num18z1">
    <w:name w:val="WW8Num18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9z0">
    <w:name w:val="WW8Num19z0"/>
    <w:qFormat/>
    <w:rPr>
      <w:rFonts w:ascii="Symbol" w:hAnsi="Symbol" w:cs="StarSymbol;Arial Unicode MS"/>
      <w:sz w:val="18"/>
      <w:szCs w:val="18"/>
    </w:rPr>
  </w:style>
  <w:style w:type="character" w:styleId="WW8Num19z1">
    <w:name w:val="WW8Num19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8z1">
    <w:name w:val="WW8Num8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8Num9z1">
    <w:name w:val="WW8Num9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sz w:val="28"/>
      <w:szCs w:val="28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DefaultParagraphFont">
    <w:name w:val="Default Paragraph Font"/>
    <w:qFormat/>
    <w:rPr/>
  </w:style>
  <w:style w:type="character" w:styleId="Style7">
    <w:name w:val="Символ нумерации"/>
    <w:qFormat/>
    <w:rPr/>
  </w:style>
  <w:style w:type="character" w:styleId="Style8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9">
    <w:name w:val=" Знак Знак"/>
    <w:basedOn w:val="Style5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rFonts w:ascii="Times New Roman" w:hAnsi="Times New Roman" w:cs="Times New Roman"/>
      <w:sz w:val="28"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31">
    <w:name w:val="Основной текст 31"/>
    <w:basedOn w:val="Normal"/>
    <w:qFormat/>
    <w:pPr>
      <w:jc w:val="both"/>
    </w:pPr>
    <w:rPr>
      <w:sz w:val="24"/>
    </w:rPr>
  </w:style>
  <w:style w:type="paragraph" w:styleId="212">
    <w:name w:val="Основной текст с отступом 21"/>
    <w:basedOn w:val="Normal"/>
    <w:qFormat/>
    <w:pPr>
      <w:ind w:left="0" w:right="0" w:firstLine="284"/>
      <w:jc w:val="both"/>
    </w:pPr>
    <w:rPr>
      <w:rFonts w:ascii="Times New Roman" w:hAnsi="Times New Roman" w:cs="Times New Roman"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Содержимое врезки"/>
    <w:basedOn w:val="TextBody"/>
    <w:qFormat/>
    <w:pPr/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Style14">
    <w:name w:val="Бланк_адрес"/>
    <w:basedOn w:val="Normal"/>
    <w:qFormat/>
    <w:pPr>
      <w:suppressAutoHyphens w:val="true"/>
      <w:spacing w:lineRule="exact" w:line="180" w:before="60" w:after="60"/>
      <w:jc w:val="center"/>
    </w:pPr>
    <w:rPr>
      <w:rFonts w:ascii="Times New Roman" w:hAnsi="Times New Roman" w:cs="Times New Roman"/>
      <w:color w:val="000000"/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21">
    <w:name w:val="Body Text 21"/>
    <w:basedOn w:val="Normal"/>
    <w:qFormat/>
    <w:pPr>
      <w:widowControl w:val="false"/>
      <w:spacing w:lineRule="auto" w:line="376"/>
      <w:jc w:val="center"/>
    </w:pPr>
    <w:rPr>
      <w:rFonts w:ascii="Times New Roman" w:hAnsi="Times New Roman" w:cs="Times New Roman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11:00:00Z</dcterms:created>
  <dc:creator>Ветлужских В А</dc:creator>
  <dc:description/>
  <cp:keywords/>
  <dc:language>en-US</dc:language>
  <cp:lastModifiedBy>User</cp:lastModifiedBy>
  <cp:lastPrinted>2013-12-02T08:46:00Z</cp:lastPrinted>
  <dcterms:modified xsi:type="dcterms:W3CDTF">2013-12-05T11:30:00Z</dcterms:modified>
  <cp:revision>75</cp:revision>
  <dc:subject/>
  <dc:title>г</dc:title>
</cp:coreProperties>
</file>