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Cs w:val="28"/>
        </w:rPr>
      </w:pPr>
      <w:r>
        <w:rPr>
          <w:sz w:val="32"/>
        </w:rPr>
        <w:t xml:space="preserve">                                                                          </w:t>
      </w:r>
      <w:r>
        <w:rPr>
          <w:b w:val="false"/>
          <w:szCs w:val="28"/>
        </w:rPr>
        <w:t>УТВЕРЖДЕН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32"/>
        </w:rPr>
        <w:t xml:space="preserve">                                                                          </w:t>
      </w:r>
      <w:r>
        <w:rPr>
          <w:b w:val="false"/>
          <w:sz w:val="24"/>
          <w:szCs w:val="24"/>
        </w:rPr>
        <w:t>распоряжением председателя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b w:val="false"/>
          <w:sz w:val="24"/>
          <w:szCs w:val="24"/>
        </w:rPr>
        <w:t>Контрольно-счетной комиссии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b w:val="false"/>
          <w:sz w:val="24"/>
          <w:szCs w:val="24"/>
        </w:rPr>
        <w:t>Верхошижемского район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b w:val="false"/>
          <w:sz w:val="24"/>
          <w:szCs w:val="24"/>
        </w:rPr>
        <w:t>от 22.12.2015  № 2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rPr/>
      </w:pPr>
      <w:r>
        <w:rPr>
          <w:szCs w:val="28"/>
        </w:rPr>
        <w:t xml:space="preserve">работы Контрольно-счетной комиссии </w:t>
      </w:r>
    </w:p>
    <w:p>
      <w:pPr>
        <w:pStyle w:val="TextBody"/>
        <w:rPr/>
      </w:pPr>
      <w:r>
        <w:rPr>
          <w:szCs w:val="28"/>
        </w:rPr>
        <w:t>Верхошижемск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80"/>
        <w:gridCol w:w="57"/>
        <w:gridCol w:w="1557"/>
        <w:gridCol w:w="1703"/>
        <w:gridCol w:w="6937"/>
        <w:gridCol w:w="7356"/>
        <w:gridCol w:w="73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роприятия</w:t>
            </w:r>
          </w:p>
          <w:p>
            <w:pPr>
              <w:pStyle w:val="Heading1"/>
              <w:ind w:left="102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ветствен-ный за исполнение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Экспертно-аналитические мероприятия</w:t>
            </w:r>
          </w:p>
        </w:tc>
        <w:tc>
          <w:tcPr>
            <w:tcW w:w="6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нансово-экономическая экспертиза проектов муниципальных правовых актов, вносимых на рассмотрение в Верхошижемскую районную Думу, связанных с формированием и исполнением местного бюджета, а также муниципальных програм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743"/>
              <w:jc w:val="center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кспертиза и подготовка заключений на проекты решений Верхошижемской районной Думы по внесению изменений в решение Верхошижемской районной Думы №37/258 от 11.12.2015 года «О бюджете Верхошижемского муниципального района на 2015 год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внесении измен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готовка заключения на отчет об исполнении бюджета муниципального образования Верхошижемский муниципальный район за 2015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4.20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готовка заключений на отчеты об исполнении бюджетов поселений за 2015 год в соответствии с соглашения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инансовая экспертиза и подготовка заключения на проект решения Верхошижемской районной Думы «О бюджете Верхошижемского муниципального района на 2017 год и плановый период 2018 и 2019 годов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инансовая экспертиза и подготовка заключений на проекты решений поселковой и сельских Дум «О бюджете на 2017 год» в соответствии с соглашения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нализ исполнения бюджета муниципального образования Верхошижемский муниципальный район за 6 месяцев и 9 месяцев 2016 г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 xml:space="preserve"> I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Контрольные мероприятия</w:t>
            </w:r>
          </w:p>
        </w:tc>
        <w:tc>
          <w:tcPr>
            <w:tcW w:w="6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т эффективности использования бюджетных средств на строительство, реконструкцию и ремонт объектов капитального строительства за 2011-2016 годы </w:t>
            </w:r>
            <w:r>
              <w:rPr>
                <w:i/>
                <w:sz w:val="24"/>
              </w:rPr>
              <w:t>(совместно с КСП Кировской области до 01.04.2016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законности и результативности   использования субсидий, направленных местным бюджетам из областного бюджета на реализацию мероприятий по модернизации региональных систем дошкольного образования  в рамках государственной программы Кировской области «Развитие образования» в 2014-2015 годах </w:t>
            </w:r>
            <w:r>
              <w:rPr>
                <w:i/>
                <w:sz w:val="24"/>
              </w:rPr>
              <w:t xml:space="preserve">(совместно с КСП Кировской области до 20.04.2016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-II квартал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нешняя проверка отчета об исполнении бюджета муниципального образования Верхошижемский муниципальный район за 2015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нешняя проверка отчетов об исполнении бюджетов поселений за 2015 год в соответствии с соглашениями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законности и результативности использования средств областного бюджета, направленных на реализацию мероприятия «Производство и реализация сельскохозяйственной продукции собственного производства и продуктов ее переработки» в рамках государственной программы Кировской области «Развитие агропромышленного комплекса» на 2013-2020 годы» за 2015-2016 годы </w:t>
            </w:r>
            <w:r>
              <w:rPr>
                <w:i/>
                <w:sz w:val="24"/>
              </w:rPr>
              <w:t>(совместно с КСП Кировской области до 10.06.2016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законности и результативности использования средств областного бюджета, направленных на реализацию государственной программы Кировской области «Охрана окружающей среды, воспроизводство и использование природных ресурсов» за 2014-2016 годы </w:t>
            </w:r>
            <w:r>
              <w:rPr>
                <w:i/>
                <w:sz w:val="24"/>
              </w:rPr>
              <w:t>(совместно с КСП Кировской области до 31.08.2016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проверок по поручению депутатских комиссий Верхошижемской районной Думы и главы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 Организационно-методическ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 о работе Контрольно-счетной комиссии Верхошижемского района за 2015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учение методических указаний, нормативно-правовой баз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готовка плана работы Контрольно-счетной комиссии Верхошижемского района на 2017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заседаниях районной Думы, её постоянных комиссий и районных групп, заседаниях других органов местного самоуправления по вопросам, отнесенным к полномочиям Контрольно-счетной комиссии Верхошижемского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контроля за исполнением представлений (предписаний), а также устранением нарушений по итогам контрольных и экспертно-аналитических мероприятий Контрольно-счетной комиссии Верхошижемского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совещаниях Контрольно-счетной палаты Кировской обла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 Информационная деятельность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щение отчета о работе Контрольно-счетной комиссии Верхошижемского района за 2015 год в системе «Интернет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е рассмотрения районной Дум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публикование результатов контрольных и экспертно-аналитических мероприятий Контрольно-счетной комиссии Верхошижемского района в СМИ и размещение в системе «Интернет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СК</w:t>
            </w:r>
          </w:p>
        </w:tc>
        <w:tc>
          <w:tcPr>
            <w:tcW w:w="21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3:28:00Z</dcterms:created>
  <dc:creator>777</dc:creator>
  <dc:description/>
  <cp:keywords/>
  <dc:language>en-US</dc:language>
  <cp:lastModifiedBy>User</cp:lastModifiedBy>
  <cp:lastPrinted>2014-12-20T13:18:00Z</cp:lastPrinted>
  <dcterms:modified xsi:type="dcterms:W3CDTF">2016-01-12T05:07:00Z</dcterms:modified>
  <cp:revision>11</cp:revision>
  <dc:subject/>
  <dc:title>      Кировская область</dc:title>
</cp:coreProperties>
</file>