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u w:val="double"/>
        </w:rPr>
      </w:pPr>
      <w:r>
        <w:rPr>
          <w:rFonts w:cs="Times New Roman" w:ascii="Times New Roman" w:hAnsi="Times New Roman"/>
          <w:sz w:val="28"/>
          <w:szCs w:val="28"/>
          <w:u w:val="double"/>
        </w:rPr>
        <w:t>КОНТРОЛЬНО-СЧЕТНАЯ   КОМИССИЯ ВЕРХОШИЖЕМСК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го мероприятия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верка законности и результативности использования субсидий,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яемых из областного бюджета местным бюджетам на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ирование, строительство и реконструкцию автомобильных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рог общего пользования (за исключением автомобильных дорог федерального значения) с твердым покрытием до сельских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селенных пунктов, не имеющих круглогодичной связи с сетью автомобильных дорог общего пользования, а также на их капитальный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монт и ремонт, за 2017-2019 годы и истекший период 2020 год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(утвержден председателем Контрольно-счетной комиссии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ерхошижемского района « 02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 октября 2020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 Основание для проведения контрольного мероприяти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ункт 2.6 раздел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лана работы Контрольно-счетной комиссии Верхошижемского района на 2020 год, утвержденного председателем Контрольно-счетной комиссии Верхошижемского района 20.12.2019 года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  Предмет контрольного мероприятия: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юджетные средства, направленные на реализацию мероприятий по проектированию, строительству, реконструкции, ремонту и капитальному ремонту сельских дорог;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окументы, подтверждающие плановые и фактические объемы финансирования, работ, и др.;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ормативные правовые акты, регламентирующие операции с бюджетными средствами, платежные и иные первичные документы, отражающие получение и расходование средств, выполнение мероприятий, бухгалтерская, финансовая и иная отчетность и документация;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«Устойчивое развитие сельских территорий Кировской области на период 2014 - 2025 годов» государственной программы Кировской области «Развитие агропромышленного комплекса» на 2013 - 2025 годы, утвержденной постановлением Правительства Кировской области от 10.12.2012 № 185/735 (далее – госпрограмма на 2017-2019 годы);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программа «Комплексное развитие сельских территорий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(далее – госпрограмма на 2020 год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3. Объекты контрольного мероприя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дминистрация Верхошижемского района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 Проверяемый период деятельности: </w:t>
      </w:r>
      <w:r>
        <w:rPr>
          <w:rFonts w:cs="Times New Roman" w:ascii="Times New Roman" w:hAnsi="Times New Roman"/>
          <w:sz w:val="28"/>
          <w:szCs w:val="28"/>
        </w:rPr>
        <w:t>2017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2019 годы и истекший период 2020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5. Срок проведения контрольного мероприятия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 03.09.2020 по 02.10.2020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6. Цель контрольного мероприятия:</w:t>
      </w:r>
    </w:p>
    <w:p>
      <w:pPr>
        <w:pStyle w:val="TextBody"/>
        <w:suppressAutoHyphens w:val="true"/>
        <w:rPr/>
      </w:pPr>
      <w:r>
        <w:rPr>
          <w:rFonts w:cs="Times New Roman" w:ascii="Times New Roman" w:hAnsi="Times New Roman"/>
          <w:b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Оценка законности и результативности использования субсидий, предоставляемых из областного бюджета местным бюджетам на проектирование, строительство и реконструкцию автомобильных дорог общего пользова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 (далее – сельские дороги), а также на их капитальный ремонт и ремон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7. По результатам контрольного мероприятия установлено следующе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ерхошижемского района проведена проверка в администрации Верхошижемского района. Оформлен и подписан акт проверки без пояснений.  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рамках подпрограммы «Устойчивое развитие сельских территорий Кировской области на период 2014-2025 годов государственной программы Кировской области «Развитие агропромышленного комплекса на 2013-2025 годы», утвержденной постановлением Правительства Кировской области от 10.12.2012 №185/735, бюджету муниципального образования Верхошижемский муниципальный район предоставляются средства субсидий из областного бюджета (в том числе предоставленные из федерального бюджета) на проектирование, строительство и реконструкцию автомобильных дорог общего пользова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uppressAutoHyphens w:val="tru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7.1 Анализ полноты нормативно-правовой базы, регулирующей </w:t>
      </w:r>
    </w:p>
    <w:p>
      <w:pPr>
        <w:pStyle w:val="TextBody"/>
        <w:suppressAutoHyphens w:val="tru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еализацию мероприятий по проектированию, строительству, </w:t>
      </w:r>
    </w:p>
    <w:p>
      <w:pPr>
        <w:pStyle w:val="TextBody"/>
        <w:suppressAutoHyphens w:val="tru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еконструкции, ремонту и капитальному ремонту сельских дорог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по разработке проектной документации и капитальному ремонту автомобильной дороги Среднеивкино-Воронье в Верхошижемском районе запланированы в муниципальной программе «Устойчивое развитие сельских территорий Верхошижемского района на 2017-2020 годы», утвержденной постановлением администрации Верхошижемского района от 26.05.2017 года №170 (с последующими изменениями от 19.06.2017 №210, 27.12.2017 №529, 27.04.2018 №147, 14.06.2018 №212, 28.06.2018 №232, 21.09.2018 №373, 19.03.2019 №157, 12.08.2019 №406, 18.09.2019 №453, 11.12.2019 №619, 16.04.2020 №183). 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инансирование мероприятия «Капитальный ремонт автомобильной дороги Среднеивкино-Воронье в Верхошижемском районе» в 2020 году предусмотрено муниципальной программой «Комплексное развитие сельских территорий Верхошижемского района на 2020-2024 годы», утвержденной постановлением администрации Верхошижемского района от 02.12.2019 №605.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Бюджетные ассигнования для финансового обеспечения мероприятий утверждены в бюджете муниципального образования Верхошижемский муниципальный район в полном объеме (решение Верхошижемской районной Думы от 08.12.2017 №12/73 «О бюджете муниципального образования Верхошижемский муниципальный район на 2018 год и плановый период 2019 и 2020 годов» в редакции от 14.12.2018 №22/121; решение Верхошижемской районной Думы от 14.12.2018 №22/122 «О бюджете муниципального образования Верхошижемский муниципальный район на 2019 год и плановый период 2020 и 2021 годов» в редакции от 01.07.2019 №26/157; решение Верхошижемской районной Думы от 13.12.2019 №30/175 «О бюджете муниципального образования Верхошижемский муниципальный район на 2020 год и плановый период 2021 и 2022 годов» в редакции от 29.05.2020 №33/198).    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Министерством транспорта Кировской области и администрацией Верхошижемского района заключены соглашения на предоставление субсидий из областного бюджета (информация по заключенным соглашениям отражена в пункте 7.4 отчета)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7.2 Анализ плановых и фактических объемов финансирования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ероприятий по сельским дорогам. Анализ качества планирования </w:t>
      </w:r>
    </w:p>
    <w:p>
      <w:pPr>
        <w:pStyle w:val="TextBody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Cs w:val="28"/>
        </w:rPr>
        <w:t>ежегодных мероприятий по сельским дорога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 проверяемый период 2018-2020 годы бюджету муниципального образования Верхошижемский муниципальный район на финансирование проектирования и капитального ремонта автомобильной дороги Среднеивкино-Воронье предоставлены плановые ассигнования в размере 269764,5 тыс.рублей, в том числ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76754,63 тыс.рублей, из них областной бюджет – 75716,37 тыс.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30596,58 тыс.рублей, из них областной бюджет – 29685,79 тыс.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62413,29 тыс.рублей, из них областной бюджет – 161438,81 тыс.рублей (в редакции решения Верхошижемской районной Думы от 29.05.2020 год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лановые ассигнования освоены в целом в 2018 году на 2,5%, в 2019 – на 96,1%, за 9 месяцев 2020 – на 61,5%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 сельским дорогам.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ыс.рублей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11"/>
        <w:gridCol w:w="1403"/>
        <w:gridCol w:w="1269"/>
        <w:gridCol w:w="1675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 2020 года</w:t>
            </w:r>
          </w:p>
        </w:tc>
      </w:tr>
      <w:tr>
        <w:trPr/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ассигнова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716,3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85,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 438,81</w:t>
            </w:r>
          </w:p>
        </w:tc>
      </w:tr>
      <w:tr>
        <w:trPr/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8,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,48</w:t>
            </w:r>
          </w:p>
        </w:tc>
      </w:tr>
      <w:tr>
        <w:trPr/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754,6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96,5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 413,29</w:t>
            </w:r>
          </w:p>
        </w:tc>
      </w:tr>
      <w:tr>
        <w:trPr/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16,8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214,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840,46</w:t>
            </w:r>
          </w:p>
        </w:tc>
      </w:tr>
      <w:tr>
        <w:trPr/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,39</w:t>
            </w:r>
          </w:p>
        </w:tc>
      </w:tr>
      <w:tr>
        <w:trPr/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1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390,4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838,85</w:t>
            </w:r>
          </w:p>
        </w:tc>
      </w:tr>
      <w:tr>
        <w:trPr/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й расход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16,8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214,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840,46</w:t>
            </w:r>
          </w:p>
        </w:tc>
      </w:tr>
      <w:tr>
        <w:trPr/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,39</w:t>
            </w:r>
          </w:p>
        </w:tc>
      </w:tr>
      <w:tr>
        <w:trPr/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1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390,4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838,85</w:t>
            </w:r>
          </w:p>
        </w:tc>
      </w:tr>
      <w:tr>
        <w:trPr/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 план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</w:tr>
      <w:tr>
        <w:trPr/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uppressAutoHyphens w:val="tru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7.3 Проверка выполнения условий предоставления субсидий </w:t>
      </w:r>
    </w:p>
    <w:p>
      <w:pPr>
        <w:pStyle w:val="TextBody"/>
        <w:suppressAutoHyphens w:val="tru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 мероприятия по сельским дорогам, установленных в </w:t>
      </w:r>
    </w:p>
    <w:p>
      <w:pPr>
        <w:pStyle w:val="TextBody"/>
        <w:suppressAutoHyphens w:val="tru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спрограмме на 2017-2019 годы и госпрограмме на 2020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ловия предоставления субсидий на мероприятия по сельским дорогам приведены в госпрограмме: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Наличие утвержденных в установленном порядке муниципальных программ, предусматривающих аналогичные мероприятия, выполняемые с использованием средств местных бюджетов и направленные на достижение целей подпрограмм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личие бюджетной заявки муниципального образования с указанием размера запрашиваемой субсидии на реализацию конкретных мероприятий подпрограммы и ожидаемых показателей их реализ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ая заявка представляется в составе заявочной документации для участия в конкурсном отборе объектов проектирования, строительства, реконструкции, капитального ремонта и ремонта автомобильных доро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едставление заверенной выписки из решения представительного органа местного самоуправления об утверждении решения о бюджете муниципального образования, подтверждающей софинансирование соответствующих мероприятий муниципальной программы в планируемом году из местного бюджета в объеме, необходимом для их исполн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личии внебюджетных источников также необходимо представление письменного обязательства инвестора по финансированию соответствующих мероприятий в течение срока их реализации из собственных средст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Заключение соглашения между министерством транспорта Кировской области и муниципальным образованием, финансовое обеспечение которого осуществляется за счет средств областного бюджета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Обеспечение централизации закупок в соответствии с частью 7 статьи 26 Федерального закона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Отсутствие авансирования по расходам, включая расходы на разработку проектной документации и выполнение инженерных изысканий, текущий и капитальный ремонт, реконструкцию, модернизацию и капитальное строительство, финансовое обеспечение которых осуществляется за счет субсид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Наличие положительного результата проверки достоверности определения сметной стоимости строительства, реконструкции, капитального ремонта и ремонта объектов капитального строительства, финансовое обеспечение которых осуществляется за счет субсидии, проведенной Кировским областным государственным автономным учреждением "Управление государственной экспертизы и ценообразования в строительстве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ое условие не распространяется на субсидии, предоставляемые на софинансирование муниципальных контрактов (договоров) на капитальный ремонт (ремонт), по которым в сметную документацию, имеющую положительный результат проверки достоверности определения сметной стоимости капитального ремонта (ремонта) объекта капитального строительства, внесены изменения в связи с пересчетом в текущий уровень цен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ловия предоставления субсидий на мероприятия по сельским дорогам администрацией района выполнены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uppressAutoHyphens w:val="tru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7.4 Проверка наличия соглашений о предоставлении субсидий </w:t>
      </w:r>
    </w:p>
    <w:p>
      <w:pPr>
        <w:pStyle w:val="TextBody"/>
        <w:suppressAutoHyphens w:val="tru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из федерального и областного бюджетов.</w:t>
      </w:r>
    </w:p>
    <w:p>
      <w:pPr>
        <w:pStyle w:val="TextBody"/>
        <w:suppressAutoHyphens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ом транспорта Кировской области и администрацией района заключены соглашения на предоставление субсидий из областного бюджета: 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Соглашение №005 от 22.06.2017 года о предоставлении субсидии местному бюджету из областного бюджета на проектирование, строительство, реконструкцию автомобильных дорог общего пользова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 в 2017 году (дополнительное соглашение от 28.09.2017 года).</w:t>
      </w:r>
    </w:p>
    <w:p>
      <w:pPr>
        <w:pStyle w:val="Normal"/>
        <w:spacing w:lineRule="auto" w:line="22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блей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366"/>
        <w:gridCol w:w="1116"/>
        <w:gridCol w:w="1166"/>
        <w:gridCol w:w="1051"/>
        <w:gridCol w:w="1821"/>
        <w:gridCol w:w="1327"/>
        <w:gridCol w:w="1339"/>
      </w:tblGrid>
      <w:tr>
        <w:trPr/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шению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финансирование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 мероприят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. выполнение мероприятия</w:t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субсид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субсид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6 8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4,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«Кап.ремонт автомобильной дороги Среднеивкино-Воронье Верхошижемского района» - 1 шт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6 8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4,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по соглашению №005 составляет 1 919 004,22 рублей, в том числе областной бюджет - 1 916 880,0 рублей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естный бюджет – 2 124,22 рублей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инансирование согласно соглашению №005 не производилось.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казатель результативности предоставления субсидии: получение разработанной проектной документации «Капитальный ремонт автомобильной дороги Среднеивкино-Воронье Верхошижемского района» - 1 шт. Срок выполнения - 2017 год. </w:t>
      </w:r>
      <w:r>
        <w:rPr>
          <w:rFonts w:cs="Times New Roman" w:ascii="Times New Roman" w:hAnsi="Times New Roman"/>
          <w:i/>
          <w:sz w:val="28"/>
          <w:szCs w:val="28"/>
        </w:rPr>
        <w:t>В 2017 году показатель результативности не достигнут.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Соглашение №106 от 18.06.2018 года о предоставлении в 2018 году субсидии Верхошижемскому муниципальному району из областного бюджета на проектирование, строительство, реконструкцию автомобильных дорог общего пользова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 в рамках подпрограммы «Устойчивое развитие сельских территорий Кировской области на период 2014-2020 годов» государственной программы Кировской области «развитие агропромышленного комплекса» на 2013-2020 годы (дополнительные соглашения №106-1 от 19.09.2018 года, №106-2 от 28.03.2019)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блей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366"/>
        <w:gridCol w:w="1116"/>
        <w:gridCol w:w="1166"/>
        <w:gridCol w:w="1051"/>
        <w:gridCol w:w="1821"/>
        <w:gridCol w:w="1327"/>
        <w:gridCol w:w="1339"/>
      </w:tblGrid>
      <w:tr>
        <w:trPr/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шению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финансирование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 мероприят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. выполнение мероприятия</w:t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6 8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4,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6 88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4,2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«Кап.ремонт автомобильной дороги Среднеивкино-Воронье Верхошижемского района» - 1 шт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882 66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910 785,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автомобильной дороги Среднеивкино-Воронье Верхошижемского района, 7,534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 799 54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 909,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6 88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4,2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о соглашению №106 составляет 153 712 458,67 рублей, в том числе областной бюджет - 152 799 549,0 рублей 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естный бюджет – 912 909,67 рублей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инансирование согласно соглашению №106 произведено в 2018 году в сумме 1919004,22 рублей по мероприятию «Разработка проектной документации «Капитальный ремонт автомобильной дороги Среднеивкино-Воронье Верхошижемского района»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казатель результативности предоставления субсидии по мероприятию: получение разработанной проектной документации «Капитальный ремонт автомобильной дороги Среднеивкино-Воронье Верхошижемского района» - 1 шт. Срок выполнения - 2018 год - достигнут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роприятие «Капитальный ремонт автомобильной дороги Среднеивкино-Воронье Верхошижемского района, 7,534 км» ввиду расторжения муниципального контракта на выполнение данного мероприятия не финансировалось.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глашение №106 от 18.06.2018 года расторгнуто заключением соглашения №070 от 27.09.2019 года о расторжении соглашения №106 от 18.06.2018 года.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Соглашение №071 от 27.09.2019 года о предоставлении в 2019-2020 годах субсидии Верхошижемскому муниципальному району из областного бюджета на проектирование, строительство, реконструкцию автомобильных дорог общего пользова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 в рамках подпрограммы «Устойчивое развитие сельских территорий Кировской области на период 2014-2025 годов» государственной программы Кировской области «Развитие агропромышленного комплекса» на 2013-2025 годы (дополнительное соглашение №071-1 от 07.04.2020 года)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блей</w:t>
      </w:r>
    </w:p>
    <w:tbl>
      <w:tblPr>
        <w:tblW w:w="10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366"/>
        <w:gridCol w:w="1266"/>
        <w:gridCol w:w="1366"/>
        <w:gridCol w:w="1183"/>
        <w:gridCol w:w="1821"/>
        <w:gridCol w:w="1324"/>
        <w:gridCol w:w="1326"/>
      </w:tblGrid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шению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финансирование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 мероприятия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. выполнение мероприятия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214 14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 343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214 147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 343,0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питальный ремонт автомобильной дороги Среднеивкино-Воронье Верхошижемского района, 7,534 к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: 15,3 %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-ния мероприят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: 15,3 %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789 15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 132,7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 840 463,0 (на 01.10.2020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 393,0 (на 01.10.2020)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: 7,534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01.10.2020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 003 304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0 475,7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 054 61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4 736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состоянию на 01.10.2020 года по соглашению №071 финансирование в 2019 году составило 29390490,0 рублей или 100% от плана, за 9 месяцев 2020 года – 99838856,0 рублей или 61,5% от плана 2020 года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словиями предоставления субсидий на мероприятия по сельским дорогам в соответствии с заключенными соглашениями на предоставление субсидий явля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уровня софинансирования за счет средств местного бюджета в размере, определенном соглашение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ктическое выполнение работ (поставка товаров, оказание услуг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муниципальной программы муниципального образования, включающей мероприятия в соответствии с соглашени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централизация закупок в соответствии с частью 7 статьи 26 Федерального закона от 05.04.2013 N 44-ФЗ "О контрактной системе в сфере закупок товаров, работ, услуг для обеспечения государственных и муниципальных нужд", за исключением случаев, определенных Законом об областном бюджет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положительного результата проверки достоверности определения сметной стоимости строительства, реконструкции, капитального и текущего ремонта объекта капитального строительства, финансовое обеспечение которого осуществляется за счет субсидии, проведенной Кировским областным государственным автономным учреждением "Управление государственной экспертизы и ценообразования в строительстве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ловия предоставления субсидий на мероприятия по сельским дорогам администрацией Верхошижемского района выполнен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заключенными соглашениями администрация района обязана предоставлять в министерство транспорта Кировской област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чет о расходовании субсидии в срок до 2 числа месяца, следующего за отчетным месяц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тчет о выполнении работ и достижении целевых показателей результативности предоставления субсидии в срок до 2 числа месяца, следующего за отчетным месяце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явку на предоставление из областного бюджета субсидии в срок до 2 числа месяца, следующего за отчетным месяце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вартальную заявку с разбивкой по месяц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ркой достоверности и своевременности представления отчетов в министерство транспорта Кировской области нарушений не установлено, за исключением направления заявок на предоставление из областного бюджета субсидии, которые должны быть предоставлены в срок до 2 числа месяца, следующего за отчетным месяцем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Заявки направлялись в министерство транспорта после проплаты софинансирования из местного бюджета. Так, акты выполненных работ КС-2 от 28.10.2019 (за октябрь), проплата софинансирования 07.11.2019, заявка на субсидию от 08.11.2019; акты КС-2 от 29.11.2019 (за ноябрь), проплата софинансирования от 18.12.2019, заявка от 18.12.2019; акты КС-2 от 30.04.2020 (за апрель), проплата софинансирования от 14.05.2020, заявка от 18.05.2020 и т.д.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TextBody"/>
        <w:suppressAutoHyphens w:val="tru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7.5 Проверка законности и результативности использования субсидий:</w:t>
      </w:r>
    </w:p>
    <w:p>
      <w:pPr>
        <w:pStyle w:val="TextBody"/>
        <w:suppressAutoHyphens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suppressAutoHyphens w:val="tru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7.5.1. Проверка целевого использования бюджетных средств.</w:t>
      </w:r>
    </w:p>
    <w:p>
      <w:pPr>
        <w:pStyle w:val="TextBody"/>
        <w:suppressAutoHyphens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Нецелевого использования бюджетных средств на мероприятия по сельским дорогам не установлено.</w:t>
      </w:r>
    </w:p>
    <w:p>
      <w:pPr>
        <w:pStyle w:val="TextBody"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uppressAutoHyphens w:val="tru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7.5.2. Проверка соблюдения законодательства о контрактной </w:t>
      </w:r>
    </w:p>
    <w:p>
      <w:pPr>
        <w:pStyle w:val="TextBody"/>
        <w:suppressAutoHyphens w:val="tru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истеме при заключении и исполнении контрактов и договоров.</w:t>
      </w:r>
    </w:p>
    <w:p>
      <w:pPr>
        <w:pStyle w:val="TextBody"/>
        <w:suppressAutoHyphens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Проверке представлены следующие муниципальные контракты:</w:t>
      </w:r>
    </w:p>
    <w:p>
      <w:pPr>
        <w:pStyle w:val="TextBody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1) КОГКУ «Центр по техническому сопровождению государственных закупок» размещена закупка на разработку проектной документации «Капитальный ремонт автомобильной дороги Среднеивкино-Воронье Верхошижемского района Кировской области» с начальной (максимальной) ценой контракта (далее – НМЦК) 3916334,96 рублей.</w:t>
      </w:r>
    </w:p>
    <w:p>
      <w:pPr>
        <w:pStyle w:val="TextBody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По итогам рассмотрения пяти заявок на электронном аукционе 25.07.2017 года между администрацией района и ООО «Земпроект» заключен муниципальный контракт №0340200003317002512-0238497-01 от 07.08.2017 года на сумму 1919004,22 рублей (снижение 51,0% или экономия 1997330,74 рублей).</w:t>
      </w:r>
    </w:p>
    <w:p>
      <w:pPr>
        <w:pStyle w:val="TextBody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Пунктом 5.1 муниципального контракта установлено: сумма обеспечения муниципального контракта – 5% от НМЦК, что составляет 195816,75 рублей. Также пунктом 5.3 муниципального контракта указано, что в случае, если предложенная в заявке участника закупки цена снижена на 25 и более процентов по отношению к НМЦК, участник закупки, с которым заключается контракт, предоставляет обеспечение исполнения контракта в размере, превышающем в полтора раза размер обеспечения контракта, указанный в документации об электронном аукционе.</w:t>
      </w:r>
    </w:p>
    <w:p>
      <w:pPr>
        <w:pStyle w:val="TextBody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 xml:space="preserve">Платежным поручением №109 от 27.07.2017 ООО «Земпроект» перечислило сумму обеспечения муниципального контракта в размере 195816,75 рублей. </w:t>
      </w:r>
      <w:r>
        <w:rPr>
          <w:rFonts w:cs="Times New Roman" w:ascii="Times New Roman" w:hAnsi="Times New Roman"/>
          <w:i/>
          <w:szCs w:val="28"/>
        </w:rPr>
        <w:t>ООО «Земпроект» снизило НМЦК на 51,0%, тем самым сумма обеспечения контракта должна была составить 293725,13 рублей, занижена на 97908,38 рублей.</w:t>
      </w:r>
    </w:p>
    <w:p>
      <w:pPr>
        <w:pStyle w:val="TextBody"/>
        <w:suppressAutoHyphens w:val="tru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2) КОГКУ «Центр по техническому сопровождению государственных закупок» размещена закупка на выполнение работ по капитальному ремонту автомобильной дороги Среднеивкино-Воронье Верхошижемского района Кировской области с НМЦК 172689430,0 рублей. Аукцион 13.08.2018 года не состоялся.</w:t>
      </w:r>
    </w:p>
    <w:p>
      <w:pPr>
        <w:pStyle w:val="TextBody"/>
        <w:suppressAutoHyphens w:val="true"/>
        <w:rPr/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Повторно размещена закупка на выполнение работ по капитальному ремонту автомобильной дороги Среднеивкино-Воронье Верхошижемского района Кировской области с НМЦК 177089430,0 рублей (НМЦК увеличена ввиду применения коэффициента 1,044 к стоимости работ в 2019 году).</w:t>
      </w:r>
    </w:p>
    <w:p>
      <w:pPr>
        <w:pStyle w:val="TextBody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По итогам рассмотрения двух заявок (КОГП «Вятские автомобильные дороги» - предложенная цена 152296909,80 рублей и ООО «АБЗ-Оричи» - предложенная цена 151411462,65 рублей) на электронном аукционе 19.11.2018 года между администрацией района и ООО «АБЗ-Оричи» заключен муниципальный контракт №0340200003318012366-0238497-02 от 30.11.2018 года на сумму 151411462,65 рублей (снижение 14,5% или экономия 25677967,35 рублей).</w:t>
      </w:r>
    </w:p>
    <w:p>
      <w:pPr>
        <w:pStyle w:val="TextBody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Обеспечение исполнения контракта в сумме 17708943,0 рублей предоставлено банковской гарантией №102244 от 22.11.2018 года (АО «Коммерческий банк «Интерпромбанк»).</w:t>
      </w:r>
    </w:p>
    <w:p>
      <w:pPr>
        <w:pStyle w:val="TextBody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Муниципальный контракт расторгнут по обоюдному согласию сторон в соответствии с соглашением от 30.05.2019 года. Оплата по контракту не производилась, документы на оплату выполненных работ подрядчиком администрации района не предъявлялись.</w:t>
      </w:r>
    </w:p>
    <w:p>
      <w:pPr>
        <w:pStyle w:val="TextBody"/>
        <w:suppressAutoHyphens w:val="tru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uppressAutoHyphens w:val="true"/>
        <w:rPr/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3) Администрацией района размещена закупка на осуществление строительного контроля за выполнением работ по объекту «Капитальный ремонт автомобильной дороги Среднеивкино-Воронье Верхошижемского района Кировской области» с НМЦК 3789720,0 рублей.</w:t>
      </w:r>
    </w:p>
    <w:p>
      <w:pPr>
        <w:pStyle w:val="TextBody"/>
        <w:suppressAutoHyphens w:val="true"/>
        <w:rPr/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По итогам рассмотрения семи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явок на электронном аукционе 19.10.2018 года между администрацией района и ООО «Астрим-Жилтехстрой» заключен муниципальный контракт №0140300052818000006-0238497-02 от 30.10.2018 года на сумму 381991,80 рублей (снижение 89,9% или экономия 3407728,2 рублей).</w:t>
      </w:r>
    </w:p>
    <w:p>
      <w:pPr>
        <w:pStyle w:val="TextBody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Обеспечение исполнения контракта в сумме 284229,0 рублей предоставлено банковской гарантией №000-2644 от 26.10.2018 года ПАО «Норвик Банк», в размере, превышающем в полтора раза размер обеспечения исполнения контракта, указанный в документации о проведении аукциона – 5% от НМЦК или 189486,0 рублей, так как предложена цена контракта, которая на 25 и более процентов ниже НМЦК.</w:t>
      </w:r>
    </w:p>
    <w:p>
      <w:pPr>
        <w:pStyle w:val="TextBody"/>
        <w:suppressAutoHyphens w:val="true"/>
        <w:rPr/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Так как муниципальный контракт на выполнение работ по капитальному ремонту автомобильной дороги расторгли, следовательно, администрация района и ООО «Астрим-Жилтехстрой» заключили соглашение от 11.06.2019 года о расторжении муниципального контракта на осуществление строительного контроля. Оплата по контракту не производилась, документы на оплату выполненных услуг подрядчиком администрации района не предъявлялись.</w:t>
      </w:r>
    </w:p>
    <w:p>
      <w:pPr>
        <w:pStyle w:val="TextBody"/>
        <w:suppressAutoHyphens w:val="tru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 xml:space="preserve">4) КОГКУ «Центр по техническому сопровождению государственных закупок» размещена закупка на выполнение работ по капитальному ремонту автомобильной дороги Среднеивкино-Воронье Верхошижемского района Кировской области с НМЦК 190786396,0 рублей. </w:t>
      </w:r>
    </w:p>
    <w:p>
      <w:pPr>
        <w:pStyle w:val="TextBody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На основании протокола рассмотрения единственной заявки на участие в электронном аукционе от 08.08.2019 года между администрацией района и КОГП «Вятские автомобильные дороги» заключен муниципальный контракт от 19.08.2019 на сумму 190786396,0 рублей.</w:t>
      </w:r>
    </w:p>
    <w:p>
      <w:pPr>
        <w:pStyle w:val="TextBody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 xml:space="preserve">Обеспечение исполнения контракта в сумме 19078639,60 рублей предоставлено банковской гарантией №345-2019Ю00 от 15.08.2019 года АО КБ «Хлынов». </w:t>
      </w:r>
    </w:p>
    <w:p>
      <w:pPr>
        <w:pStyle w:val="TextBody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Между КОГП «Вятские автомобильные дороги» и ООО «Кировтрансстрой» заключен договор субподряда №2019.377445 от 08.10.2019 года на выполнение работ по капитальному ремонту автомобильной дороги Среднеивкино-Воронье.</w:t>
      </w:r>
    </w:p>
    <w:p>
      <w:pPr>
        <w:pStyle w:val="TextBody"/>
        <w:suppressAutoHyphens w:val="true"/>
        <w:rPr/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5) Администрацией района размещена закупка на осуществление строительного контроля за выполнением работ по объекту «Капитальный ремонт автомобильной дороги Среднеивкино-Воронье Верхошижемского района Кировской области» с НМЦК 4082580,0 рублей.</w:t>
      </w:r>
    </w:p>
    <w:p>
      <w:pPr>
        <w:pStyle w:val="TextBody"/>
        <w:suppressAutoHyphens w:val="true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По итогам рассмотрения четырех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явок на электронном аукционе 09.08.2019 года между администрацией района и ООО «Астрим-Жилтехстрой» заключен муниципальный контракт №0140300052819000003 от 22.08.2019 года на сумму 1017383,77 рублей (снижение 75,1% или экономия 3065196,23 рублей).</w:t>
      </w:r>
    </w:p>
    <w:p>
      <w:pPr>
        <w:pStyle w:val="TextBody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Обеспечение исполнения контракта в сумме 306193,50 рублей предоставлено банковской гарантией №182554 от 21.08.2019 года АО «Коммерческий банк «Интерпромбанк», в размере, превышающем в полтора раза размер обеспечения исполнения контракта, указанный в документации о проведении аукциона – 5% от НМЦК или 204129,0 рублей, так как предложена цена контракта, которая на 25 и более процентов ниже НМЦК.</w:t>
      </w:r>
    </w:p>
    <w:p>
      <w:pPr>
        <w:pStyle w:val="TextBody"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5.3. Проверка фактического выполнения работ, поставок, услуг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сновании заключенных контрактов и договоров; соответствие выполненных работ, услуг, поставленных товаров утвержденной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ной (сметной) документации и исполнительной документации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веркой выполнения работ и услуг по муниципальным контрактам установлено следующее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) Срок выполнения работ по муниципальному контракту №0340200003317002512-0238497-01 от 07.08.2017 на разработку проектной документации «Капитальный ремонт автомобильной дороги Среднеивкино-Воронье Верхошижемского района Кировской области» 30.11.2017 года. </w:t>
      </w:r>
      <w:r>
        <w:rPr>
          <w:rFonts w:cs="Times New Roman" w:ascii="Times New Roman" w:hAnsi="Times New Roman"/>
          <w:i/>
          <w:sz w:val="28"/>
          <w:szCs w:val="28"/>
        </w:rPr>
        <w:t>Фактически работы выполнены подрядчиком ООО «Земпроект» 03.05.2018 года (акт №2 от 03.05.2018 года), то есть с нарушением срока на 154 дн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5.4.1 муниципального контракта от 07.08.2017 года «В случае просрочки исполнения подрядчиком обязательств, предусмотренных контрактом, а также в иных случаях неисполнения или ненадлежащего исполнения подрядчиком контрактных обязательств, заказчик направляет подрядчику требование об уплате неустоек». </w:t>
      </w:r>
      <w:r>
        <w:rPr>
          <w:rFonts w:cs="Times New Roman" w:ascii="Times New Roman" w:hAnsi="Times New Roman"/>
          <w:i/>
          <w:sz w:val="28"/>
          <w:szCs w:val="28"/>
        </w:rPr>
        <w:t>Администрация района не предъявила претензию в адрес подрядчика на уплату неустойки за нарушение срока выполнения работ по контракту в сумме 642866,41 рублей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муниципальным контрактом разработана проектная документация "Капитальный ремонт автомобильной дороги Среднеивкино-Воронье в Верхошижемском районе Кировской области» со сметной стоимостью объекта 178304,0 тыс.рублей (на 01.01.2018) с положительным заключением государственной экспертизы №42-1-1-3-0084-18 от 27.03.2018, положительным заключением повторной государственной экспертизы №43-1-1-2-0038-18 от 20.04.2018, положительным заключением экспертизы №43-1-0091-18 от 25.04.2018 года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) Срок выполнения работ по муниципальному контракту №0340200003319009473 от 19.08.2019 на выполнение работ по капитальному ремонту автомобильной дороги Среднеивкино-Воронье в Верхошижемском районе Кировской области – 01.10.2020 года. </w:t>
      </w:r>
      <w:r>
        <w:rPr>
          <w:rFonts w:cs="Times New Roman" w:ascii="Times New Roman" w:hAnsi="Times New Roman"/>
          <w:i/>
          <w:sz w:val="28"/>
          <w:szCs w:val="28"/>
        </w:rPr>
        <w:t>На момент написания акта проверки работы по контракту подрядчиком не выполнены в полном объеме, то есть наблюдается невыполнение работ в установленный срок.</w:t>
      </w:r>
      <w:r>
        <w:rPr>
          <w:rFonts w:cs="Times New Roman" w:ascii="Times New Roman" w:hAnsi="Times New Roman"/>
          <w:sz w:val="28"/>
          <w:szCs w:val="28"/>
        </w:rPr>
        <w:t xml:space="preserve"> Работы продолжаются. Из стоимости контракта 190786396,0 рублей выполнены работы на сумму 146318826,0 рублей (76,7%). Проверка соответствия фактического выполнения работ утвержденной проектной документации не проводилась ввиду незаконченных работ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) Услуги строительного контроля за ходом ремонтных работ осуществляются согласно муниципальному контракту №0140300052819000003 от 22.08.2019 года. Из стоимости контракта 1017383,77 рублей выполнено и оплачено услуг на сумму 157490,0 рублей (15,5%) - это часть услуг, выполненных в 2019 году. В 2020 году выполненные услуги подрядчиком для оплаты администрацией района не предъявлялись.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5.4. Оценка наличия и качества исполнительной документации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актов формы КС-2, справки формы КС-3, актов освидетельствования скрытых работ, журналов работ, паспортов, сертификатов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имененные материалы, конструкции, оборудование и др.)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проверки представлена исполнительная документация на выполненные работы по ремонту автомобильной дороги Среднеивкино-Воронье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кты выполненных работ формы КС-2 – за 2019 год 10 штук на общую сумму 29233000,0 рублей, по состоянию на 01.10.2020 года – 18 штук на общую сумму 117085826,0 рублей, всего за 2019-2020 годы на сумму 146318826,0 рублей;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равки стоимости выполненных работ формы КС-3 на общую сумму 146318826,00 рублей;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чета-фактуры на общую сумму 146318826,0 рублей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 проверке не представлены: общий журнал работ, паспорта и сертификаты на использованные материалы, акты освидетельствования скрытых работ. На сегодняшний день ведутся работы по капитальному ремонту автомобильной дороги Среднеивкино-Воронье и представить исполнительную документацию: журнал производства работ, паспорта, сертификаты, акты освидетельствования скрытых работ не представляется возможным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дминистрацией района за 2019 год и 9 месяцев 2020 года предъявленные подрядчиком работы по капитальному ремонту автомобильной дороги оплачены на общую сумму 129071856,0 рублей (в том числе в 2019 году 29233000,0 рублей), из них за счет средств областного бюджета 127898065,0 рублей, местного бюджета – 1173791,0 рубль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5.5. Оценка организации и качества проведения строительного контроля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 ходом выполнения работ по капитальному ремонту автомобильной дороги Среднеивкино-Воронье осуществляется строительный контроль по муниципальному контракту №0140300052819000003 от 22.08.2019 года стоимостью 1017383,77 рублей с оплатой в 2019 году 157490,0 рублей, заключенному с ООО «Астрим-ЖилТехстрой». В соответствии с пунктом 8.2.1 муниципального контракта от 22.08.2019 года ООО «Астрим-ЖилТехстрой» заключил договор №38/19 от 01.10.2019 с ООО «ЦентрГеоТехнологий» на осуществление строительного контроля за выполнением работ по объекту «Капитальный ремонт автомобильной дороги Среднеивкино-Воронье в Верхошижемском районе Кировской области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оверке представлены акт выполненных услуг №82 от 20.12.2019 и счет-фактура №109 от 20.12.2019 года на сумму 157490,0 рублей. Услуги оплачены своевременно по платежным поручениям №1889 от 25.12.2019 года на сумму 945,0 рублей за счет средств местного бюджета и №1913 от 28.12.2019 года на сумму 156545,0 рублей за счет средств субсидии из областного бюджета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9.1 муниципального контракта от 22.08.2019 года «приемке и оплате подлежат услуги, оформленные Отчетом и оговоренные контрактом». ООО «ЦентрГеоТехнологий» представлен Отчет по строительному контролю объекта «Капитальный ремонт автомобильной дороги Среднеивкино-Воронье в Верхошижемском районе Кировской области» за отчетный период с 22.08.2019 по 20.12.2019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2020 году выполненные услуги строительного контроля для оплаты администрацией района на момент проверки не предъявлялись.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5.6. Проверка своевременности и полноты выполнения обязательств подрядчиками, поставщиками, исполнителями; анализ причин нарушения обязательств. Оценка полноты и качества претензионной работы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нформация о несвоевременном выполнении работ по разработке проектной документации «Капитальный ремонт автомобильной дороги Среднеивкино-Воронье в Верхошижемском районе Кировской области» согласно муниципальному контракту №0340200003317002512-0238497-01 от 07.08.2017 года и незавершенным по сроку 01.10.2020 года работам по капитальному ремонту автомобильной дороги Среднеивкино-Воронье согласно муниципальному контракту №0340200003319009473 от 19.08.2019 года отражена в пункте 7.5.3 отчета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5.7. Проверка своевременности и полноты выполнения обязательств заказчиками, в том числе обязательств по оплате выполненных работ, услуг, поставленных товаров (наличие фактов уплаты штрафных санкций,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дебных расходов из-за несвоевременной оплаты работ;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ления причин несвоевременной оплаты работ).</w:t>
      </w:r>
    </w:p>
    <w:p>
      <w:pPr>
        <w:pStyle w:val="TextBody"/>
        <w:suppressAutoHyphens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 проверке своевременности и полноты выполнения обязательств администрацией района по оплате выполненных работ </w:t>
      </w:r>
      <w:r>
        <w:rPr>
          <w:rFonts w:cs="Times New Roman" w:ascii="Times New Roman" w:hAnsi="Times New Roman"/>
          <w:i/>
          <w:sz w:val="28"/>
          <w:szCs w:val="28"/>
        </w:rPr>
        <w:t>выявлены 5 случаев нарушения сроков опл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Пунктом 3.5 муниципального контракта №0340200003317002512-0238497-01 от 07.08.2017 года на разработку проектной документации «Капитальный ремонт автомобильной дороги Среднеивкино-Воронье Верхошижемского района Кировской области» установлено «Заказчик обязуется единовременно оплатить выполненные работы в течение 30дней с даты подписания заказчиком акта о приемке выполненных работ»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В нарушение пункта 3.5 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№0340200003317002512-0238497-01 от 07.08.2017 года оплата выполненных работ произведена с нарушением срока </w:t>
      </w:r>
      <w:r>
        <w:rPr>
          <w:rFonts w:cs="Times New Roman" w:ascii="Times New Roman" w:hAnsi="Times New Roman"/>
          <w:i/>
          <w:sz w:val="28"/>
          <w:szCs w:val="28"/>
        </w:rPr>
        <w:t>на 20 дней</w:t>
      </w:r>
      <w:r>
        <w:rPr>
          <w:rFonts w:cs="Times New Roman" w:ascii="Times New Roman" w:hAnsi="Times New Roman"/>
          <w:sz w:val="28"/>
          <w:szCs w:val="28"/>
        </w:rPr>
        <w:t xml:space="preserve"> (платежное поручение №895 от 22.06.2018 года на сумму 2124,22 рубля – местный бюджет) и </w:t>
      </w:r>
      <w:r>
        <w:rPr>
          <w:rFonts w:cs="Times New Roman" w:ascii="Times New Roman" w:hAnsi="Times New Roman"/>
          <w:i/>
          <w:sz w:val="28"/>
          <w:szCs w:val="28"/>
        </w:rPr>
        <w:t>на 26 дней</w:t>
      </w:r>
      <w:r>
        <w:rPr>
          <w:rFonts w:cs="Times New Roman" w:ascii="Times New Roman" w:hAnsi="Times New Roman"/>
          <w:sz w:val="28"/>
          <w:szCs w:val="28"/>
        </w:rPr>
        <w:t xml:space="preserve"> (платежное поручение№923 от 28.06.2018 на сумму 1916880,0 рублей – областной бюджет. Субсидия поступила в бюджет района 27.06.2018 года)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рушение срока оплаты по контракту объясняется принятием постановления Правительства Кировской области №288-п от </w:t>
      </w:r>
      <w:r>
        <w:rPr>
          <w:rFonts w:cs="Times New Roman" w:ascii="Times New Roman" w:hAnsi="Times New Roman"/>
          <w:i/>
          <w:sz w:val="28"/>
          <w:szCs w:val="28"/>
        </w:rPr>
        <w:t>13.06.2018 год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3C3C3C"/>
          <w:spacing w:val="2"/>
          <w:sz w:val="28"/>
          <w:szCs w:val="28"/>
          <w:shd w:fill="FFFFFF" w:val="clear"/>
        </w:rPr>
        <w:t xml:space="preserve">О распределении в 2018 - 2019 годах субсидий местным бюджетам из областного бюджета на проектирование, строительство, реконструкцию автомобильных дорог общего пользова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 в рамках подпрограммы "Устойчивое развитие сельских территорий Кировской области на период 2014 - 2021 годов" государственной программы Кировской области "Развитие агропромышленного комплекса" на 2013 - 2021 годы, и последующим заключением Соглашения на предоставление субсидии в 2018 году №106 от </w:t>
      </w:r>
      <w:r>
        <w:rPr>
          <w:rFonts w:cs="Times New Roman" w:ascii="Times New Roman" w:hAnsi="Times New Roman"/>
          <w:i/>
          <w:color w:val="3C3C3C"/>
          <w:spacing w:val="2"/>
          <w:sz w:val="28"/>
          <w:szCs w:val="28"/>
          <w:shd w:fill="FFFFFF" w:val="clear"/>
        </w:rPr>
        <w:t>18.06.2018 года</w:t>
      </w:r>
      <w:r>
        <w:rPr>
          <w:rFonts w:cs="Times New Roman" w:ascii="Times New Roman" w:hAnsi="Times New Roman"/>
          <w:color w:val="3C3C3C"/>
          <w:spacing w:val="2"/>
          <w:sz w:val="28"/>
          <w:szCs w:val="28"/>
          <w:shd w:fill="FFFFFF" w:val="clear"/>
        </w:rPr>
        <w:t>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Пунктом 4.2 муниципального контракта №0340200003319009473 от 19.08.2019 года на выполнение работ по капитальному ремонту автомобильной дороги Среднеивкино-Воронье Верхошижемского района Кировской области установлено «Оплата по контракту осуществляется заказчиком….в срок не более 30 дней с даты подписания заказчиком акта приемки»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В нарушение пункта 4.2 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№0340200003319009473 от 19.08.2019 года оплата выполненных работ произведена с нарушением срока </w:t>
      </w:r>
      <w:r>
        <w:rPr>
          <w:rFonts w:cs="Times New Roman" w:ascii="Times New Roman" w:hAnsi="Times New Roman"/>
          <w:i/>
          <w:sz w:val="28"/>
          <w:szCs w:val="28"/>
        </w:rPr>
        <w:t>на 42 дня</w:t>
      </w:r>
      <w:r>
        <w:rPr>
          <w:rFonts w:cs="Times New Roman" w:ascii="Times New Roman" w:hAnsi="Times New Roman"/>
          <w:sz w:val="28"/>
          <w:szCs w:val="28"/>
        </w:rPr>
        <w:t xml:space="preserve"> (платежное поручение №436 от 10.04.2020 года на сумму 15874,0 рубля – местный бюджет), </w:t>
      </w:r>
      <w:r>
        <w:rPr>
          <w:rFonts w:cs="Times New Roman" w:ascii="Times New Roman" w:hAnsi="Times New Roman"/>
          <w:i/>
          <w:sz w:val="28"/>
          <w:szCs w:val="28"/>
        </w:rPr>
        <w:t xml:space="preserve">на 59 дней </w:t>
      </w:r>
      <w:r>
        <w:rPr>
          <w:rFonts w:cs="Times New Roman" w:ascii="Times New Roman" w:hAnsi="Times New Roman"/>
          <w:sz w:val="28"/>
          <w:szCs w:val="28"/>
        </w:rPr>
        <w:t xml:space="preserve">(платежное поручение №543 от 27.04.2020 года на сумму 3928642,0 рубля – областной бюджет. Субсидия поступила в бюджет района </w:t>
      </w:r>
      <w:r>
        <w:rPr>
          <w:rFonts w:cs="Times New Roman" w:ascii="Times New Roman" w:hAnsi="Times New Roman"/>
          <w:i/>
          <w:sz w:val="28"/>
          <w:szCs w:val="28"/>
        </w:rPr>
        <w:t>24.04.2020</w:t>
      </w:r>
      <w:r>
        <w:rPr>
          <w:rFonts w:cs="Times New Roman" w:ascii="Times New Roman" w:hAnsi="Times New Roman"/>
          <w:sz w:val="28"/>
          <w:szCs w:val="28"/>
        </w:rPr>
        <w:t xml:space="preserve"> года при </w:t>
      </w:r>
      <w:r>
        <w:rPr>
          <w:rFonts w:cs="Times New Roman" w:ascii="Times New Roman" w:hAnsi="Times New Roman"/>
          <w:i/>
          <w:sz w:val="28"/>
          <w:szCs w:val="28"/>
        </w:rPr>
        <w:t>наличии</w:t>
      </w:r>
      <w:r>
        <w:rPr>
          <w:rFonts w:cs="Times New Roman" w:ascii="Times New Roman" w:hAnsi="Times New Roman"/>
          <w:sz w:val="28"/>
          <w:szCs w:val="28"/>
        </w:rPr>
        <w:t xml:space="preserve"> отправленных ежемесячных заявок на субсидию от администрации района) и </w:t>
      </w:r>
      <w:r>
        <w:rPr>
          <w:rFonts w:cs="Times New Roman" w:ascii="Times New Roman" w:hAnsi="Times New Roman"/>
          <w:i/>
          <w:sz w:val="28"/>
          <w:szCs w:val="28"/>
        </w:rPr>
        <w:t xml:space="preserve">на 18 дней </w:t>
      </w:r>
      <w:r>
        <w:rPr>
          <w:rFonts w:cs="Times New Roman" w:ascii="Times New Roman" w:hAnsi="Times New Roman"/>
          <w:sz w:val="28"/>
          <w:szCs w:val="28"/>
        </w:rPr>
        <w:t xml:space="preserve">(платежное поручение №542 от 27.04.2020 года на сумму 1858335,0 рублей – областной бюджет. Субсидия поступила в бюджет района </w:t>
      </w:r>
      <w:r>
        <w:rPr>
          <w:rFonts w:cs="Times New Roman" w:ascii="Times New Roman" w:hAnsi="Times New Roman"/>
          <w:i/>
          <w:sz w:val="28"/>
          <w:szCs w:val="28"/>
        </w:rPr>
        <w:t>24.04.2020</w:t>
      </w:r>
      <w:r>
        <w:rPr>
          <w:rFonts w:cs="Times New Roman" w:ascii="Times New Roman" w:hAnsi="Times New Roman"/>
          <w:sz w:val="28"/>
          <w:szCs w:val="28"/>
        </w:rPr>
        <w:t xml:space="preserve"> года при </w:t>
      </w:r>
      <w:r>
        <w:rPr>
          <w:rFonts w:cs="Times New Roman" w:ascii="Times New Roman" w:hAnsi="Times New Roman"/>
          <w:i/>
          <w:sz w:val="28"/>
          <w:szCs w:val="28"/>
        </w:rPr>
        <w:t>наличии</w:t>
      </w:r>
      <w:r>
        <w:rPr>
          <w:rFonts w:cs="Times New Roman" w:ascii="Times New Roman" w:hAnsi="Times New Roman"/>
          <w:sz w:val="28"/>
          <w:szCs w:val="28"/>
        </w:rPr>
        <w:t xml:space="preserve"> отправленных ежемесячных заявок на субсидию от администрации района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Факты уплаты администрацией района штрафных санкций, судебных расходов из-за несвоевременной оплаты работ отсутствуют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7.6 Оценка технического состояния сельских дорог, на которые были израсходованы бюджетные средства в 2017-2020 годах. 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верка исполнения обязанностей подрядчиками 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 рамках гарантийных обязательств.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Оценить техническое состояние автомобильной дороги Среднеивкино-Воронье, на которую производятся бюджетные расходы, на данный момент времени не представляется возможным, так как работы не завершены.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7 Оценка результативности использования субсидий на мероприятия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ельским дорогам: достижение значений целевых показателей, установленных госпрограммой на 2017-2019 годы, муниципальными программами, соглашениями о предоставлении субсидий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условий получения субсидии из областного бюджета на мероприятия по сельским дорогам является наличие утвержденной муниципальной программы, предусматривающей аналогичные мероприятия, выполняемые с использованием средств местных бюджетов и направленные на достижение целей госпрограмм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администрации района №170 от 26.05.2017 года утверждена муниципальная программа «Устойчивое развитие сельских территорий Верхошижемского района на 2017-2020 годы» (с последующими изменениями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евые показатели по мероприятию «Проектирование, строительство, модернизация и капитальный ремонт дорог в сельских поселениях района» утверждены в приложении 1 к муниципальной программ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олучение разработанной проектной документации, имеющей положительное заключение государственной экспертизы: 2018 год – 1 шт. (в редакции постановления администрации района от 14.06.2018 №212) –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оказатель достигну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питальный ремонт автомобильной дороги Среднеивкино-Воронье в Верхошижемском районе Кировской области (в редакции постановления администрации района от 18.09.2019 №453)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9 год – 0 км /15,3% освоение средств -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оказатель достигнут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20 год – 7,534 км –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о состоянию на 01.10.2020 года показатель не достигну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язи с отменой муниципальной программы «Устойчивое развитие сельских территорий Верхошижемского района на 2017-2020 годы» принята муниципальная программа «Комплексное развитие сельских территорий Верхошижемского района на 2020-2024 годы», утвержденная постановлением администрации района №605 от 02.12.2019 года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евой показатель по мероприятию «Капитальный ремонт автомобильной дороги Среднеивкино-Воронье Верхошижемского района Кировской области» - 2020 год – 1 проект 7,534 км -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о состоянию на 01.10.2020 года показатель не достигну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казатели результативности предоставления субсидий из областного бюджета, утвержденные в соглашениях с министерством транспорта Кировской области, аналогичные показателям в муниципальных программах.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8. Оценка эффективности расходов на мероприятия по сельским дорога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Автомобильная дорога общего пользования Среднеивкино-Воронье введена в эксплуатацию в 1989 году. С этого времени какого-либо ремонта по данной дороге не проводилось. В следствие этого ямочность автомобильной дороги составляла 50%, что затрудняло движение транспорта, увеличивался расход топлива, приводило к увеличению износа техники, создавало неудобства для поездок населения в районный и областной центр, повышало вероятность возникновения аварийных ситуаций на дороге.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Данной дорогой пользуются ЗАО «Агрофирма Среднеивкино», лесозаготовители и местное население.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 xml:space="preserve">Капитальный ремонт данной дороги был необходим и для динамично развивающегося производства ЗАО «Агрофирма Среднеивкино» - это крупное предприятие молочно-мясного направления, входит в число лучших сельскохозяйственных организаций Кировской области по общим экономическим результатам деятельности, имеет статус племзавода. Ежедневно по данной дороге перевозятся корма для откормочного поголовья скота агрофирмы, которое находится в деревне Воронье, курсирует автобус агрофирмы для перевозки рабочих, кроме того школьный автобус перевозит детей в МКОУ СОШ с.Среднеивкино и МКДОУ детский сад с.Среднеивкино.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ыво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За 2017-2019 годы и 9 месяцев 2020 года муниципальным образованием Верхошижемский муниципальный район освоено средств на мероприятия по сельским дорогам в сумме 131148,34 тыс.рублей: разработана проектная документация «Капитальный ремонт автомобильной дороги Среднеивкино-Воронье в Верхошижемском районе Кировской области», и проводятся работы по капитальному ремонту автомобильной дороги Среднеивкино-Воронье. При плановом сроке – 01.10.2020 года – ремонтные работы автомобильной дороги продолжаютс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При реализации мероприятий по сельским дорогам установлены нарушения по срокам оплаты за выполненные работы и услуги, несвоевременное исполнение обязательств подрядчиками, не предъявление администрацией района претензионных требований подрядчику за несвоевременное выполнение работ по контракту и другие наруше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редлож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авить отчет о результатах контрольного мероприятия главе Верхошижемского района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авить отчет о результатах контрольного мероприятия в прокуратуру Верхошижемского район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 Направить главе администрации Верхошижемского района представление для устранения нарушений и замечани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трольно-счетной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иссии Верхошижемского района                                                        О.В. Субботина</w:t>
      </w:r>
    </w:p>
    <w:sectPr>
      <w:footerReference w:type="default" r:id="rId2"/>
      <w:type w:val="nextPage"/>
      <w:pgSz w:w="11906" w:h="16838"/>
      <w:pgMar w:left="1134" w:right="567" w:gutter="0" w:header="0" w:top="567" w:footer="249" w:bottom="3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5857875</wp:posOffset>
              </wp:positionH>
              <wp:positionV relativeFrom="paragraph">
                <wp:posOffset>73660</wp:posOffset>
              </wp:positionV>
              <wp:extent cx="190500" cy="2349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8.5pt;mso-wrap-distance-left:0pt;mso-wrap-distance-right:0pt;mso-wrap-distance-top:0pt;mso-wrap-distance-bottom:0pt;margin-top:5.8pt;mso-position-vertical-relative:text;margin-left:461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ascii="Times New Roman" w:hAnsi="Times New Roman" w:cs="Times New Roman"/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Times New Roman" w:hAnsi="Times New Roman" w:cs="Times New Roman"/>
      <w:b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rFonts w:ascii="Times New Roman" w:hAnsi="Times New Roman" w:cs="Times New Roman"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rFonts w:ascii="Times New Roman" w:hAnsi="Times New Roman" w:cs="Times New Roman"/>
      <w:bCs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284"/>
      <w:jc w:val="both"/>
    </w:pPr>
    <w:rPr>
      <w:rFonts w:ascii="Times New Roman" w:hAnsi="Times New Roman" w:cs="Times New Roma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ланк_адрес"/>
    <w:basedOn w:val="Normal"/>
    <w:qFormat/>
    <w:pPr>
      <w:suppressAutoHyphens w:val="true"/>
      <w:spacing w:lineRule="exact" w:line="180" w:before="60" w:after="60"/>
      <w:jc w:val="center"/>
    </w:pPr>
    <w:rPr>
      <w:rFonts w:ascii="Times New Roman" w:hAnsi="Times New Roman" w:cs="Times New Roman"/>
      <w:color w:val="000000"/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18:00Z</dcterms:created>
  <dc:creator>Ветлужских В А</dc:creator>
  <dc:description/>
  <cp:keywords/>
  <dc:language>en-US</dc:language>
  <cp:lastModifiedBy>Пользователь Windows</cp:lastModifiedBy>
  <cp:lastPrinted>2020-06-30T11:53:00Z</cp:lastPrinted>
  <dcterms:modified xsi:type="dcterms:W3CDTF">2020-10-05T07:39:00Z</dcterms:modified>
  <cp:revision>129</cp:revision>
  <dc:subject/>
  <dc:title>г</dc:title>
</cp:coreProperties>
</file>