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4" w:dyaOrig="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32.7pt;height:4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5562184" r:id="rId2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3310, п.Верхошижемье, ул. Комсомольская, 2, тел. 8 912 337 35 6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т Верхошижемье                                                                                                             18.11.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оект решения Верхошижемской районной Ду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 бюджете Верхошиже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0 год и плановый период 2021 и 2022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Контрольно-счетной комиссии Верхошижемского района на проект решения Верхошижемской районной Думы «О бюджете Верхошижемского муниципального района на 2020 год и плановый период 2021 и 2022 годов» подготовлено в соответствии с Бюджетным кодексом Российской Федерации (далее – БК РФ), Положением о бюджетном процессе в Верхошижемском районе Кировской области, Положением «О Контрольно-счетной комиссии Верхошижемского района» и иными нормативными правовыми актами Верхошижем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подготовки заключения проведен анализ нормативных правовых актов, методических материалов и иных документов, составляющих основу формирования бюджета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  <w:u w:val="double"/>
        </w:rPr>
      </w:pPr>
      <w:r>
        <w:rPr>
          <w:rFonts w:cs="Times New Roman" w:ascii="Times New Roman" w:hAnsi="Times New Roman"/>
          <w:bCs/>
          <w:sz w:val="16"/>
          <w:szCs w:val="16"/>
          <w:u w:val="doub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атьями 27, 28, 29 Положения о бюджетном процессе в Верхошижемском районе Кировской области (далее – Положение о бюджетном процессе), утвержденного решением Верхошижемской районной Думы от 13.12.2013 №24/169, проект решения Верхошижемской районной Думы «О бюджете Верхошижемского муниципального района на 2020 год и плановый период 2021 и 2022 годов» (далее - проект решения Думы о бюджете) представлен своевременно и в полном объеме - 14.11.2019 года </w:t>
      </w:r>
      <w:r>
        <w:rPr>
          <w:rFonts w:cs="Times New Roman" w:ascii="Times New Roman" w:hAnsi="Times New Roman"/>
          <w:sz w:val="24"/>
          <w:szCs w:val="24"/>
        </w:rPr>
        <w:t>(сопроводительное письмо от 13.11.2019 года №2245-01-11)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атьей 21 Положения о бюджетном процессе до начала составления проекта бюджета района администрация района принимает нормативный правовой акт, в котором определяет ответственных исполнителей, порядок и сроки работы над документами и материалами, необходимыми для составления проекта бюджета района, а также обязательными для одновременного составления с проектом бюджета района (Постановление администрации Верхошижемского района от 26.06.2019 №323/1 «О мерах по составлению проекта бюджета муниципального района на 2020 год и на плановый период 2021-2022 годов»).</w:t>
      </w:r>
    </w:p>
    <w:p>
      <w:pPr>
        <w:pStyle w:val="Heading3"/>
        <w:ind w:left="0" w:right="0" w:hanging="0"/>
        <w:rPr/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b w:val="false"/>
          <w:color w:val="000000"/>
          <w:sz w:val="24"/>
          <w:szCs w:val="24"/>
        </w:rPr>
        <w:t xml:space="preserve">В соответствии с Положением о бюджетном процессе проект решения Думы о бюджете разработан на 3 год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основных параметров бюджета района на 2020 год и плановый период 2021 и 2022 годов осуществлялось в соответствии с основными направлениями бюджетной и налоговой политики Верхошижемского района, прогнозом социально-экономического развития района, муниципальными программами Верхошижем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Разработан Бюджетный прогноз Верхошижемского района на 2016-2027 годы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Планирование бюджета района производилось в соответствии с Методикой формирования по  налоговым и неналоговым доходам бюджета Верхошижемского муниципального района на 2020 год и плановый период 2021-2022 годов, утвержденной постановлением администрации Верхошижемского района от 23.07.2019 года №368, и Методикой планирования бюджетных ассигнований бюджета муниципального района на очередной финансовый год и плановый период, утвержденной приказом начальника финансового управления администрации Верхошижемского района от 01.08.2019 года №9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При прогнозировании поступления доходов в бюджет района применены параметры прогноза социально-экономического развития Верхошижемского района (далее – Прогноз) по умеренному варианту, предполагающему более низкие темпы рос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метры Прогноза свидетельствуют о незначительных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мпах роста экономики района в 2020-2022 годах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 организаций, зарегистрированных на территории района, прогнозируется в плановом периоде без изменений – 130 единиц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личество организаций муниципальной формы собственности прогнозируется в плановом периоде без изменений – 43 единицы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жидается уменьшение численности постоянного населения района примерно на 200 человек в год, и к концу 2022 года она составит 7,6 тыс.человек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екс промышленного производства в сопоставимых ценах – 100,4-102,4% в г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пы роста производства продукции сельского хозяйства в сопоставимых ценах прогнозируются на уровне 100,2-100,6%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жидается рост субъектов малого предпринимательства в районе до 241 единиц (по оценке 2019 года – 235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нозируются следующие темпы роста объема инвестиций в основной капитал: 96,7% в 2020 году, 89,1% в 2021 и 181,6% в 2022 год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полагается, что оборот организаций по всем видам деятельности за прогнозируемый период будет увеличиваться ежегодно на 5% в ценах соответствующих лет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быль прибыльных организаций планируется с ростом 109,0-112,5% в год и увеличится на 37,2% к концу прогнозного периода. Фонд оплаты труда с 2020 года будет увеличиваться примерно на 6% ежегодно. Численность трудовых ресурсов снизится к концу 2022 года на 4,2% (186 человек) по сравнению с предварительными данными 2019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Думы о бюджете соответствует требованиям статьи 184.1 БК РФ и содержит основные характеристики бюджета, к которым относятся общий объем доходов бюджета, общий объем расходов, дефицит бюдж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1 проекта решения Думы о бюджете предлагается утвердить основные характеристики бюджета Верхошижемского муниципального райо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 2020 год по доходам в сумме 442 060,08 тыс.рублей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 расходам в сумме 443 060,08 тыс.рубле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 дефицитом в объеме 1 000,0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основные характеристики бюджета предлагаются следующие: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021 год                                2022 год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                               247 213,08 тыс.рублей               222 396,28 тыс.рублей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                             248 213,08 тыс.рублей               223 396,28 тыс.рублей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                                  1 000,0  тыс.рублей                   1 000,0   тыс.рублей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гласно основным направлениям бюджетной  и налоговой политики на 2020-2022 годы одними из основных задач бюджетной и налоговой политики являются: увеличение налогового потенциал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ьнейшая реализация плана мероприятий по повышению поступлений налоговых и неналоговых доходов, а также по сокращению недоимки бюджетов бюджетной системы Российской Федерации; повышение эффективности бюджетных расходов; обеспечение сбалансированности местных бюджетов и устойчивости бюджетной системы; максимальная концентрация финансовых ресурсов на решении приоритетных задач при одновременном сокращении неэффективных расходов и обеспечении стабильности в социальных отрасл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доходной части бюджета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29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бъем доходов бюджет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ерхошижемского муниципального район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на 2020 год запланирован в сумме 442 060,08 тыс.рублей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что выше и первоначальных утвержденных назначений 2019 года, и  ожидаемого исполнения бюджета в 2019 году соответственно на 48 601,5 тыс.рублей или на 12,4% и на 162 433,5 тыс.рублей или на 58,1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843"/>
        <w:gridCol w:w="1559"/>
        <w:gridCol w:w="95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ного источн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оначальный план 2019 года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бюджета на 2020 год, тыс.рублей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плана 2020 года к плану 2019 год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3 45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06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 601,4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08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 84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760,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76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93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70,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6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8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4,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,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9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0,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8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410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 и мун.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 37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2 214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841,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,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логовые и неналоговые доходы бюджета района в 2020 году составят 59 846,1 тыс.рублей, </w:t>
      </w:r>
      <w:r>
        <w:rPr>
          <w:rFonts w:cs="Times New Roman" w:ascii="Times New Roman" w:hAnsi="Times New Roman"/>
          <w:sz w:val="24"/>
          <w:szCs w:val="24"/>
        </w:rPr>
        <w:t xml:space="preserve">что выше и первоначально утвержденных доходов на 2019 год, и ожидаемой оценки исполнения бюджета 2019 года соответственно на 4 760,2 тыс.рублей или на 8,6% и на 4 796,9 тыс.рублей или на 8,7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дельный вес налоговых и неналоговых доходов бюджета района в 2020 году составит 13,5%</w:t>
      </w:r>
      <w:r>
        <w:rPr>
          <w:rFonts w:cs="Times New Roman" w:ascii="Times New Roman" w:hAnsi="Times New Roman"/>
          <w:sz w:val="24"/>
          <w:szCs w:val="24"/>
        </w:rPr>
        <w:t xml:space="preserve"> (в 2019 году — 14,0% от первоначально утвержденного плана и 19,7% от ожидаемого исполнения) в общем объеме дохо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безвозмездных поступлений в 2020 году составит 86,5% (в 2019 году — 86,0% от ожидаемого поступле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ланируемом периоде предусматривается увеличение доли налоговых и неналоговых доходов бюджета района с 19,7%, по оценке 2019 года, до 28,7% в 2022 году, при одновременном снижении доли безвозмездных поступлений с 86,0% до 71,3%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логовые 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20 год</w:t>
      </w:r>
      <w:r>
        <w:rPr>
          <w:rFonts w:cs="Times New Roman" w:ascii="Times New Roman" w:hAnsi="Times New Roman"/>
          <w:sz w:val="24"/>
          <w:szCs w:val="24"/>
        </w:rPr>
        <w:t xml:space="preserve"> планируются в объеме </w:t>
      </w:r>
      <w:r>
        <w:rPr>
          <w:rFonts w:cs="Times New Roman" w:ascii="Times New Roman" w:hAnsi="Times New Roman"/>
          <w:b/>
          <w:i/>
          <w:sz w:val="24"/>
          <w:szCs w:val="24"/>
        </w:rPr>
        <w:t>45 932,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 xml:space="preserve"> и увеличатся по сравнению с первоначально утвержденными доходами на 2019 год на 5 170,5 тыс.рублей или на 12,7%. Удельный вес налоговых доходов в общем объеме налоговых и неналоговых доходов бюджета составит 76,8%, прирост к ожидаемым поступлениям 2019 года составит 3 984,8 тыс.рублей или 9,5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ост налоговых доходов к ожидаемой оценке 2019 года планируется по поступлениям НДФЛ – 106,3% (на 881,7 тыс.рублей), налогов от уплаты акцизов – 103,8% (на 187,9 тыс.рублей), налогов на совокупный доход – 114,3% (на 2945,9 тыс.рублей), налогов на имущество – 103,7% (на 56,2 тыс.рублей). Со снижением прогнозируются поступления по государственной пошлине– на 10,9% (на 87,0 тыс.рублей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2021 году налоговые доходы прогнозируются с увеличением к прогнозу 2020 года на 1,4%, в 2022 году по отношению к прогнозу 2021 года – на 5,5%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ъем неналоговых 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20 год</w:t>
      </w:r>
      <w:r>
        <w:rPr>
          <w:rFonts w:cs="Times New Roman" w:ascii="Times New Roman" w:hAnsi="Times New Roman"/>
          <w:sz w:val="24"/>
          <w:szCs w:val="24"/>
        </w:rPr>
        <w:t xml:space="preserve"> планируется в сумм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3 914,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>,  что ниже первоначально утвержденных неналоговых доходов на 2019 год на 410,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лей или на 2,9% и выше уровня ожидаемого исполнения бюджета 2019 года на 812,1 тыс.рублей или на 6,2%. Доля неналоговых доходов в структуре налоговых и неналоговых доходов бюджета 2020 года составит 23,2%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ост неналоговых доходов в 2020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о сравнению с ожидаемыми поступлениями 2019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 по доходам от использования имущества, находящегося в муниципальной собственности – 108,3% (на 280,9 тыс.рублей) и по доходам от оказания платных услуг – 126,3% (на 2106,0 тыс.рубле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нижение неналоговых доходов в 2020 году по сравнению с ожидаемым поступлением 2019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по платежам при пользовании природными ресурсами - на 71,9% (на 32,3 тыс.рублей), доходам от продажи материальных и нематериальных активов - на 81,5% (на 440,0 тыс.рублей), штрафам, санкциям, возмещению ущерба – на 97,9% (на 1102,5 тыс.рублей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от перечисления части прибыли муниципальных унитарных предприятий в 2020 году и плановый период 2021-2022 годов не запланирован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и 2022 годах неналоговые доходы прогнозируются также с ростом на 2,9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гнозу соответствующих предшествующих лет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звозмездные поступления</w:t>
      </w:r>
      <w:r>
        <w:rPr>
          <w:rFonts w:cs="Times New Roman" w:ascii="Times New Roman" w:hAnsi="Times New Roman"/>
          <w:sz w:val="24"/>
          <w:szCs w:val="24"/>
        </w:rPr>
        <w:t xml:space="preserve"> в 2020 году предусмотрены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382 214,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86,5% от общей суммы планируемых доходов бюджета района. Ожидаемое поступление безвозмездных поступлений по оценке 2019 года составит 224 577,4 тыс.рублей или 80,3% от общей суммы ожидаемых доходов бюджета района. </w:t>
      </w:r>
    </w:p>
    <w:tbl>
      <w:tblPr>
        <w:tblW w:w="104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69"/>
        <w:gridCol w:w="1559"/>
        <w:gridCol w:w="1214"/>
        <w:gridCol w:w="487"/>
        <w:gridCol w:w="1391"/>
        <w:gridCol w:w="325"/>
        <w:gridCol w:w="1559"/>
      </w:tblGrid>
      <w:tr>
        <w:trPr>
          <w:trHeight w:val="276" w:hRule="atLeast"/>
        </w:trPr>
        <w:tc>
          <w:tcPr>
            <w:tcW w:w="1048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 межбюджетных трансфертов, поступающих в до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Верхошижемского муниципального района</w:t>
            </w:r>
          </w:p>
        </w:tc>
      </w:tr>
      <w:tr>
        <w:trPr>
          <w:trHeight w:val="464" w:hRule="atLeast"/>
        </w:trPr>
        <w:tc>
          <w:tcPr>
            <w:tcW w:w="1048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оначальный план 2019 года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ое исполнение 2019 год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лей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ект бюджета на 2020 год</w:t>
            </w:r>
          </w:p>
        </w:tc>
      </w:tr>
      <w:tr>
        <w:trPr>
          <w:trHeight w:val="73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ъем ассигнований (тыс. рублей)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% к первоначальному плану 2019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% к ожидаемому исполнению 2019 года</w:t>
            </w:r>
          </w:p>
        </w:tc>
      </w:tr>
      <w:tr>
        <w:trPr>
          <w:trHeight w:val="26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6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 031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781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,6</w:t>
            </w:r>
          </w:p>
        </w:tc>
      </w:tr>
      <w:tr>
        <w:trPr>
          <w:trHeight w:val="28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2,9</w:t>
            </w:r>
          </w:p>
        </w:tc>
      </w:tr>
      <w:tr>
        <w:trPr>
          <w:trHeight w:val="22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6 928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 169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3 062,36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9,4</w:t>
            </w:r>
          </w:p>
        </w:tc>
      </w:tr>
      <w:tr>
        <w:trPr>
          <w:trHeight w:val="17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</w:tr>
      <w:tr>
        <w:trPr>
          <w:trHeight w:val="21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 20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 467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 068,6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,1</w:t>
            </w:r>
          </w:p>
        </w:tc>
      </w:tr>
      <w:tr>
        <w:trPr>
          <w:trHeight w:val="25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10,0</w:t>
            </w:r>
          </w:p>
        </w:tc>
      </w:tr>
      <w:tr>
        <w:trPr>
          <w:trHeight w:val="42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708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8</w:t>
            </w:r>
          </w:p>
        </w:tc>
      </w:tr>
      <w:tr>
        <w:trPr>
          <w:trHeight w:val="4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чие безвозмездные поступления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302,07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5</w:t>
            </w:r>
          </w:p>
        </w:tc>
      </w:tr>
      <w:tr>
        <w:trPr>
          <w:trHeight w:val="2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2</w:t>
            </w:r>
          </w:p>
        </w:tc>
      </w:tr>
      <w:tr>
        <w:trPr>
          <w:trHeight w:val="2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38 37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4 577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82 214,0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0,2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планируется увеличение безвозмездных поступлений по сравнению и с первоначально утвержденным бюджетом 2019 года, и с ожидаемым поступлением в 2019 году соответственно на 4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841,3 тыс.рублей и на 157 636,6 тыс.рублей. В проекте бюджета района на 2020 год по сравнению с ожидаемым исполнением бюджета 2019 года увеличиваются суммы всех видов межбюджетных трансфертов, за исключением иных межбюджетных трансфертов, которые вообще не планируютс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безвозмездных поступлений в 2020 году на финансовое обеспечение переданных государственных полномочий в общем объеме безвозмездных поступлений составит 14,7% и в абсолютном значении равна 56 068,6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1 и 2022 годы безвозмездные поступления спрогнозированы в сумме соответственно 186 322,7 тыс.рублей и 158 519,2 тыс.рублей.         </w:t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з расходной части бюджета муниципального района </w:t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 2020 год расходы </w:t>
      </w:r>
      <w:r>
        <w:rPr>
          <w:rFonts w:cs="Times New Roman" w:ascii="Times New Roman" w:hAnsi="Times New Roman"/>
          <w:sz w:val="24"/>
          <w:szCs w:val="24"/>
        </w:rPr>
        <w:t xml:space="preserve">бюджета района </w:t>
      </w:r>
      <w:r>
        <w:rPr>
          <w:rFonts w:cs="Times New Roman" w:ascii="Times New Roman" w:hAnsi="Times New Roman"/>
          <w:b/>
          <w:i/>
          <w:sz w:val="24"/>
          <w:szCs w:val="24"/>
        </w:rPr>
        <w:t>прогнозируются в размере 443 060,08 тыс.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сходы бюджета района на 2020 год планируются выше первоначального плана 2019 года на 48 601,5 тыс.рублей или на 12,3%.  При этом и к ожидаемому исполнению бюджета района за 2019 год общий объем расходов планируется с увеличением на 162 211,1 тыс.рублей или на 57,7%.</w:t>
      </w:r>
    </w:p>
    <w:p>
      <w:pPr>
        <w:pStyle w:val="Normal"/>
        <w:tabs>
          <w:tab w:val="clear" w:pos="720"/>
          <w:tab w:val="left" w:pos="-295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2021 году расходы прогнозируются со снижением к прогнозу 2020 года на 44,0%, в 2022 году по отношению к прогнозу 2021 года – на 10,0%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расходов бюджета района осуществлено с учетом следующих основных подход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Заработная плата работников муниципальных учреждений и работников органов местного самоуправления предусмотрена на уровне 2019 года (без индекса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сходы на оплату труда с начислениями на неё учтены в полном объе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ходы на содержание органов управления предусмотрены в пределах норматива формирования расходов на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Расходы на теплоэнергоресурсы предусмотрены, исходя из лимитов потребления энергии, и тарифов, с учетом прогнозируемого их роста. Среднегодовой рост тарифов на теплоснабжение – на 2020 год – 10%, 2021 год – 4,6%, 2022 год – 3,3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д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 тарифов на водоснабжение - на 2020 год – 5,09%, 2021 год – 6,01%, 2022 год – 5,39%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отведение - на 2020 год – 2,89%, 2021 год – 7,43%, 2022 год – 5,13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довой рост цен на электрическую энергию составит на 2020 год – 5,0%, 2021 год – 3,4%, 2022 год – 2,7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ммунальные услуги учреждений учтены в полном объеме на 12 месяцев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 района в 2019-2020 годы.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</w:rPr>
        <w:t>т</w:t>
      </w:r>
      <w:r>
        <w:rPr/>
        <w:t>ыс.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993"/>
        <w:gridCol w:w="1417"/>
        <w:gridCol w:w="992"/>
        <w:gridCol w:w="1276"/>
        <w:gridCol w:w="99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е расходы 2019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 прое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вес 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.вес в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.вес в %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 8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3 06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 21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 (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7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0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оборона (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 (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экономика (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7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 75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99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 (0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8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 (0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(0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4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16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ультура, кинематография (0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2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 0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 (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 (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служивание государственного и  муниципального долга (1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Т общего характера бюджетам бюджетной системы РФ (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расходы ориентированы на неукоснительное выполнение действующих обязательств социальной политики и обеспечение объема и качества муниципальных услуг отраслей социально-культурной сферы. В бюджете на 2020 – 2022 годы сохранены социальные приоритеты. Основную долю в расходах бюджета района составят социальные отрасли, на долю которых будет приходиться около 35,3% (156219,98 тыс.рублей) всех расходных обязательств бюджета района в 2020 году, 61,0% (151523,18 тыс.рублей) - в 2021 и 69,0% (153973,65 тыс.рублей) - в 2022 году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ожидаемыми расходами 2019 года снижаются расходы, направляемые на финансирование охраны окружающей среды (на 10,0%), культуры, кинематографии (на 9,0%), социальной политики (8,3%). Значительно увеличиваются ассигнования на финансирование раздела «Национальная экономика» (рост на 310,3%), «Жилищно-коммунальное хозяйство» (рост на 232,8%).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дорожного фонда направляются на содержание и ремонт автомобильных дорог общего пользования местного значения. Объем бюджетных ассигнований дорожного фонда составит в 2020 году 194183,1 тыс.рублей, в 2021 – 57790,8 тыс.рублей, в 2022 – 27030,0 тыс.рублей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2 БК РФ составление проектов бюджетов основывается на муниципальных программах (проектах муниципальных программ, проектах изменений указанных программ). Проект бюджета района на предстоящий период является программным. В трехлетнем периоде предусмотрены расходы на реализацию 17 муниципальных программ в 2020 году, паспорта которых предоставлены одновременно с проектом Решения Думы о бюджете, и 13 муниципальных программ в 2021 и 2022 годах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реализацию муниципальных программ в проекте бюджета на 2020 год планируются в объеме 442386,68 тыс.рублей, что составляет 99,8% общего объема расходов бюджета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и, согласно Перечню муниципальных программ Верхошижемского района на 2020 год, утверждены 18 муниципальных программ, которыми запланировано финансирование в 2020 году в сумме 237788,4 тыс.рубле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аким образом, объемы финансирования муниципальных программ, «заложенные» в бюджете 2020 года и запланированные в муниципальных программах, не соответствуют друг другу на сумму 204598,3 тыс.рублей. После принятия бюджета района муниципальные программы потребуют доработки в части корректировки объемов их финансирования, а также показателей эффектив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зервный фонд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Верхошижемского района запланирован на 2020 год в сумме 10,0 тыс.рублей и на плановый период в сумме по 1,0 тыс.рублей на год, объемы которого согласно статье 81 БК РФ не превыше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 целом экспертиза проекта бюджета на 2020 год и плановый период 2021 и 2022 годов показала соответствие ведомственной структуры бюджета распределению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бюджета и имеющимся приложения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В ходе проведения экспертизы проекта решения Думы о бюджете Контрольно-счетной комиссией выявлены следующие замеч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риложениях 5 и 6 к проекту решения Думы о бюджете наименования кодов доходов привести в соответствие с наименованиями, утвержденными приказом МФ РФ от 06.06.2019 №85н «О Порядке формирования и применения кодов бюджетной классификации Российской Федерации, их структуре и принципах назначения»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421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ложение 5 и 6 к проекту решения Думы о бюджет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риказ МФ РФ от 08.06.2018 №132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0320230027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муниципальных районо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0320230029050000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муниципальных районо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020235082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муниципальных образований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убвенции бюджетам муниципальных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районо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20235082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жбюджетные трансферты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Общий объем расходов на межбюджетные трансферты муниципальным образованиям района запланирован в 2020 году в сумме 16461,3 тыс.рублей, в 2021 – 39141,2 тыс.рублей, в 2022 – 8123,4 тыс.рублей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Из средств бюджета района бюджетам поселений в 2020 году и плановом периоде будут перечислены дотация на выравнивание бюджетной обеспеченности (1700,0 тыс.рублей в год) и иные межбюджетные трансферты на поддержку мер по обеспечению сбалансированности бюджетов поселений (5530,0 тыс.рублей в год). Бюджетам поселений предусматриваются межбюджетные трансферты: субвенция на осуществление первичного воинского учета на территориях, где отсутствуют военные комиссариаты (2020 год – 861,0 тыс.рублей, 2021 год – 866,2 тыс.рублей, 2022 год – 892,4 тыс.рублей); субвенция на создание и деятельность административных комиссий по рассмотрению дел об административных правонарушениях (1,0 тыс.рублей ежегодно); субсидия на реализацию инвестиционных программ и проектов развития общественной инфраструктуры муниципальных образований в Кировской области (на 2020 год – 8369,3 рублей), субсидия на ремонт автомобильных дорог местного значения с твердым покрытием в границах городских населенных пунктов (на 2021 год – 31044,0 тыс.рублей)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муниципального долга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района в 2020-2022 годах спрогнозирован с дефицитом. Дефицит бюджета района в 2020 году и плановом периоде запланирован в объеме 1000,0 тыс.рублей каждый год. Установленный статьей 9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К РФ предел в размере 5% не превышен. 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ставе источников покрытия дефицита бюджета района запланировано: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Изменение остатков средств на счетах по учёту средств бюджета района в течение 2020 года 300,0 тыс.рублей, в течение 2021 года и 2022 года в размере 1000,0 тыс.рублей;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ривлечение бюджетного кредита из областного бюджета в 2020 году и в плановом периоде в сумме 1000,0 тыс.рублей и его погашение в течение каждого соответствующего финансового года;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олучение кредита от кредитной организации в 2020 году в сумме 2700,0 тыс.рублей и погашение кредита 2000,0 тыс.рублей, в 2021 и 2022 году – получение 2700,0 тыс.рублей и погашение кредита в сумме 2700,0 тыс.рублей.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течение планового периода будет произведена корректировка по данным параметрам в зависимости от вида фактически привлечённых долговых обязательств.</w:t>
      </w:r>
    </w:p>
    <w:p>
      <w:pPr>
        <w:pStyle w:val="Normal"/>
        <w:tabs>
          <w:tab w:val="clear" w:pos="720"/>
          <w:tab w:val="left" w:pos="26640" w:leader="none"/>
          <w:tab w:val="left" w:pos="27000" w:leader="none"/>
        </w:tabs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сходы на обслуживание муниципального долга планируются в сумме 198,4 тыс.рублей ежегодно, предел которых согласно статье 111 БК РФ не превышен.</w:t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района по состоянию на 01.01.2021 года планируется в объеме 2700,0 тыс.рублей, на 01.01.2022 в объеме 2700,0 тыс.рублей, на 01.01.2023 в объеме 2700,0 тыс.рублей, в том числе верхний предел долга по муниципальным гарантиям на 2020 год и плановый период равный нулю, что соответствует нормам бюджетного законодательства. 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 и предложения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ные параметры проекта решения </w:t>
      </w:r>
      <w:r>
        <w:rPr>
          <w:rFonts w:cs="Times New Roman" w:ascii="Times New Roman" w:hAnsi="Times New Roman"/>
          <w:bCs/>
          <w:sz w:val="24"/>
          <w:szCs w:val="24"/>
        </w:rPr>
        <w:t>Верхошижемской районной Думы «О бюджете Верхошижемского муниципального района на 2020 год и плановый период 2021 и 2022 годов» соответствуют требованиям Бюджетного кодекса РФ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депутата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ошижемской районной Думы </w:t>
      </w:r>
      <w:r>
        <w:rPr>
          <w:rFonts w:cs="Times New Roman" w:ascii="Times New Roman" w:hAnsi="Times New Roman"/>
          <w:sz w:val="24"/>
          <w:szCs w:val="24"/>
        </w:rPr>
        <w:t xml:space="preserve">принять решение Думы </w:t>
      </w:r>
      <w:r>
        <w:rPr>
          <w:rFonts w:cs="Times New Roman" w:ascii="Times New Roman" w:hAnsi="Times New Roman"/>
          <w:bCs/>
          <w:sz w:val="24"/>
          <w:szCs w:val="24"/>
        </w:rPr>
        <w:t>«О бюджете Верхошижемского муниципального района на 2020 год и плановый период 2021 и 2022 годов» с учетом устранения замечаний.</w:t>
      </w:r>
    </w:p>
    <w:p>
      <w:pPr>
        <w:pStyle w:val="Normal"/>
        <w:tabs>
          <w:tab w:val="clear" w:pos="720"/>
          <w:tab w:val="left" w:pos="-30310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30310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 - счетной</w:t>
      </w:r>
    </w:p>
    <w:p>
      <w:pPr>
        <w:pStyle w:val="Normal"/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Верхошижемского района                                                                                О.В. Суббот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88785</wp:posOffset>
              </wp:positionH>
              <wp:positionV relativeFrom="paragraph">
                <wp:posOffset>635</wp:posOffset>
              </wp:positionV>
              <wp:extent cx="28765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5.2pt;mso-wrap-distance-left:0pt;mso-wrap-distance-right:0pt;mso-wrap-distance-top:0pt;mso-wrap-distance-bottom:0pt;margin-top:0.05pt;mso-position-vertical-relative:text;margin-left:53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imes New Roman" w:hAnsi="Times New Roman" w:cs="Times New Roman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imes New Roman" w:hAnsi="Times New Roman" w:cs="Times New Roman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ascii="Times New Roman" w:hAnsi="Times New Roman" w:cs="Times New Roman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Times New Roman" w:hAnsi="Times New Roman" w:cs="Times New Roman"/>
      <w:bCs/>
      <w:sz w:val="26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MS Gothic" w:hAnsi="OpenSymbol;MS Gothic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MS Gothic" w:hAnsi="OpenSymbol;MS Gothic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MS Gothic" w:hAnsi="OpenSymbol;MS Gothic" w:cs="Courier New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MS Gothic" w:hAnsi="OpenSymbol;MS Gothic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OpenSymbol;MS Gothic" w:hAnsi="OpenSymbol;MS Gothic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OpenSymbol;MS Gothic" w:hAnsi="OpenSymbol;MS Gothic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MS Gothic" w:hAnsi="OpenSymbol;MS Gothic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MS Gothic" w:hAnsi="OpenSymbol;MS Gothic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OpenSymbol;MS Gothic" w:hAnsi="OpenSymbol;MS Gothic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OpenSymbol;MS Gothic" w:hAnsi="OpenSymbol;MS Gothic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284"/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4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rFonts w:ascii="Times New Roman" w:hAnsi="Times New Roman" w:cs="Times New Roman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rFonts w:ascii="Times New Roman" w:hAnsi="Times New Roman" w:cs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00:00Z</dcterms:created>
  <dc:creator>Ветлужских В А</dc:creator>
  <dc:description/>
  <cp:keywords/>
  <dc:language>en-US</dc:language>
  <cp:lastModifiedBy>Пользователь Windows</cp:lastModifiedBy>
  <cp:lastPrinted>2019-11-18T16:25:00Z</cp:lastPrinted>
  <dcterms:modified xsi:type="dcterms:W3CDTF">2019-12-03T12:29:00Z</dcterms:modified>
  <cp:revision>255</cp:revision>
  <dc:subject/>
  <dc:title>г</dc:title>
</cp:coreProperties>
</file>