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ерхошиже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 О.В. Суббот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 24 »  феврал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о-счетной комиссии Верхошижем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. Предмет Регламента Контрольно-счетной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1. Регламент Контрольно-счетной комиссии Верхошижемского района (далее - Регламент) разработан в соответствии с Положением о Контрольно-счетной комиссии Верхошижемского района, утвержденным решением Верхошижемской районной Думы Кировской области от 16.12.2011 №9/61 «Об утверждении Положения «О Контрольно-счетной комиссии Верхошижемского района» (далее - Положением).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определяет внутренние вопросы деятельности Контрольно-счетной комиссии Верхошижемского района (далее – Контрольно-счетная комиссия), полномочия председателя Контрольно-счетной комиссии, сотрудников аппарата, порядок ведения дел, порядок подготовки и проведения контрольных и экспертно-аналитических мероприятий, порядок информирования о деятельности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Настоящий Регламент обязателен для исполнения всеми сотрудниками Контрольно-счетной комиссии. Неисполнение сотрудниками Контрольно-счетной комиссии требований настоящего Регламента является нарушением должностных обязанност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вопросам, порядок решения которых не урегулирован настоящим Регламентом, если установление порядка их решения не относится в соответствии с Положением к исключительному предмету Регламента, решения принимаю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Состав и структура Контрольно-счетной комисси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Контрольно-счетная комиссия состоит из председателя и аппарата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Контрольно-счетной комиссии устанавливается решением районной Дум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труктура Контрольно-счетной комиссии утверждается Верхошижемской районной Думой, а штатное расписание Контрольно-счетной комиссии утверждается председателем районной Дум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3. Полномочия председателя Контрольно-счетной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осуществляет следующие полномоч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общее руководство деятельностью Контрольно-счетной комиссии и организует ее работу в соответствии с законодательством Российской Федерации, законодательством Кировской области, иными нормативно-правовыми актами и настоящим Регламент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ждает годовой план работы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3. Утверждает годовой отчет о деятельности контрольно-счетной комисс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ждает стандарты внешнего муниципального контроля на основе соответствующих стандартов, установленных Контрольно-счетной палатой Кир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ждает результаты контрольных и экспертно-аналитических мероприятий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яет районной Думе отчет о деятельности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ставляет Контрольно-счетную комиссию в отношениях с государственными органами Кировской области, органами местного самоуправ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дписывает отчет, заключение, составленные по результатам экспертно-аналитически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ждает отчет, составленный по результатам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дписывает представления и предписания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частвует в заседаниях районной Думы, его  комиссий, а также в заседаниях администрации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оставляет протоколы об административных нарушениях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нимает решение о направлении материалов об административных правонарушениях по подведомствен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4. Осуществляет иные полномочия в соответствии с законодательством и должностной инструкци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лномочия специалиста аппарата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пециалист аппарата Контрольно-счетной комиссии осуществляет следующие полномоч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частвует в проведении контрольных и экспертно-аналитических мероприятий в соответствии с планом работы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кладывает результаты контрольных и экспертно-аналитических мероприятий председателю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ует размещение на сайте администрации  района информации о результатах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яет сбор и обобщение информации, ее комплексный, всесторонний анализ, оценку состояния дел, выявление проблем и тенденций по теме проводимых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писывает акты, составленные по результатам проведенных непосредственно им контрольных мероприятий, и предоставляет их председателю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отовит иные материалы, связанные с деятельностью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ава, обязанности и ответственность специалиста устанавливается его должностной инструкци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8. При отсутствии специалиста в структуре Контрольно-счетной комиссии  его полномочия исполняет председатель Контрольно-счетной комисс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Статья 5. Планирование работы Контрольно-счетной комисси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1. В соответствии с Положением  Контрольно-счетная комиссия организует свою деятельность на основе планов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районной Думы, предложений и запросов главы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Годовой план работы Контрольно-счетной комиссии разрабатывается и утверждае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Внеплановые поручения районной Думы, предложения  и запросы главы района рассматриваются Контрольно-счетной комиссией в 10-дневный срок со дня поступления и включаются в план работы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одовой план работы Контрольно-счетной комиссии формируется на основе предложений Председателя Контрольно-счетной комиссии, специалистов аппарата Контрольно-счетной комиссии, предложений главы района, председателя районной Думы, Контрольно-счетной палаты Кировской области, правоохранительных и контролирующих органов и других организаций и должностных лиц, представленных по письменным запроса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6. Письменные запросы о предоставлении предложений по проведению контрольных и экспертно-аналитических мероприятий подготавливаются и направляются за подписью председателя Контрольно-счетной комиссии не позднее 10 ноября года, предшествующего планируемом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е позднее 10 декабря года, предшествующего планируемому, все предложения рассматриваются и обобщаются, подготавливается проект годового плана работы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8. Годовой план работы Контрольно-счетной комиссии утверждается председателем Контрольно-счетной комиссии в срок до 30 декабря года, предшествующего планируемом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9. Изменения и дополнения в план работы Контрольно-счетной комиссии внося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рядок ведения де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щий порядок работы в Контрольно-счетной комиссии с несекретными служебными документами (входящими, исходящими, внутренними), в том числе порядок формирования и оформления дел, подготовки и передачи документов несекретного делопроизводства на хранение, определяется Инструкцией по делопроизводству в органах исполнительной власти Кир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7. Подготовка и ведение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Основанием для проведения контрольного мероприятия является план работы Контрольно-счетной комиссии и поручение главы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м, сроки, способы проведения контрольных мероприятий, проверяемые объекты определяю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Руководитель контрольного мероприятия до начала проведения контрольного мероприят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Готовит проект поручения на проведение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ставляет проект программы проведения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рганизует предоставление отчетных и статистических данных, характеризующих деятельность и финансово-экономическое состояние проверяемого объек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4. Организует предоставление материалов предыдущих проверок, проводимых Контрольно-счетной комиссией, правоохранительными, контролирующими и другими органами по схожим с планируемым контрольным мероприятием вопрос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пределяет перечень нормативных правовых актов, регулирующих вопросы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6. Организует подбор материалов, опубликованных в средствах массовой информации о проверяемом объек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4. Поручение на поведение контрольного мероприятия подписывается председателем Контрольно-счетной комиссии. Поручение должно содержать ссылку на соответствующий пункт плана работы, с указанием полного названия контрольного мероприятия, срока начала его проведения, перечень объектов контроля, персональный состав специалистов Контрольно-счетной комиссии.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рамках одного контрольного мероприятия может оформляться несколько поручений на проведение контрольного мероприятия в зависимости от количества объектов провер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 момента получения поручения на проведение контрольного мероприятия, руководитель контрольного мероприятия несет персональную ответственность за организацию контрольного мероприятия, его качество, сроки и конечные результат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контрольного мероприятия утверждае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трольного мероприятия должна содерж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 для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Цель и предмет проводимого мероприятия и осуществляемых в его рамках действ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опросы, охватывающие содержание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проверяемых объек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Срок начала и окончания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Ответственных исполните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7. Сроки предоставления отчета на рассмотрение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утвержденную программу контрольного мероприятия по предложению руководителя контрольного мероприятия могут быть внесены изменения, после их утверждени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6. Решение о продлении срока проведения контрольного мероприятия принимается председателем Контрольно-счетной комиссии на основании служебной записки руководителя контрольного мероприятия с изложением причин прод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д началом проведения контрольного мероприятия проводится тщательная подготовка к нему с изучением нормативно-правовых актов, отчетных и статистических данных, материалов проверок, информаций средств массовой информации, характеризующих деятельность и финансовое состояние проверяемого объек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8. Перед началом проверки ответственный за проверку руководитель контрольного мероприятия предъявляет руководителю проверяемого органа  и организации поручение на проведение контрольного мероприятия и свое служебное удостовер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9. При проведении контрольных мероприятий сотрудники Контрольно-счетной комиссии не имеют права вмешиваться в оперативно-хозяйственную деятельность проверяемых органов и организаций, а также сообщать третьим лицам содержание исследуемых материалов и иную служебную информации, полученную в ходе работы, а также свои выводы по ни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еречень лиц, наделенных правом проведения контрольны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К лицам, наделенным правом проведения контрольных мероприятий, относятся председатель Контрольно-счетной комиссии, специалисты аппарата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9. Порядок направления Контрольно-счетной комиссией запросов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ый орган вправе осуществлять внеш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контрольно-счетному органу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Запрос на информацию, указанную в </w:t>
      </w:r>
      <w:hyperlink r:id="rId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  готовится председателем Контрольно-счетной комиссии или по его поручению должностными лицами Контрольно-счетной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одержание и срок предоставления информации указанный в запросе контрольно-счетной комиссии устанавливаются председателем Контрольно-счетной комиссии, но не более 10 рабочих дней со дня получения запрос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Запросы Контрольно-счетной комиссии подписываются председателем Контрольно-счетной комисс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0. Порядок оформления результатов мероприят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бщие требования к оформлению результатов мероприятий, проводимых Контрольно-счетной комиссией, определяются настоящим Регламентом, стандартами внешнего финансового контроля и внутренними документами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1. Оформление актов при проведении мероприят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выявления на проверяемых объектах и (или) в представленных документах нарушений законодательства, а также фактов нецелевого и (или) нерезультативного (неэффективного и неэкономного) использования средств областного, районного и местных бюджетов проверяющий оформляет акт по выявленным фактам наруш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Акт может оформляться по контрольному мероприятию в целом или по ряду взаимосвязанных фактов, или при необходимости по одному конкретному фак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должны быть указаны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Все необходимые исходные данные: основание, цель, предмет (что именно проверяется: обеспечение своевременности выделения средств или их целевое использование или эффективность использования средств, или выполнение требований какого-либо конкретного нормативного правового акта и др.),  объекты провер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еречень изученных объектов, данные которых сопоставлялись с данными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ования рабо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4 Перечень вскрытых фактов нарушений законодательства в деятельности проверяемых органов и (или) организаций (с указанием конкретных статей законодательных и иных  нормативных правовых актов, требования которых нарушены), а также фактов незаконного и (или) нецелевого, нерезультативного (неэффективного и неэкономного) использования финансовых и иных ресурсов с обязательным указанием оценки ущерба для бюджета, областной и муниципальной собственности при наличии такового, а также указание конкретных должностных лиц, допустивших наруш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5 Доказательства по каждому вскрытом факту нарушения законодательства или  нерезультативного использования бюджетных средств и иных ресурсов, полученные в ходе проверки и содержащие обоснование наличия выявленных нарушений законодательства и недостатков в деятельности проверяемого органа, организ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В случае если при проведении контрольных мероприятий выявлены факты незаконного использования средств областного, местных бюджетов, в которых усматриваются признаки преступления или коррупционного правонарушения, и если необходимо принять срочные меры для пресечения противоправных действий, поверяющий незамедлительно оформляет акт по конкретному факту выявленных нарушений, требует письменных объяснений от должностных лиц соответствующего органа, организации, а также незамедлительного принятия мер по пресечению противоправных действий и представляет материалы председателю Контрольно-счетной комиссии для решения вопроса о направлении их в правоохранительные орган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При изложении в актах фактов выявленных нарушений должна обеспечиваться объективность и точность описания их сущности со ссылкой на подлинные документы, подтверждающие достоверность записей в ак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мероприятий нарушений не выявлено, по его результатам оформляется акт. При этом в акте делается запись: «Нарушений не выявлено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начала проведения контрольного мероприятия считается дата предъявления руководителю (лицу, его заменяющего) проверяемого объекта поручения на проведение контрольного мероприятия. Датой окончания контрольного мероприятия считается дата подписания акта контрольного мероприятия руководителем и главным бухгалтером контролируемого объек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Акты подписывают проводившие контрольные мероприятие специалисты Контрольно-счетной комисс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2. Ознакомление должностных лиц проверяемых органов и организаций с актами по результатам контрольных мероприят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Акты, составленные Контрольно-счетной комиссией при проведении контрольных мероприятий, представляются руководителям проверяемых органов и организаций для ознаком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согласия руководителей проверяемых органов и организаций с фактами, изложенными в акте, им предлагается подписать акт с указанием на наличие замечаний и поясн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яснения и замечания излагаются в письменном виде за  подписью руководителя проверяемых органов и организаций, и в течение 5 рабочих дней со дня получения акта, направляются в Контрольно-счетную комиссию. Представленные в указанный срок пояснения и замечания прилагаются к актам  в дальнейшем являются их неотъемлемой часть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ступления от руководителей проверяемых органов, организаций письменных замечаний проверяющий, проводивший контрольное мероприятие, в течение пяти рабочих дней с даты поступления замечаний в Контрольно-счетную комиссию готовит заключение на представленные замечания и утверждает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Заключение на предоставленные замечания прилагается к акту и включается в материалы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Руководителям проверяемого органа и организации, ознакомленным с актом, предоставляется возможность снятия копии с акта, за исключением случаев, когда акт содержит сведения, составляющие государственную или иную охраняемую законом тайн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 В случае несогласия руководителя (его заместителя) проверяемого органа и организации подписывать акт с указанием на наличие замечаний, сотрудники Контрольно-счетной комиссии, осуществляющие контрольное мероприятие, делают в акте специальную запись об отказе руководителя проверяемого органа и организации ознакомиться с актом либо подписать ак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6. Внесение в подписанные инспекторами акты каких-либо изменений на основании замечаний руководителей проверяемых органов и организаций и вновь представляемых ими материалов не допускает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3. Оформление отчетов о результатах проведенных контрольных мероприят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При проведении контрольного мероприятия на нескольких объектах контроля  и составления соответствующего количества актов по итогам контрольного мероприятия составляется отчет о результатах контрольного мероприятия за подписью проверяющего. Отчет о результатах контрольного мероприятия утверждае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Отчет о результатах контрольного мероприятия должен содерж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Все необходимые исходные данные: основание, цель, предмет (что именно проверяется: обеспечение своевременности выделения средств или их целевое использование по конкретной программе, или результативность (эффективность и экономность) использования средств, или выполнение требований какого-либо конкретного нормативного акта и др.), объекты провер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еречень изученных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Перечень проверяемых объек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ования в рабо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Перечень оформленных ак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Перечень вскрытых фактов нарушений законодательства в деятельности проверяемого органа власти, организации (со ссылкой на номера актов и с указанием конкретных статей законодательных и  иных нормативных правовых актов, требования которых нарушены) с обязательным указанием оценки ущерба для бюджета, областной  и муниципальной собственности при наличии такового, а также с указанием конкретных должностных лиц, допустивших наруш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фактов нецелевого и (или) нерезультативного (неэффективного и неэкономного) использования финансовых и иных ресурсов (со ссылками на оформленные акты) с обязательным указанием оценки ущерба для бюджета, областной и муниципальной собственности при наличии такового, а также с указанием конкретных должностных лиц, допустивших наруш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выявленных недостатков в управлении и ведомственном контроле в сфере, соответствующей предмету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ложения по  взысканию средств с юридических лиц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ложения по санкциям (не уголовным) в отношении должностных лиц, допустивших наруш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ложения об изменении в законодательном регулировании в сфере, соответствующей предмету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речень предлагаемых представлений и предписаний по результатам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нформация о направлении материалов в правоохранительные орган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отчете также должны содержаться указания на ознакомление под расписку руководителей проверяемых органов и организаций с актами, а также на наличие письменных замечаний, возражений и пояснений либо сведения об отказе от подписи со ссылкой на соответствующие записи в актах по формам вскрытых в ходе мероприятия нарушений. При наличии замечаний в отчете указывается на согласие либо несогласие с замечаниями и возражения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 приложении к отчету о результатах контрольного мероприятия указывается перечень всех документов (актов, справок и др.) содержащих исходную информацию, подтверждающую достоверность данных о результатах контрольного мероприят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тчеты о результатах контрольного мероприятия являются документами Контрольно-счетной комиссии ограниченного распространения. Решение о направлении их заинтересованным органам и организациям принимает председатель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атой окончания контрольного мероприятия считается дата утверждения отчета о результатах контрольного мероприяти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4. Оформление отчетов, заключений при проведении экспертно-аналитических мероприят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Контрольно-счетная комиссия проводит экспертизу и дает заключения на проекты решений Верхошижемской районной Думы: об утверждении бюджета Верхошижемского района на очередной финансовый год; о внесении изменений в бюджет Верхошижемского района в текущем финансовом году; об утверждении бюджета Верхошижемского района прошедшего финансового года; на проекты нормативных правовых актов, вносимых на рассмотрение Верхошижемской районной Думы, связанных с формированием и исполнением районн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При проведении экспертно-аналитического мероприятия проверяющим составляется отчет или заключение, подписывается в одностороннем порядке, утверждае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Порядок оформления отчетов (заключений) при проведении экспертно-аналитического мероприятия аналогичен порядку оформления отчетов по результатам контрольны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5. Порядок подготовки и направления представлений, предписаний Контрольно-счетной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Проекты представлений Контрольно-счетной комиссии по результатам контрольных и экспертно-аналитических мероприятий подготавливают проверяющие Контрольно-счетной комиссии, ответственные за проведение контрольного мероприятия, или председатель Контрольно-счетной комиссии, если он осуществлял непосредственное руководство проведением данного мероприятия, в течение 5 рабочих дней со дня утверждения соответствующего отчета о результатах контрольного мероприяти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я Контрольно-счетной комиссии направляются  в органы местного самоуправления, организации и их должностным лицам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В представлении Контрольно-счетной комиссии отражаю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рушения, выявленные в результате проведения контрольного мероприятия и  касающиеся компетенции лица, организации или органа, которому направляется представлени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ложения об устранении выявленных нарушений, взыскании средств бюджета, использованных не по целевому назначению, штрафных санкциях и привлечении к ответственности лиц, виновных в нарушен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роки принятия мер по устранению нарушений и представления ответа по результатам рассмотрения представ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Представления Контрольно-счетной комиссии оформляются на бланках представлений Контрольно-счетной комиссии за подписью председателя Контрольно-счетной комиссии (Приложение 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, проверяемые организации и их должностным лицам предпис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едписание Контрольно-счетной комиссии должно содерж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кретные нарушения, допущенные в органах местного самоуправления, проверяемых организациях и их должностными лицами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бования по устранению выявленных нарушений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и устранения пре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редписания Контрольно-счетной комиссии оформляются на бланках предписаний Контрольно-счетной комиссии за подписью председателя Контрольно-счетной комиссии (Приложение 2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Организация контроля за исполнением представлений и предписаний Контрольно-счетной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Контроль за исполнением представлений и предписаний Контрольно-счетной комиссии и устранением нарушений, изложенных в представлении и предписании, организует председатель Контрольно-счетной комиссии и осуществляет его совместно с проверяющи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Председатель Контрольно-счетной комиссии обеспечивает исполнение представлений и предписаний Контрольно-счетной комиссии, ведет учет направленных представлений и предписаний, ответов на них и исполненных (неисполненных) предложений (требований), изложенных в представлении, предписании Контрольно-счетной комиссии, а также принимает меры к исполнению предложений (требований), изложенных в представлении, предписа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ряющий осуществляет непосредственный контроль за исполнением предписаний Контрольно-счетной комиссии, за исполнением представлений и своевременным их рассмотрением, реализацией содержащихся в представлении, предписании предложений (требований), а также за своевременным поступлением в Контрольно-счетную комиссию ответов на представление и предписа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Проверяющий Контрольно-счетной комиссии ежемесячно анализирует ситуацию, связанную с исполнением представлений и предписаний Контрольно-счетной комиссии, направленных в адрес проверяемых органов и организаций и готовит предложения председателю Контрольно-счетной комиссии о мерах по отношению к должностным лицам, организациям, не исполняющим законные требования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7. Подготовка  и направление информационных пис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Проекты информационных писем Контрольно-счетной комиссии подготавливают проверяющие Контрольно-счетной комиссии, ответственные за проведение мероприятия, или председатель Контрольно-счетной комиссии, если он осуществлял непосредственное руководство проведением да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Указанные в пункте 1 настоящей статьи должностные лица представляют проекты информационных писем Контрольно-счетной комиссии председателю Контрольно-счетной комиссии вместе с отчетом о результатах контрольного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3. Информационные письма Контрольно-счетной комиссии подписываются председателем Контрольно-счетной комиссии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18. Направление материалов в правоохранительные орган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В случае если при проведении контрольных мероприятий выявлены факты незаконного использования средств бюджета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материалов в правоохранительные органы осуществляется проверяющим в течение 5 рабочих дней со дня утверждения результатов мероприяти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Порядок направления материалов в правоохранительные органы определяе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9. Обеспечение доступа к информации о деятельности Контрольно-счетной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деятельности Контрольно-счетной комиссии,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м и мерах размещается в информационно-телекоммуникационной сети Интернет на официальном сайте Верхошижемского района по решению председателя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ежегодно представляет отчет о своей деятельности Верхошижемской районной Думе. Указанный отчет публикуется в районной газете «Верховья Шижмы» и размещается в сети Интернет на официальном сайте Верхошижемского района после его рассмотрения Верхошижемской районной Дум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Содержание, объем, форма и сроки официального предоставления информации о результатах мероприятий устанавливаются председателе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Информация предоставляется СМИ председателем Контрольно-счетной комиссии или по его поручению должностными лицами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змещение информации в Интернете осуществляется  по поручению председателя Контрольно-счетной комиссии специалистом Контрольно-счет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5. Предоставление информации осуществляется в соответствии с требованиями законодательства Российской Федерации о защите государственной и иной охраняемой законом тайны.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3F8C6CAD0C560AA696849E29F46445C9E5CBFC023883AE7090A5B31D4D9AF6B3E77CD947B09688EBc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08:00Z</dcterms:created>
  <dc:creator>Duma001</dc:creator>
  <dc:description/>
  <cp:keywords/>
  <dc:language>en-US</dc:language>
  <cp:lastModifiedBy>User</cp:lastModifiedBy>
  <cp:lastPrinted>2013-01-11T10:44:00Z</cp:lastPrinted>
  <dcterms:modified xsi:type="dcterms:W3CDTF">2013-01-11T08:08:00Z</dcterms:modified>
  <cp:revision>24</cp:revision>
  <dc:subject/>
  <dc:title>111</dc:title>
</cp:coreProperties>
</file>