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ипов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ТИЗА ПРОЕКТА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ЧЕРЕДНОЙ ФИНАНСОВ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сновы осуществления предварительного контроля проекта бюджета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3.   Структура и основные положения заключения контрольно-счетного</w:t>
      </w:r>
    </w:p>
    <w:p>
      <w:pPr>
        <w:pStyle w:val="Normal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а по проекту бюджета на очередной финансовый год и </w:t>
      </w:r>
    </w:p>
    <w:p>
      <w:pPr>
        <w:pStyle w:val="Normal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ый период                                                                                            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СФК (бюджет) «Экспертиза проекта бюджета на очередной финансовый год и плановый период» (далее – Стандарт) подготовлен для организации исполнения ст. 265 Бюджетного кодекса Российской Федерации, п.1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 муниципального образования Верхошижемский муниципальный район,  Положения «О Контрольно-счетной комиссии Верхошижемского района», утвержденного решением Верхошижемской районной Думы от 16.12.2011 №9/61, Положения о бюджетном процессе в Верхошижемском рай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При подготовке настоящего Стандарта был использован Стандарт СФК (бюджет типовой) «Экспертиза проекта бюджета на очередной финансовый год и плановый период», утвержденный решением Президиума Союза МКСО, протокол заседания Президиума Союза МКСО от 25.09.2012 г. № 4 (30), п. 6.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Стандарт предназначен для использования сотрудниками Контрольно-счетной комиссии Верхошижемского района (далее – КСК) при организации предварительного контроля формирования проекта бюджета муниципального образования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1.5. 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 xml:space="preserve">1.6. 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ринципов и этапов проведения предварительного контроля формирования проекта бюджета муниципального образ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труктуры, содержания и основных требований к заключению контрольно-счетного органа на проект решения представительного органа о бюджете муниципального образования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бюджет муниципального образования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ое 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стоверность бюджета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заключение КСК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рос КСК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 xml:space="preserve">контроля проекта бюджета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>формирования проекта бюджета муниципального образования</w:t>
      </w:r>
      <w:r>
        <w:rPr>
          <w:b w:val="false"/>
          <w:bCs/>
          <w:color w:val="000000"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>и подготовки заключения контрольно-счетного органа на проект решения представительного органа о бюджете муниципального образования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представительный орг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 проекта бюджета на очередной финансовый год и на плановый период как инструмента социально-экономической политики муниципалитета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представительного органа власти о бюджете муниципального образования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 в представительный орган, включая </w:t>
      </w:r>
      <w:r>
        <w:rPr>
          <w:sz w:val="28"/>
          <w:szCs w:val="28"/>
        </w:rPr>
        <w:t xml:space="preserve"> прогноз социально-экономического развития муниципального образования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муниципального образования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представительный орган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муниципального образования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муниципальных целев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доходов и расходов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Heading"/>
        <w:ind w:firstLine="709"/>
        <w:jc w:val="both"/>
        <w:rPr>
          <w:bCs/>
          <w:i/>
          <w:i/>
          <w:color w:val="FF0000"/>
          <w:szCs w:val="28"/>
        </w:rPr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 сравнительный анализ соответствия проекта бюджета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 задачам, определенным в Основных направлениях налоговой и бюджетной политики муниципального образования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соответствия принятых в проекте бюджет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динамики показателей исполнения местного бюджета за три последние года, ожидаемых итогов текущего года, показателей проекта бюджета на очередной финансовый год и плановый период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1. Проверка и анализ обоснованности макроэкономических показателей прогноза социально-экономического развития муниципального образования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города 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униципального образования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2. 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 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нормативно правовых актов муниципального образования о местных налогах и сборах, учтенных в расчетах доходной баз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- 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изменений  налогового и бюджетного 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 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ind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- анализ основных направлений бюджетной и налогов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- анализ сценарных условий развития экономики на очередной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экспертиза проектов  муницип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  <w:t>- анализ нормативных правовых актов, регулирующих расходные обязательств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тогов социально-экономического развития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муниципального образования на очередной </w:t>
            </w:r>
            <w:r>
              <w:rPr>
                <w:b w:val="false"/>
                <w:iCs/>
                <w:szCs w:val="28"/>
              </w:rPr>
              <w:t>финансовый</w:t>
            </w:r>
            <w:r>
              <w:rPr>
                <w:b w:val="false"/>
                <w:szCs w:val="28"/>
              </w:rPr>
              <w:t xml:space="preserve">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и на плановый период, </w:t>
            </w:r>
            <w:r>
              <w:rPr>
                <w:b w:val="false"/>
                <w:bCs/>
                <w:szCs w:val="28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проверка и анализ обоснованности формирования проекта бюджета на очередной финансовый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- анализ основных характеристик </w:t>
            </w:r>
            <w:r>
              <w:rPr>
                <w:b w:val="false"/>
                <w:iCs/>
                <w:szCs w:val="28"/>
              </w:rPr>
              <w:t xml:space="preserve">проекта бюджета и расходов бюджета на очередной финансовый год  </w:t>
            </w:r>
            <w:r>
              <w:rPr>
                <w:b w:val="false"/>
                <w:bCs/>
                <w:iCs/>
                <w:szCs w:val="28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дготовка заключения контрольно-счетного орга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 направление заключения контрольно-счетного органа в представительный ор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 на очередной финансовый год и на плановый период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Положением контрольно-счетного органа или другим локальным актом контрольно-счетного орган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>, главных распорядителей средств бюджета и иных участников бюджетного процесса, закрепленных за направлениями деятельности КСК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3. Структура и основные положения заключения  по проекту бюджета на очередной финансовый год и плановый период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>Заключение (заключения) КСК на проект бюджета и на проект решения представительного органа власти о бюджете муниципального образования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>- итогов проверки и анализа проекта решения представительного органа власти о бюджете на очередной финансовый год и на плановый период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исполнительным органом власти с проектом решения представительного органа власти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before="0" w:after="60"/>
        <w:ind w:left="0" w:right="-5" w:firstLine="720"/>
        <w:jc w:val="both"/>
        <w:rPr/>
      </w:pPr>
      <w:r>
        <w:rPr>
          <w:bCs/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-счетного органа на проекты решений представительного органа власти об исполнении бюджета муниципального образования за предыдущие годы, тематических проверок за прошедший период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>- анализа статистической и иной информации о социально-экономическом развитии и финансовом положении муниципального образования за предыдущие годы и истекший период текущего год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 Заключение КСК на проект бюджета муниципального образования состоит из следующих разделов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араметры прогноза исходных макроэкономических показателей для составления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ая характеристика проекта бюджета муниципального образования на очередной финансовый год и на плановый период (включая анализ реализации основных направлений бюджетной и налоговой политики муниципалитета)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Доходная часть проекта бюджета муниципального образова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Расходная часть проекта бюджета муниципального образова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рименение программно-целевого метода планирования расходов бюджета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 xml:space="preserve">3.3. В заключении </w:t>
      </w:r>
      <w:r>
        <w:rPr>
          <w:b w:val="false"/>
          <w:szCs w:val="28"/>
        </w:rPr>
        <w:t>КСК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должны быть отражены следующие основные вопросы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ценка обоснованности и достоверности основных макроэкономических параметров прогноза социально-экономического развития муниципального образования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 муниципального образова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>- оценка соответствия положений проекта решения представительного органа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муниципального образования 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предложения КСК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4:00Z</dcterms:created>
  <dc:creator>1</dc:creator>
  <dc:description/>
  <cp:keywords/>
  <dc:language>en-US</dc:language>
  <cp:lastModifiedBy>User</cp:lastModifiedBy>
  <cp:lastPrinted>2013-09-05T14:19:00Z</cp:lastPrinted>
  <dcterms:modified xsi:type="dcterms:W3CDTF">2014-01-23T07:30:00Z</dcterms:modified>
  <cp:revision>30</cp:revision>
  <dc:subject/>
  <dc:title>ПРОЕКТ</dc:title>
</cp:coreProperties>
</file>