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РАССМОТРЕН</w:t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Верхошижемской районной</w:t>
      </w:r>
    </w:p>
    <w:p>
      <w:pPr>
        <w:pStyle w:val="Style18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 xml:space="preserve">Думой 26.02.2016 года                                                                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УТВЕРЖДАЮ</w:t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Председатель Контрольно-счетной</w:t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комиссии Верхошижемского района</w:t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_________________О.В. Субботина</w:t>
      </w:r>
    </w:p>
    <w:p>
      <w:pPr>
        <w:pStyle w:val="Style18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« 19 » февраля 2016 года</w:t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</w:p>
    <w:p>
      <w:pPr>
        <w:pStyle w:val="Style18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о работе Контрольно-счетной комиссии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Cs w:val="28"/>
        </w:rPr>
        <w:t>Верхошижемского района за 2015 год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Настоящий отчет подготовлен в соответствии с требованиями Федерального закона от 07.02.2011 №6-ФЗ «Об общих принципах организации и деятельности контрольно-счетных органов субъектов РФ и муниципальных образований», статьи 17 Положения о Контрольно-счетной комиссии Верхошижемского района, утвержденного решением Верхошижемской районной Думы от 16.12.2011 №9/61. В отчете содержится информация о деятельности Контрольно-счетной комиссии Верхошижемского района (далее – Контрольно-счетная комиссия), результатах проведенных экспертно-аналитических и контрольных мероприятий за 2015 год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Контрольно-счетная комиссия в 2015 году осуществляла контрольные и экспертно-аналитические мероприятия в соответствии с Бюджетным кодексом РФ, Федеральным законом от 07.02.2011 №6-ФЗ, Положением о Контрольно-счетной комиссии на основе принципов законности, объективности, независимости, гласност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2015 году деятельность Контрольно-счетной комиссии осуществлялась на основании  утвержденного плана работы, который выполнен в полном объеме и в установленные сро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0700" w:leader="none"/>
        </w:tabs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итоги деятельности </w:t>
      </w:r>
    </w:p>
    <w:p>
      <w:pPr>
        <w:pStyle w:val="Style18"/>
        <w:tabs>
          <w:tab w:val="clear" w:pos="709"/>
          <w:tab w:val="left" w:pos="20700" w:leader="none"/>
        </w:tabs>
        <w:ind w:left="540" w:right="0" w:hanging="0"/>
        <w:jc w:val="center"/>
        <w:rPr/>
      </w:pPr>
      <w:r>
        <w:rPr>
          <w:b/>
          <w:szCs w:val="28"/>
        </w:rPr>
        <w:t>Контрольно-счетной комиссии за 2015 год</w:t>
      </w:r>
    </w:p>
    <w:p>
      <w:pPr>
        <w:pStyle w:val="Style18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Style18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ходе контрольных и экспертно-аналитических мероприятий особое внимание в отчетном году уделялось анализу проблем и перспектив развития доходной базы муниципальных образований района, оценке результативности бюджетных расходов, а также контролю за принятием мер по выполнению представлений Контрольно-счетной комиссии и устранению выявленных нарушений.</w:t>
      </w:r>
    </w:p>
    <w:p>
      <w:pPr>
        <w:pStyle w:val="Style18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Контрольная и экспертно-аналитическая деятельность осуществляется согласно разработанным и утвержденным стандартам внешнего муниципального финансового контроля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течение прошедшего года проведено 46 контрольных и экспертно-аналитических мероприятий.</w:t>
      </w:r>
    </w:p>
    <w:p>
      <w:pPr>
        <w:pStyle w:val="Normal"/>
        <w:spacing w:lineRule="atLeast" w:line="200"/>
        <w:ind w:firstLine="540"/>
        <w:jc w:val="both"/>
        <w:rPr>
          <w:szCs w:val="28"/>
        </w:rPr>
      </w:pPr>
      <w:r>
        <w:rPr>
          <w:szCs w:val="28"/>
        </w:rPr>
        <w:t>Общий объем бюджетных средств, проверенных в ходе контрольных мероприятий (их проведено 19), составил 145,8 млн. рублей. Выявлено нарушений по контрольным мероприятиям на сумму 22,6 млн.рублей, из ни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szCs w:val="28"/>
        </w:rPr>
        <w:t>неэффективное использование бюджетных средств – 79,2 тыс.рублей (неиспользование имущест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/>
      </w:pPr>
      <w:r>
        <w:rPr>
          <w:szCs w:val="28"/>
        </w:rPr>
        <w:t>нецелевое использование бюджетных средств в отчетном году не установле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szCs w:val="28"/>
        </w:rPr>
      </w:pPr>
      <w:r>
        <w:rPr>
          <w:szCs w:val="28"/>
        </w:rPr>
        <w:t>занижение доходов бюджета – 1760,7 тыс.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/>
      </w:pPr>
      <w:r>
        <w:rPr>
          <w:szCs w:val="28"/>
        </w:rPr>
        <w:t>завышение расходов – 6,2 тыс.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/>
      </w:pPr>
      <w:r>
        <w:rPr>
          <w:szCs w:val="28"/>
        </w:rPr>
        <w:t>прочие финансовые нарушения – 17593,1 тыс.рублей.</w:t>
      </w:r>
    </w:p>
    <w:p>
      <w:pPr>
        <w:pStyle w:val="Normal"/>
        <w:spacing w:lineRule="atLeast" w:line="20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>Устранены финансовые нарушения по контрольным мероприятиям на сумму 17,3 млн.рублей (77,0%). Установлено неустранимых нарушений на сумму 1062,4 тыс.рублей. Проверки проводились во всех 10 администрациях муниципальных образований района, КОГБУЗ «Верхошижемская центральная районная больница», МКУК «ЦКС».</w:t>
      </w:r>
    </w:p>
    <w:p>
      <w:pPr>
        <w:pStyle w:val="Style18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адрес проверяемых органов местного самоуправления и учреждений направлено 16 представлений для принятия мер по устранению выявленных нарушений. Также предложения по устранению нарушений и замечаний изложены в 20 заключениях по результатам экспертно-аналитических мероприятий. Все они до конца отчетного года исполнены. По результатам всех контрольных мероприятий и большинству экспертно-аналитических мероприятий направлены информационные материалы в прокуратуру. </w:t>
      </w:r>
    </w:p>
    <w:p>
      <w:pPr>
        <w:pStyle w:val="Style18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направленных Контрольно-счетной комиссией представлениях и заключениях по экспертизам проектов решений Дум содержалось 100 предложений, из которых реализованы 91</w:t>
      </w:r>
      <w:r>
        <w:rPr>
          <w:color w:val="FF0000"/>
          <w:szCs w:val="28"/>
        </w:rPr>
        <w:t xml:space="preserve"> </w:t>
      </w:r>
      <w:r>
        <w:rPr>
          <w:szCs w:val="28"/>
        </w:rPr>
        <w:t>или 91%.</w:t>
      </w:r>
    </w:p>
    <w:p>
      <w:pPr>
        <w:pStyle w:val="Style18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соответствии с Бюджетным кодексом Российской Федерации и  Положением о Контрольно-счетной комиссии Верхошижемского района в отчетном году Контрольно-счетной комиссией обеспечен сквозной внешний финансовый контроль за формированием, изменением и исполнением бюджета Верхошижемского муниципального района и бюджетов поселений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2. Экспертно-аналитическая деятельность</w:t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>В 2015 году Контрольно-счетной комиссией осуществлялся предварительный, текущий и последующий контроль за исполнением бюджета Верхошижемского муниципального района и бюджетов поселений района, готовились заключения на проекты решений представительных органов.</w:t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>В отчетном году проведено 27 экспертно-аналитических мероприятий.</w:t>
      </w:r>
    </w:p>
    <w:p>
      <w:pPr>
        <w:pStyle w:val="Style18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Экспертно-аналитическая работа способствует предотвращению нарушений, так как  заключения готовятся, как правило, на проекты решений районной, поселковой и сельских Дум, что позволяет своевременно внести соответствующие коррективы и не допустить нарушений.</w:t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>В 2015 году Контрольно-счетной комиссией подготовлено 10 экспертных заключений на проекты решений Верхошижемской районной Думы, в том числе об исполнении бюджета Верхошижемского муниципального района за 2014 год, решения о бюджете на 2016 год, на 5 проектов решений о внесении изменений в бюджет Верхошижемского муниципального района 2015 года, а также об исполнении бюджета за 1 полугодие 2015 года и 9 месяцев 2015 года.</w:t>
      </w:r>
    </w:p>
    <w:p>
      <w:pPr>
        <w:pStyle w:val="Style18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ходе проведения анализа исполнения бюджетов муниципальных образований района особое внимание уделялось вопросам соблюдения бюджетного законодательства, динамике исполнения бюджетов по доходам и расходам, состоянию муниципального долга и расходов на его обслуживани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ведена экспертиза отчетов об исполнении бюджетов муниципальных образований района за 2014 год. В заключениях отмечено, что в целом показатели годовых отчетов об исполнении бюджетов соответствуют показателям исполнения бюджетов, установленным в ходе внешней проверки бюджетной отчетности главных администраторов бюджетных средст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результатам экспертиз было указано на представление бюджетной отчетности не в полном объеме; замечания по заполнению отдельных форм отчетности; на</w:t>
      </w:r>
      <w:r>
        <w:rPr>
          <w:i/>
          <w:szCs w:val="28"/>
        </w:rPr>
        <w:t xml:space="preserve"> </w:t>
      </w:r>
      <w:r>
        <w:rPr>
          <w:szCs w:val="28"/>
        </w:rPr>
        <w:t>увеличение сумм недоимки</w:t>
      </w:r>
      <w:r>
        <w:rPr>
          <w:i/>
          <w:szCs w:val="28"/>
        </w:rPr>
        <w:t xml:space="preserve"> </w:t>
      </w:r>
      <w:r>
        <w:rPr>
          <w:szCs w:val="28"/>
        </w:rPr>
        <w:t>в консолидированный бюджет района; замечания по ведению кассовых планов бюджетов; непринятие или не своевременное принятие отдельных НПА и другие нарушения</w:t>
      </w:r>
      <w:r>
        <w:rPr>
          <w:i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  <w:i/>
          <w:szCs w:val="28"/>
          <w:lang w:eastAsia="en-US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</w:t>
      </w:r>
      <w:r>
        <w:rPr>
          <w:rFonts w:cs="Times New Roman CYR" w:ascii="Times New Roman CYR" w:hAnsi="Times New Roman CYR"/>
          <w:szCs w:val="28"/>
        </w:rPr>
        <w:t xml:space="preserve">В рамках предварительного контроля проведена экспертиза проекта решения районной Думы «О бюджете </w:t>
      </w:r>
      <w:r>
        <w:rPr>
          <w:bCs/>
          <w:szCs w:val="28"/>
        </w:rPr>
        <w:t>Верхошижемского муниципального района на 2016 год»</w:t>
      </w:r>
      <w:r>
        <w:rPr>
          <w:rFonts w:cs="Times New Roman CYR" w:ascii="Times New Roman CYR" w:hAnsi="Times New Roman CYR"/>
          <w:szCs w:val="28"/>
        </w:rPr>
        <w:t>.</w:t>
      </w:r>
      <w:r>
        <w:rPr>
          <w:rFonts w:cs="Times New Roman CYR" w:ascii="Times New Roman CYR" w:hAnsi="Times New Roman CYR"/>
          <w:b/>
          <w:i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В ходе подготовки заключения было установлено, что</w:t>
      </w:r>
      <w:r>
        <w:rPr>
          <w:rFonts w:cs="Times New Roman CYR" w:ascii="Times New Roman CYR" w:hAnsi="Times New Roman CYR"/>
          <w:b/>
          <w:i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</w:t>
      </w:r>
      <w:r>
        <w:rPr>
          <w:szCs w:val="28"/>
        </w:rPr>
        <w:t>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.</w:t>
      </w:r>
    </w:p>
    <w:p>
      <w:pPr>
        <w:pStyle w:val="Style18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/>
        <w:t xml:space="preserve">В соответствии с Соглашениями о передаче полномочий внешнего муниципального финансового контроля Контрольно-счетной комиссией подготовлены экспертные заключения на проекты решений поселковой и сельских Дум «О бюджете на 2016 год».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</w:t>
      </w:r>
      <w:r>
        <w:rPr>
          <w:rFonts w:eastAsia="Times New Roman"/>
        </w:rPr>
        <w:t xml:space="preserve">     </w:t>
      </w:r>
    </w:p>
    <w:p>
      <w:pPr>
        <w:pStyle w:val="Style18"/>
        <w:tabs>
          <w:tab w:val="clear" w:pos="709"/>
          <w:tab w:val="left" w:pos="20700" w:leader="none"/>
        </w:tabs>
        <w:spacing w:lineRule="atLeast" w:line="200"/>
        <w:ind w:left="709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3. Контрольная деятельность</w:t>
      </w:r>
    </w:p>
    <w:p>
      <w:pPr>
        <w:pStyle w:val="Style18"/>
        <w:tabs>
          <w:tab w:val="clear" w:pos="709"/>
          <w:tab w:val="left" w:pos="20700" w:leader="none"/>
        </w:tabs>
        <w:spacing w:lineRule="atLeast" w:line="200"/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>Одним из приоритетных направлений деятельности Контрольно-счетной комиссии остается контроль за целевым и эффективным использованием бюджетных средств, а также профилактика нарушений в финансово-бюджетной сфере.</w:t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 xml:space="preserve">В 2015 году проведено 19 контрольных мероприятий, которыми выявлено нарушений на общую сумму 22,6 млн.рублей (или 15% проверенных средств). Объем средств, охваченных контрольными мероприятиями, составил 145,8 млн. рублей. </w:t>
      </w:r>
    </w:p>
    <w:p>
      <w:pPr>
        <w:pStyle w:val="Style18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Проверки использования бюджетных средств проводились во всех 10 муниципальных образованиях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В рамках последующего контроля проверена годовая бюджетная отчетность за 2014 год 6 главных распорядителей средств бюджета муниципального образования Верхошижемский муниципальный район, а также 9 администраций поселений, которые являются главными распорядителями средств своих местных бюджетов. Результаты проверок подтвердили достоверность основных показателей отчетности об исполнении местных бюджетов за 2014 год. </w:t>
      </w:r>
      <w:r>
        <w:rPr>
          <w:szCs w:val="28"/>
          <w:lang w:eastAsia="en-US"/>
        </w:rPr>
        <w:t xml:space="preserve"> </w:t>
      </w:r>
    </w:p>
    <w:p>
      <w:pPr>
        <w:pStyle w:val="Style18"/>
        <w:spacing w:lineRule="atLeast" w:line="200"/>
        <w:ind w:left="0" w:right="0"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18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роведена </w:t>
      </w:r>
      <w:r>
        <w:rPr>
          <w:b/>
          <w:i/>
          <w:szCs w:val="28"/>
        </w:rPr>
        <w:t>проверка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 xml:space="preserve">законности и результативности использования субвенции, направленной в 2013-2014 годах муниципальным образованиям из областного бюджета на социальную поддержку детей-сирот и детей, оставшихся без попечения родителей, детей, попавших в сложную жизненную ситуацию.  </w:t>
      </w:r>
      <w:r>
        <w:rPr>
          <w:szCs w:val="28"/>
        </w:rPr>
        <w:t>Проверка проведена в отделе опеки и попечительства администрации Верхошижемского района по вопросу приобретения жилья для детей-сирот.</w:t>
      </w: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На приобретение жилья для детей-сирот в 2013-2014 годах освоено средств областного и федерального бюджетов в размере 5250,0 тыс.рублей, приобретены 8 квартир. Все 8 квартир предоставлены детям-сиротам по договорам найма своевременно.</w:t>
      </w:r>
      <w:r>
        <w:rPr>
          <w:i/>
          <w:szCs w:val="28"/>
        </w:rPr>
        <w:t xml:space="preserve"> </w:t>
      </w:r>
      <w:r>
        <w:rPr>
          <w:szCs w:val="28"/>
        </w:rPr>
        <w:t>При проверке фактического использования предоставленных в 2013-2014 годах детям-сиротам жилых помещений установлено, что пять квартир из восьми этими гражданами не используются, граждане проживают за пределами поселка Верхошижемье, в том числе один – проходит службу в армии.</w:t>
      </w:r>
      <w:r>
        <w:rPr>
          <w:i/>
          <w:szCs w:val="28"/>
        </w:rPr>
        <w:t xml:space="preserve"> </w:t>
      </w:r>
      <w:r>
        <w:rPr>
          <w:szCs w:val="28"/>
        </w:rPr>
        <w:t>Из пяти неиспользуемых квартир (бюджетные затраты на них произведены на общую сумму 3204,7 тыс.рублей) четыре сдаются гражданами в аренду, одна пустует.  Только в трех из восьми квартир проживают те граждане, которым эти квартиры предоставлены.</w:t>
      </w:r>
    </w:p>
    <w:p>
      <w:pPr>
        <w:pStyle w:val="Style18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ходе контрольного мероприятия установлены нарушения: не разработаны и не утверждены необходимые Положения по проверяемому вопросу; отсутствует надлежащий учет граждан, претендующих на предоставление специализированного жилого помещения; </w:t>
      </w:r>
      <w:r>
        <w:rPr>
          <w:color w:val="000000"/>
          <w:szCs w:val="28"/>
        </w:rPr>
        <w:t>ненадлежащее исполнение администрацией района обязательств по своевременности оплаты муниципальных контрактов, что</w:t>
      </w:r>
      <w:r>
        <w:rPr>
          <w:szCs w:val="28"/>
        </w:rPr>
        <w:t xml:space="preserve"> </w:t>
      </w:r>
      <w:r>
        <w:rPr>
          <w:color w:val="000000"/>
          <w:szCs w:val="28"/>
        </w:rPr>
        <w:t>создало риск возникновения непредвиденных бюджетных расходов по уплате штрафных санкций;</w:t>
      </w:r>
      <w:r>
        <w:rPr>
          <w:szCs w:val="28"/>
        </w:rPr>
        <w:t xml:space="preserve"> неиспользование сиротами пяти квартир из восьми и другие нарушения.</w:t>
      </w:r>
    </w:p>
    <w:p>
      <w:pPr>
        <w:pStyle w:val="Style18"/>
        <w:spacing w:lineRule="atLeast" w:line="200"/>
        <w:ind w:left="0" w:right="0" w:firstLine="540"/>
        <w:jc w:val="both"/>
        <w:rPr>
          <w:color w:val="000000"/>
          <w:szCs w:val="28"/>
        </w:rPr>
      </w:pPr>
      <w:r>
        <w:rPr>
          <w:szCs w:val="28"/>
        </w:rPr>
        <w:t>Администрацией района приняты меры по устранению нарушений и замечаний: разработана нормативная правовая база по расходованию средств субвенции в соответствии с требованиями законодательства, налажен учет граждан, претендующих на предоставление специализированного жилого помещения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По поручению Контрольно-счетной палаты Кировской области проведена </w:t>
      </w:r>
      <w:r>
        <w:rPr>
          <w:b/>
          <w:i/>
          <w:szCs w:val="28"/>
        </w:rPr>
        <w:t xml:space="preserve">проверка законности и результативности использования средств бюджета КОТФОМС в КОГБУЗ «Верхошижемская ЦРБ» в 2013-2014 годах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Финансирование учреждений здравоохранения производится за счет средств Фонда обязательного медицинского страхования. Проверен объем средств в размере 95,0 млн.рубл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 проверке Верхошижемской больницы установлено нарушений на сумму 15,9 млн.рублей, из которых устранено 14,9 млн.рублей. Некоторые наруш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становленные объемы по оказанию медицинской помощи населению Учреждением недовыполнен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штат Учреждения не укомплектован полностью медицинскими кадрам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 xml:space="preserve">в нарушение Приказа Минздравсоцразвития РФ от 9 сентября 2011 г. №1030н «Об утверждении формы типового договора о финансовом обеспечении обязательного медицинского страхования» страховые медицинские организации произвели авансирование в декабре 2014 года за январь 2015 года в размере свыше установленных 40%;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за проверяемый период сумма финансовых санкций, предъявленных </w:t>
      </w:r>
      <w:r>
        <w:rPr/>
        <w:t xml:space="preserve">страховыми медицинскими организациями </w:t>
      </w:r>
      <w:r>
        <w:rPr>
          <w:szCs w:val="28"/>
        </w:rPr>
        <w:t>Учреждению</w:t>
      </w:r>
      <w:r>
        <w:rPr>
          <w:b/>
        </w:rPr>
        <w:t xml:space="preserve"> </w:t>
      </w:r>
      <w:r>
        <w:rPr/>
        <w:t xml:space="preserve">за неоказание, несвоевременное оказание либо оказание медицинской помощи ненадлежащего качества, размеры которых предусмотрены заключенными между ними договорами на оказание и оплату медицинской помощи по обязательному медицинскому страхованию </w:t>
      </w:r>
      <w:r>
        <w:rPr>
          <w:szCs w:val="28"/>
        </w:rPr>
        <w:t>составила 980,7 тыс.рублей, что является недополученными доходами Учреждения</w:t>
      </w:r>
      <w:r>
        <w:rPr>
          <w:b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-</w:t>
      </w:r>
      <w:r>
        <w:rPr>
          <w:color w:val="000000"/>
          <w:szCs w:val="28"/>
        </w:rPr>
        <w:t xml:space="preserve"> незаконные расходы за счет средств ФОМС составили 8,11 тыс.рублей, в том числе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по излишне начисленной заработной плате с начислениями в размере 8,1 тыс</w:t>
      </w:r>
      <w:r>
        <w:rPr>
          <w:szCs w:val="28"/>
        </w:rPr>
        <w:t>.рублей (выплаты за неподтвержденную квалификационную категорию двум работникам)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о излишне возмещенным командировочным расходам в размере 0,01 тыс.рублей;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i/>
          <w:i/>
          <w:color w:val="000000"/>
          <w:szCs w:val="28"/>
          <w:lang w:eastAsia="ru-RU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</w:t>
      </w:r>
      <w:r>
        <w:rPr>
          <w:color w:val="000000"/>
          <w:szCs w:val="28"/>
          <w:lang w:eastAsia="ru-RU"/>
        </w:rPr>
        <w:t xml:space="preserve"> в нарушение Тарифного соглашения на 2014 год превышен норматив отчислений на оплату труда с начислениями медперсонала по стационару на 3,7% или на 615,8 тыс.рублей и дневному стационару на 4,8% или на 174,2 тыс.рублей;</w:t>
      </w:r>
    </w:p>
    <w:p>
      <w:pPr>
        <w:pStyle w:val="Normal"/>
        <w:spacing w:lineRule="atLeast" w:line="312"/>
        <w:jc w:val="both"/>
        <w:rPr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 </w:t>
      </w:r>
      <w:r>
        <w:rPr>
          <w:color w:val="000000"/>
          <w:szCs w:val="28"/>
          <w:lang w:eastAsia="ru-RU"/>
        </w:rPr>
        <w:t xml:space="preserve">- </w:t>
      </w:r>
      <w:r>
        <w:rPr>
          <w:szCs w:val="28"/>
          <w:lang w:eastAsia="ru-RU"/>
        </w:rPr>
        <w:t>в противоречие п.4.9 Тарифного соглашения на 2013 год и п.4.6 Тарифного соглашения на 2014 год, которыми предусмотрена оплата труда только медицинских работников, в</w:t>
      </w:r>
      <w:r>
        <w:rPr>
          <w:color w:val="000000"/>
          <w:szCs w:val="28"/>
          <w:lang w:eastAsia="ru-RU"/>
        </w:rPr>
        <w:t xml:space="preserve"> анализируемом периоде оплата труда административно-управленческого персонала выплачивалась за счет средств ФОМС. Данные расходы за 2 года составили </w:t>
      </w:r>
      <w:r>
        <w:rPr>
          <w:szCs w:val="28"/>
          <w:lang w:eastAsia="ru-RU"/>
        </w:rPr>
        <w:t>13795,2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>тыс.рублей (оплата труда с начислениями);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b w:val="false"/>
          <w:lang w:eastAsia="ru-RU"/>
        </w:rPr>
        <w:t>- неэффективное использование средств составило 79,2 тыс.рублей, в том числе: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lang w:eastAsia="ru-RU"/>
        </w:rPr>
      </w:pPr>
      <w:r>
        <w:rPr>
          <w:b w:val="false"/>
          <w:lang w:eastAsia="ru-RU"/>
        </w:rPr>
        <w:t xml:space="preserve">       </w:t>
      </w:r>
      <w:r>
        <w:rPr>
          <w:b w:val="false"/>
          <w:lang w:eastAsia="ru-RU"/>
        </w:rPr>
        <w:t>за 2013-2014 годы уплачен транспортный налог за счет средств ФОМС в сумме 5,3 тыс.рублей за автомобиль</w:t>
      </w:r>
      <w:r>
        <w:rPr>
          <w:szCs w:val="28"/>
        </w:rPr>
        <w:t xml:space="preserve"> </w:t>
      </w:r>
      <w:r>
        <w:rPr>
          <w:b w:val="false"/>
          <w:szCs w:val="28"/>
        </w:rPr>
        <w:t>ГАЗ-22172, находящийся в неисправном состоянии и не использующийся более года;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lang w:eastAsia="ru-RU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не используются считыватели смарт-карт и сканер двухмерного штрих-кода на общую сумму 73,9 тыс.рублей;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lang w:eastAsia="ru-RU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- объекты недвижимости, находящиеся в пользовании Учреждения, находятся на земельных участках, которые не оформлены законодательно ни в каких отношениях, земельные участки не отмежованы;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- за проверяемый период наблюдается значительный рост дебиторской и кредиторской задолженности по средствам ФОМС.</w:t>
      </w:r>
      <w:r>
        <w:rPr>
          <w:lang w:eastAsia="ru-RU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о результатам контрольного мероприятия в адрес больницы Контрольно-счетной палатой Кировской области внесено представление по устранению нарушений. Устранено 93,7% финансовых наруш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i/>
          <w:szCs w:val="28"/>
        </w:rPr>
        <w:t xml:space="preserve">При проверке полноты устранения нарушений, выявленных в ходе проверки законности и результативности использования средств муниципального бюджета государственную поддержку малого и среднего предпринимательства за 2010-2012 годы и 1-е полугодие 2013 года </w:t>
      </w:r>
      <w:r>
        <w:rPr>
          <w:szCs w:val="28"/>
        </w:rPr>
        <w:t>нарушений не установлено. Средства из областного бюджет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Верхошижемскому району не выделялись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отчетном году </w:t>
      </w:r>
      <w:r>
        <w:rPr>
          <w:b/>
          <w:i/>
          <w:szCs w:val="28"/>
        </w:rPr>
        <w:t xml:space="preserve">проверены расходы на содержание и ремонт автомобильных дорог общего пользования местного значения в рамках  реализации государственной программы Кировской области «Развитие транспортной системы на 2013-2020 годы» за 2013-2015 годы. Дополнительно проанализированы расходы бюджета района на реализацию муниципальной программы Верхошижемского района «Развитие транспортной системы на 2014-2016 годы». 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ходе контрольного мероприятия проверен объем бюджетных средств в размере 45577,1 тыс.рублей, в т.ч. на выполнение мероприятий государственной программы Кировской области «Развитие транспортной системы» в проверяемом периоде было выделено средств из областного бюджета в сумме 35240,8 тыс.рублей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Проверка проводилась в администрациях Верхошижемского района, Верхошижемского городского, Косинского, Среднеивкинского и Угорского сельских поселений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ходе проверки выявлено нарушений на сумму 2741,7 тыс.рублей, устранено – на сумму 2150,7 тыс.рублей (78,4%)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В муниципальных образованиях района сформирована необходимая нормативная правовая база, регулирующая дорожную деятельность в отношении автомобильных дорог общего пользования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Отмечаются недостатки в разработанных муниципальных программах по дорожной деятельности в Верхошижемском городском, Среднеивкинском и Угорском сельских поселениях. Администрацией Верхошижемского района, администрациями Верхошижемского городского и Угорского сельского поселений не проведена своевременная актуализация муниципальных программ в соответствие с решениями Думы о бюджете.</w:t>
      </w:r>
    </w:p>
    <w:p>
      <w:pPr>
        <w:pStyle w:val="Normal"/>
        <w:autoSpaceDE w:val="false"/>
        <w:jc w:val="both"/>
        <w:rPr>
          <w:rFonts w:eastAsia="Arial CYR"/>
          <w:szCs w:val="28"/>
        </w:rPr>
      </w:pPr>
      <w:r>
        <w:rPr>
          <w:rFonts w:eastAsia="Times New Roman"/>
          <w:bCs/>
          <w:color w:val="FF0000"/>
          <w:szCs w:val="28"/>
        </w:rPr>
        <w:t xml:space="preserve">        </w:t>
      </w:r>
      <w:r>
        <w:rPr>
          <w:bCs/>
          <w:szCs w:val="28"/>
        </w:rPr>
        <w:t xml:space="preserve">В муниципальных образованиях района не на должном уровне ведется планирование дорожной деятельности, </w:t>
      </w:r>
      <w:r>
        <w:rPr>
          <w:rFonts w:eastAsia="Arial CYR"/>
          <w:szCs w:val="28"/>
        </w:rPr>
        <w:t>не производится оценка соответствия автомобильных дорог нормативным требованиям по транспортно-эксплуатационным показателям.</w:t>
      </w:r>
    </w:p>
    <w:p>
      <w:pPr>
        <w:pStyle w:val="Normal"/>
        <w:autoSpaceDE w:val="false"/>
        <w:jc w:val="both"/>
        <w:rPr>
          <w:rFonts w:eastAsia="Arial CYR"/>
          <w:i/>
          <w:i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rial CYR"/>
          <w:szCs w:val="28"/>
        </w:rPr>
        <w:t>Слабо проводится работа по паспортизации автомобильных дорог, в т.ч. и ввиду ограниченности бюджетных средст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о всех проверяемых муниципальных образованиях района допускались нарушения при размещении заказов на выполнение работ по дорожной деятельности, при реализации муниципальных контрактов, такие как: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завышение начальной (максимальной) цены контракта и вследствие чего переплата бюджетных средств подрядчикам (отмечено в администрации района, Угорском сельском поселении)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евыполнение договорных обязательств надлежащим образом: 16 случаев нарушения платежной дисциплины (администрация района, Верхошижемское городское поселение, Среднеивкинское и Угорское сельские поселения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ненадлежащее оформление документации, в т.ч. выполнение работ, незапланированных в муниципальной программе (Угорское поселение), в договорах не оговариваются обязательные условия по ответственности сторон (администрация района, Угорское поселение), установленные в муниципальных контрактах сроки гарантии на отремонтированные автодороги не соответствуют законодательству, а также подрядчиками не выданы гарантийные паспорта на отремонтированные автодороги   (отмечено во всех проверенных муниципальных образованиях района).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szCs w:val="28"/>
        </w:rPr>
        <w:t>В проверяемом периоде по сравнению с 2010-2012 годами наблюдается тенденция снижения объема выделенных средств на содержание и ремонт автомобильных дорог общего пользования местного значения в Верхошижемском районе, в том числе и за счет выделения средств субсидии из областного бюджет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 xml:space="preserve">Проведенный </w:t>
      </w:r>
      <w:r>
        <w:rPr>
          <w:b/>
          <w:bCs/>
          <w:i/>
          <w:szCs w:val="28"/>
        </w:rPr>
        <w:t xml:space="preserve">аудит эффективности предоставления в аренду имущества, находящегося в муниципальной собственности, за 2012-2014 годы </w:t>
      </w:r>
      <w:r>
        <w:rPr>
          <w:bCs/>
          <w:szCs w:val="28"/>
        </w:rPr>
        <w:t>показал, что доходы консолидированного бюджета за анализируемый период от аренды муниципального имущества составили 4,2 млн.рублей, при этом в Калачиговском, Косинском, Мякишинском и Сырдинском поселениях данные доходы не поступают.</w:t>
      </w:r>
      <w:r>
        <w:rPr>
          <w:szCs w:val="28"/>
        </w:rPr>
        <w:t xml:space="preserve"> Наблюдается динамика к снижению доходов от аренды имущества консолидированного бюджета района. </w:t>
      </w:r>
    </w:p>
    <w:p>
      <w:pPr>
        <w:pStyle w:val="Normal"/>
        <w:shd w:fill="FFFFFF" w:val="clear"/>
        <w:ind w:right="-5" w:firstLine="43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муниципальных образованиях района сформирована нормативная правовая база, регламентирующая порядок предоставления в аренду муниципального имущ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Косинском и Пунгинском сельских поселениях отсутствует должных учет муниципального имущества, реестр муниципального имущества не ведется. В Зоновском сельском поселении реестр муниципального имущества не утвержде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2012-2014 годах в восьми муниципальных образованиях района (кроме Калачиговского и Мякишинского сельских поселений) из десяти свободное муниципальное имущество (нежилые помещения и движимое имущество) передавалось в аренду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Муниципальное имущество, переданное в аренду, учитывается в реестрах договоров аренды имущества. Угорское сельское поселение не ведет реестр договоров аренды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</w:rPr>
        <w:t xml:space="preserve">      </w:t>
      </w:r>
      <w:r>
        <w:rPr/>
        <w:t xml:space="preserve">В анализируемом периоде увеличилось количество договоров аренды муниципального имущества (без жилого фонда): в 2012 году действовал 51 договор, в 2013 году – 53 договора, в 2014 году – 59 договоров. 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</w:t>
      </w:r>
      <w:r>
        <w:rPr/>
        <w:t>По результатам проверок в поселениях выявлены следующие нарушения:</w:t>
      </w:r>
    </w:p>
    <w:p>
      <w:pPr>
        <w:pStyle w:val="Normal"/>
        <w:shd w:fill="FFFFFF" w:val="clear"/>
        <w:ind w:right="-5" w:firstLine="567"/>
        <w:jc w:val="both"/>
        <w:rPr>
          <w:szCs w:val="28"/>
        </w:rPr>
      </w:pPr>
      <w:r>
        <w:rPr>
          <w:szCs w:val="28"/>
        </w:rPr>
        <w:t>- в нарушение Федерального закона от 26.07.2006 №135-ФЗ «О защите конкуренции» в анализируемом периоде договоры аренды имущества заключались без проведения торгов.</w:t>
      </w:r>
      <w:r>
        <w:rPr>
          <w:i/>
          <w:szCs w:val="28"/>
        </w:rPr>
        <w:t xml:space="preserve"> </w:t>
      </w:r>
      <w:r>
        <w:rPr>
          <w:szCs w:val="28"/>
        </w:rPr>
        <w:t>Нарушение отмечается в Зоновском, Косинском, Пунгинском, Среднеивкинском, Сырдинском и Угорском сельских поселениях;</w:t>
      </w:r>
    </w:p>
    <w:p>
      <w:pPr>
        <w:pStyle w:val="Normal"/>
        <w:shd w:fill="FFFFFF" w:val="clear"/>
        <w:ind w:right="-5" w:firstLine="567"/>
        <w:jc w:val="both"/>
        <w:rPr/>
      </w:pPr>
      <w:r>
        <w:rPr>
          <w:szCs w:val="28"/>
        </w:rPr>
        <w:t>-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Зоновском, Пунгинском и Среднеивкинском сельских поселениях в нарушение пункта 2 статьи 609 и пункта 2 статьи 651 Гражданского кодекса РФ не производилась государственная регистрация договоров аренды имущества, заключенных сроком свыше 1 года; </w:t>
      </w:r>
    </w:p>
    <w:p>
      <w:pPr>
        <w:pStyle w:val="Normal"/>
        <w:shd w:fill="FFFFFF" w:val="clear"/>
        <w:ind w:right="-5" w:firstLine="567"/>
        <w:jc w:val="both"/>
        <w:rPr>
          <w:bCs/>
          <w:szCs w:val="28"/>
        </w:rPr>
      </w:pPr>
      <w:r>
        <w:rPr>
          <w:szCs w:val="28"/>
        </w:rPr>
        <w:t xml:space="preserve">- в четырех договорах аренды объектов водоснабжения и водоотведения в Верхошижемском городском поселении не предусмотрена ответственность </w:t>
      </w:r>
      <w:r>
        <w:rPr>
          <w:bCs/>
          <w:szCs w:val="28"/>
        </w:rPr>
        <w:t>(неустойки, штрафные санкции) арендатора за неуплату или несвоевременную уплату арендной платы;</w:t>
      </w:r>
    </w:p>
    <w:p>
      <w:pPr>
        <w:pStyle w:val="Normal"/>
        <w:shd w:fill="FFFFFF" w:val="clear"/>
        <w:ind w:right="-5" w:hanging="0"/>
        <w:jc w:val="both"/>
        <w:rPr>
          <w:bCs/>
          <w:i/>
          <w:i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- в трех договорах аренды автомобиля – мусоровоза в Верхошижемском городском поселении не оговорен размер неустойки за неисполнение или ненадлежащее исполнение условий договоров;</w:t>
      </w:r>
    </w:p>
    <w:p>
      <w:pPr>
        <w:pStyle w:val="Normal"/>
        <w:shd w:fill="FFFFFF" w:val="clear"/>
        <w:ind w:right="-5" w:hanging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- в двух договорах аренды здания квартальной котельной в Верхошижемском городском поселении не оговорен срок уплаты арендной платы;</w:t>
      </w:r>
    </w:p>
    <w:p>
      <w:pPr>
        <w:pStyle w:val="Normal"/>
        <w:shd w:fill="FFFFFF" w:val="clear"/>
        <w:ind w:right="-5" w:hanging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- в договоре аренды на водоснабжение и водоотведение в 2014 году в Верхошижемском городском поселении размер арендной платы установлен по оценке от 11.06.2013 года, как в договоре на 2013 год – т.е. без индексации;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-</w:t>
      </w:r>
      <w:r>
        <w:rPr>
          <w:szCs w:val="28"/>
        </w:rPr>
        <w:t xml:space="preserve"> в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оновском сельском поселении сдаются в аренду СПК колхозу «Зониха» объекты водоснабжения. На 2013 и 2014 годы договоры аренды на объекты водоснабжения не заключались. Размер арендной платы с 2009 года не изменялся, т.е. не производилась ежегодная индексация арендной платы за весь анализируемый период 2012-2014 годы.  </w:t>
      </w:r>
    </w:p>
    <w:p>
      <w:pPr>
        <w:pStyle w:val="Normal"/>
        <w:shd w:fill="FFFFFF" w:val="clear"/>
        <w:ind w:right="-5" w:firstLine="567"/>
        <w:jc w:val="both"/>
        <w:rPr>
          <w:szCs w:val="28"/>
        </w:rPr>
      </w:pPr>
      <w:r>
        <w:rPr>
          <w:szCs w:val="28"/>
        </w:rPr>
        <w:t>В Угорском сельском поселении передано в аренду нежилое помещение для размещения отделения почтовой связи, заключен договор аренды от 01.01.2006 с ФГУП «Почта России» сроком на 1 год и размером арендной платы 43,99 рублей в месяц. В анализируемом периоде договоры аренды на это помещение не заключались, размер арендной платы не пересчитывался с 2006 года, тем самым занижены доходы бюджета поселения;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выборочной проверкой возмещения коммунальных услуг арендаторами помещений установлено. Арендаторами Волжаниным А.Н. и ООО «Мегафон», арендующими помещения в зданиях Верхошижемского районного дома культуры и Калачиговского сельского дома культуры МКУК «Верхошижемская ЦКС»,  коммунальные услуги в 2012-2014 годах не возмещались.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bCs/>
          <w:szCs w:val="28"/>
        </w:rPr>
        <w:t>Задолженность по арендной плате за муниципальное имущество по состоянию на 01.01.2015 года в целом по району составила 785,1 тыс.рублей и увеличилась по сравнению с началом анализируемого периода на 776,9 тыс.рублей или в 95,7 раза. Задолженность имеют пять муниципальных образований (МО Верхошижемский муниципальный район – 93,3 тыс.рублей, Верхошижемское городское поселение – 579,8 тыс.рублей, Косинское сельское поселение – 15,3 тыс.рублей, Среднеивкинское сельское поселение – 91,6 тыс.рублей, Сырдинское сельское поселение – 5,1 тыс.рублей). Реальной к взысканию считается задолженность в сумме 475,7 тыс.рублей.</w:t>
      </w:r>
    </w:p>
    <w:p>
      <w:pPr>
        <w:pStyle w:val="Normal"/>
        <w:shd w:fill="FFFFFF" w:val="clear"/>
        <w:ind w:right="-5" w:firstLine="567"/>
        <w:jc w:val="both"/>
        <w:rPr/>
      </w:pPr>
      <w:r>
        <w:rPr>
          <w:szCs w:val="28"/>
        </w:rPr>
        <w:t xml:space="preserve">В трех муниципальных образованиях района (МО Верхошижемский муниципальный район, Верхошижемское городское поселение, Среднеивкинское сельское поселение) проводилась претензионная работа по взысканию задолженности. Но </w:t>
      </w:r>
      <w:r>
        <w:rPr>
          <w:bCs/>
          <w:szCs w:val="28"/>
        </w:rPr>
        <w:t>в Верхошижемском городском и Среднеивкинском сельском поселениях претензионно - исковая работа проводится слабо и практически без результата.</w:t>
      </w:r>
    </w:p>
    <w:p>
      <w:pPr>
        <w:pStyle w:val="Normal"/>
        <w:shd w:fill="FFFFFF" w:val="clear"/>
        <w:ind w:right="-5" w:firstLine="567"/>
        <w:jc w:val="both"/>
        <w:rPr/>
      </w:pPr>
      <w:r>
        <w:rPr>
          <w:szCs w:val="28"/>
        </w:rPr>
        <w:t xml:space="preserve">Договорами аренды имущества предусмотрено начисление пени за несвоевременное внесение в бюджет арендной платы, однако, данная работа ни одним поселением, предоставляющим имущество в аренду и имеющим задолженность по уплате арендных платежей, не проводится, что также является нарушением эффективного управления и распоряжения имуществом. 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szCs w:val="28"/>
        </w:rPr>
        <w:t>Отмечается слабое осуществление контроля за использованием арендованного муниципального имущества, проверки в большинстве муниципальных образований района вообще не проводятс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8"/>
        <w:spacing w:lineRule="atLeast" w:line="200"/>
        <w:ind w:left="0" w:right="0" w:firstLine="540"/>
        <w:jc w:val="both"/>
        <w:rPr/>
      </w:pPr>
      <w:r>
        <w:rPr>
          <w:szCs w:val="28"/>
        </w:rPr>
        <w:t>О результатах проверок оперативно информировались Глава района, администрация Верхошижемского района,  Контрольно-счетная палата Кировской области, прокуратура Верхошижемского района.</w:t>
      </w:r>
    </w:p>
    <w:p>
      <w:pPr>
        <w:pStyle w:val="Style18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Организационно-методическая работа</w:t>
      </w:r>
    </w:p>
    <w:p>
      <w:pPr>
        <w:pStyle w:val="Style18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В соответствии с Положением о Контрольно-счетной комиссии председатель Контрольно-счетной комиссии принимал участие в заседаниях Верхошижемской районной Думы, в публичных слушаниях по отчету об исполнении бюджета района за 2014 год и по проекту бюджета района на 2016 год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Контрольно-счетная комиссия района является членом Совета контрольно-счетных органов Кировской области. Председатель комиссии принимал участие в работе Совета контрольно-счетных органов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В отчетном году Контрольно-счетная комиссия района постоянно взаимодействовала с Контрольно-счетной палатой Кировской области: участие в семинарах-совещаниях, проводимых Контрольно-счетной палатой Кировской области с целью оказания методической и консультативной помощи органам финансового контроля муниципальных образований, использование единой электронной системы учета результатов проверок в программном комплексе «Находка-КСО»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В соответствии с Федеральным законом №6-ФЗ, Положением о Контрольно-счетной комиссии информация об основных моментах деятельности комиссии и результаты контрольных и экспертно-аналитических мероприятий размещены на сайте администрации Верхошижемского района.</w:t>
      </w:r>
    </w:p>
    <w:p>
      <w:pPr>
        <w:pStyle w:val="Style18"/>
        <w:spacing w:lineRule="atLeast" w:line="200"/>
        <w:ind w:left="0" w:right="0"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spacing w:lineRule="atLeast" w:line="200"/>
        <w:ind w:left="0" w:right="0" w:firstLine="540"/>
        <w:jc w:val="center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type w:val="nextPage"/>
      <w:pgSz w:w="11906" w:h="16838"/>
      <w:pgMar w:left="136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b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ind w:right="-185" w:hanging="1620"/>
    </w:pPr>
    <w:rPr>
      <w:rFonts w:ascii="Arial" w:hAnsi="Arial" w:eastAsia="Lucida Sans Unicode" w:cs="Arial"/>
      <w:sz w:val="20"/>
      <w:szCs w:val="24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5:00Z</dcterms:created>
  <dc:creator>Владимир Игнатьевич Зорин</dc:creator>
  <dc:description/>
  <cp:keywords/>
  <dc:language>en-US</dc:language>
  <cp:lastModifiedBy>User</cp:lastModifiedBy>
  <cp:lastPrinted>2013-02-15T09:02:00Z</cp:lastPrinted>
  <dcterms:modified xsi:type="dcterms:W3CDTF">2016-02-08T06:08:00Z</dcterms:modified>
  <cp:revision>87</cp:revision>
  <dc:subject/>
  <dc:title>Отчет</dc:title>
</cp:coreProperties>
</file>