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 результатах проверки законности и результативности использования бюджетных средств в 2011 году на модернизацию здравоохранения муниципального образования Верхошижемский муниципальный райо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феврале 2012 года контрольно-счетной комиссией Верхошижемского района проведено контрольное мероприятие по проверке законности и результативности использования бюджетных средств в 2011 году на модернизацию здравоохранения Верхошижем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верка проведена в КОГБУЗ «Верхошижемская центральная районная больниц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рамках Программы модернизации здравоохранения Кировской области в 2011 году проведен капитальный ремонт 9 объектов здравоохранения района. Плановый объем финансирования на капитальный ремонт  составил 19,0 млн.рублей, фактически освоено 16,3 млн.рублей или 85,8%. Реализация данной Программы имеет положительный социальный эффект. Направленные средства областного, местного бюджетов и фонда обязательного медицинского страхования позволили капитально отремонтировать помещения восьми ФАПов, привести объекты в соответствие с санитарно-эпидемиологическими требованиями. В здании поликлиники и стационара осуществлен капитальный ремонт отопительной системы, водопровода, канализации, заменена кровля крыши, все двери, окна, часть электромонтажных работ. Ввиду ограниченности средств, косметический ремонт в поликлинике и стационаре не проводился (за исключением нескольких помещений), поэтому общее впечатление от проведенного ремонта оставляет желать лучшег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целевого использования средств не установл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езультате контрольного мероприятия выявлены нарушения и недостат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достатки в оформлении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инансирование работ производилось в 4 квартале 2011 года, работы проводились также в конце финансового года в сжатые сроки, и, как следствие, не выполнена часть работ, предусмотренная сметами, технология которых требует наличия положительной температуры воздуха, но оплаченная из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качественное выполнение работ Подрядчиком;</w:t>
      </w:r>
    </w:p>
    <w:p>
      <w:pPr>
        <w:pStyle w:val="Normal"/>
        <w:jc w:val="both"/>
        <w:rPr/>
      </w:pPr>
      <w:r>
        <w:rPr>
          <w:sz w:val="26"/>
          <w:szCs w:val="26"/>
        </w:rPr>
        <w:t>- не выполнен ряд функций, возложенных на Наблюдательный совет по организации контроля за реализацией на территории муниципального района мероприятий Программы модернизации здравоохран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неэффективное использование бюджетных средств в сумме 449,9 тыс. рублей: в рамках Программы модернизации здравоохранения в КОГБУЗ «Верхошижемская ЦРБ» поступило компьютерное оборудование, но на момент проверки оно не установлено и не использ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23:00Z</dcterms:created>
  <dc:creator>User</dc:creator>
  <dc:description/>
  <cp:keywords/>
  <dc:language>en-US</dc:language>
  <cp:lastModifiedBy>Админ</cp:lastModifiedBy>
  <cp:lastPrinted>2012-08-07T08:25:00Z</cp:lastPrinted>
  <dcterms:modified xsi:type="dcterms:W3CDTF">2012-08-15T13:55:00Z</dcterms:modified>
  <cp:revision>10</cp:revision>
  <dc:subject/>
  <dc:title>                                                                          Главе муниципального образования</dc:title>
</cp:coreProperties>
</file>