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61433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3310, п.Верхошижемье, ул. Комсомольская, 2,тел. 2-12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езультатам внешней проверки отч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сполнении бюджета Верхошижем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1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гт Верхошижемье                                                                          18.04.2013 года</w:t>
      </w:r>
    </w:p>
    <w:p>
      <w:pPr>
        <w:pStyle w:val="BodyText21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1"/>
        <w:spacing w:lineRule="auto" w:line="240"/>
        <w:ind w:firstLine="900"/>
        <w:jc w:val="both"/>
        <w:rPr/>
      </w:pPr>
      <w:r>
        <w:rPr>
          <w:b w:val="false"/>
        </w:rPr>
        <w:t>Заключение Контрольно-счетной комиссии Верхошижемского района  подготовлено в соответствии с Бюджетным кодексом Российской Федерации (далее БК РФ), Положением «О бюджетном процессе в Верхошижемском районе Кировской области» (с изменениями и дополнениями), Положением «О Контрольно-счетной комиссии Верхошижемского района», иными нормативными правовыми актами Верхошижемского района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Бюджетная отчётность за 2012 год в Контрольно-счётную комиссию Верхошижемского района представлена своевременно (до 1 апреля).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 </w:t>
      </w:r>
      <w:r>
        <w:rPr>
          <w:bCs/>
          <w:color w:val="272727"/>
          <w:sz w:val="28"/>
          <w:szCs w:val="28"/>
        </w:rPr>
        <w:t>муниципального образова</w:t>
        <w:softHyphen/>
        <w:t xml:space="preserve">ния Верхошижемский муниципальный район (далее – бюджет муниципального района) </w:t>
      </w:r>
      <w:r>
        <w:rPr>
          <w:sz w:val="28"/>
          <w:szCs w:val="28"/>
        </w:rPr>
        <w:t xml:space="preserve">на 2012 год утверждён решением районной Думы от 16.12.2011 №9/60 в первоначальной редакции по доходам в сумме 151 844,2 тыс.рублей и по расходам в сумме 153 414,7 тыс.рублей с дефицитом в объеме 1 570,5 тыс.рублей. В окончательной редакции по доходам в сумме 199 416,36 тыс.рублей и по расходам в сумме 214 090,15 тыс.рублей с дефицитом в объеме 14 673,79 тыс.рубл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доходы бюджета муниципального района в 2012 году составили 197 926,34 тыс.рублей к уточнённым годовым бюджетным назначениям. Первоначальный план выполнен по доходам на 130,3% и уточненный на 99,3%. Освоение бюджетных ассигнований по расходам составило 203694,8 тыс.рублей или 95,1% к уточненным годовым назначениям. По итогам работы за 2012 год запланированный объем дефицита бюджета муниципального района составил 14673,79 тыс.рублей, фактически сложился дефицит бюджета в размере 5768,46 тыс.рублей. </w:t>
      </w:r>
    </w:p>
    <w:p>
      <w:pPr>
        <w:pStyle w:val="Normal"/>
        <w:widowControl w:val="false"/>
        <w:shd w:fill="FFFFFF" w:val="clear"/>
        <w:autoSpaceDE w:val="false"/>
        <w:ind w:left="1800" w:hanging="0"/>
        <w:jc w:val="both"/>
        <w:rPr>
          <w:b/>
          <w:b/>
          <w:bCs/>
          <w:color w:val="222222"/>
          <w:sz w:val="16"/>
          <w:szCs w:val="16"/>
        </w:rPr>
      </w:pPr>
      <w:r>
        <w:rPr>
          <w:b/>
          <w:bCs/>
          <w:color w:val="222222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1800" w:hanging="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1. Внешняя проверка бюджетной отчетности</w:t>
      </w:r>
    </w:p>
    <w:p>
      <w:pPr>
        <w:pStyle w:val="Normal"/>
        <w:widowControl w:val="false"/>
        <w:shd w:fill="FFFFFF" w:val="clear"/>
        <w:autoSpaceDE w:val="false"/>
        <w:ind w:left="1800" w:hanging="0"/>
        <w:jc w:val="center"/>
        <w:rPr>
          <w:b/>
          <w:b/>
          <w:bCs/>
          <w:color w:val="222222"/>
          <w:sz w:val="16"/>
          <w:szCs w:val="16"/>
        </w:rPr>
      </w:pPr>
      <w:r>
        <w:rPr>
          <w:b/>
          <w:bCs/>
          <w:color w:val="22222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и распорядителями бюджетных средств, согласно решению Верхошижемской районной Думы от 16.12.2011 №9/60 «О бюджете Верхошижемского муниципального района на 2012 год и плановый период 2013 и 2014 годов» в проверяемом периоде явля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 «Управление культуры администрации Верхошижемского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 управление образования администрации Верхошижем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Верхошижем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 Управление сельского хозяйства и продовольствия администрации Верхошижем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Верхошижем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 районная Дума муниципального образования Верхошижемский муниципальны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четность об исполнении бюджета за 201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 (далее – Инструкция № 191н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анализа бюджетной отчетности главных администраторов доходов, главных распорядителей бюджетных средств и сводной отчетности об исполнении бюджета за 2012 год установлено следующее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Д</w:t>
      </w:r>
      <w:r>
        <w:rPr>
          <w:i/>
          <w:sz w:val="28"/>
          <w:szCs w:val="28"/>
        </w:rPr>
        <w:t>опущено нарушение ст.264.2 Бюджетного кодекса РФ и п.133 Инструкции № 191н 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асти непредставления бюджетной отчетности главными администраторами доходов </w:t>
      </w:r>
      <w:r>
        <w:rPr>
          <w:rFonts w:eastAsia="Calibri"/>
          <w:i/>
          <w:sz w:val="28"/>
          <w:szCs w:val="28"/>
          <w:lang w:eastAsia="en-US"/>
        </w:rPr>
        <w:t>на общую сумму 485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ую отчетность не представили следующие главные администраторы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ая служба по надзору в сфере природо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ая служба по надзору в сфере 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ая служба по надзору в сфере защиты прав потребителей и благополучия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ая миграционная служ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инистерство РФ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осударственная инспекция по надзору за техническим состоянием самоходных машин и других видов тех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ая служба государственной регистрации, кадастра и картографи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анные отчета не подтверждаются в полном объеме отчетностью главных администраторов доходов. </w:t>
      </w:r>
    </w:p>
    <w:p>
      <w:pPr>
        <w:pStyle w:val="Normal"/>
        <w:ind w:firstLine="72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нарушение п.152 Инструкции №191н в составе бюджетной отчетности не представлены таблицы и формы сведений к пояснительной записке следующими главными распорядителями бюджетных средств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министрация Верхошижемского района: (представлены во время проверк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* таблица №1 «Сведения об основных направлениях деятельност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* таблица №2 «Сведения о мерах по повышению эффективности расходования бюджетных средств»;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* таблица №3 «Сведения об исполнении текстовых статей закона (решения) о бюджете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таблица №4 «Сведения об особенностях ведения бюджетного учет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таблица №5 «сведения о результатах мероприятий внутреннего контроля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*  таблица №6  «Сведения о проведении инвентаризаций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таблица №7 «Сведения о результатах внешних контрольных мероприятий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формы №0503161, 0503162, 0503163, 0503166, 0503167, 0503176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Управление культуры администрации Верхошижемского район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* формы №0503166, 0503167, 0503172 (представлены во время проверки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рхошижемская районная Дума: (представлены во время проверки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* таблица №1 «Сведения об основных направлениях деятельност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* таблица №2 «Сведения о мерах по повышению эффективности расходования бюджетных средств»;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* таблица №3 «Сведения об исполнении текстовых статей закона (решения) о бюджете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таблица №4 «Сведения об особенностях ведения бюджетного учет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таблица №5 «сведения о результатах мероприятий внутреннего контроля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*  таблица №6  «Сведения о проведении инвентаризаций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таблица №7 «Сведения о результатах внешних контрольных мероприятий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формы №0503162, 0503163, 0503166, 0503167, 0503173, 0503178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правление образования администрации Верхошижемского район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* формы №0503171, 0503172 (представлены во время проверки)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ыборочной проверкой соответствия информации, отраженной в отчетности главных распорядителей бюджетных средств и консолидированной отчетности в части расходов по муниципальному образованию Верхошижемский муниципальный район установлено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u w:val="single"/>
          <w:lang w:eastAsia="en-US"/>
        </w:rPr>
        <w:t xml:space="preserve">При составлении консолидированного отчета о финансовых результатах деятельности (ф.0503321) </w:t>
      </w:r>
      <w:r>
        <w:rPr>
          <w:rFonts w:eastAsia="Calibri"/>
          <w:sz w:val="28"/>
          <w:szCs w:val="28"/>
          <w:lang w:eastAsia="en-US"/>
        </w:rPr>
        <w:t xml:space="preserve">допущено завышение расходов по строке 176 КОСГУ 226 «Прочие работы, услуги» на сумму 621 752,99 рублей по отношению к общим расходам по аналогичной строке отчетов главных распорядителей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аким образом, в нарушение п.194 Инструкции №191 в результате неверного суммирования одноименных показателей по одинаковым строкам, отраженных в отчетности главных распорядителей бюджетных средств, допущено искажение отчетности формы 0503321 на сумму 621 752,99 рублей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222222"/>
          <w:spacing w:val="-2"/>
          <w:sz w:val="28"/>
          <w:szCs w:val="28"/>
        </w:rPr>
      </w:pPr>
      <w:r>
        <w:rPr>
          <w:b/>
          <w:bCs/>
          <w:color w:val="222222"/>
          <w:spacing w:val="-2"/>
          <w:sz w:val="28"/>
          <w:szCs w:val="28"/>
        </w:rPr>
        <w:t>2. Оценка соблюдения бюджетного законодательства</w:t>
      </w:r>
    </w:p>
    <w:p>
      <w:pPr>
        <w:pStyle w:val="Normal"/>
        <w:jc w:val="center"/>
        <w:rPr/>
      </w:pPr>
      <w:r>
        <w:rPr>
          <w:b/>
          <w:bCs/>
          <w:color w:val="222222"/>
          <w:spacing w:val="-2"/>
          <w:sz w:val="28"/>
          <w:szCs w:val="28"/>
        </w:rPr>
        <w:t xml:space="preserve"> </w:t>
      </w:r>
      <w:r>
        <w:rPr>
          <w:b/>
          <w:bCs/>
          <w:color w:val="222222"/>
          <w:spacing w:val="-2"/>
          <w:sz w:val="28"/>
          <w:szCs w:val="28"/>
        </w:rPr>
        <w:t xml:space="preserve">при организации </w:t>
      </w:r>
      <w:r>
        <w:rPr>
          <w:b/>
          <w:bCs/>
          <w:color w:val="222222"/>
          <w:sz w:val="28"/>
          <w:szCs w:val="28"/>
        </w:rPr>
        <w:t>бюджетного процесса</w:t>
      </w:r>
    </w:p>
    <w:p>
      <w:pPr>
        <w:pStyle w:val="Normal"/>
        <w:shd w:fill="FFFFFF" w:val="clear"/>
        <w:ind w:left="722" w:hanging="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ые для организации и осуществления бюджетного процесса в Верхошижемском районе нормативные правовые акты  приняты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месте с тем некоторые нормативные правовые акты имеют замечания и недостатки, которые были отмечены в Заключении по внешней проверке годового отчета за 2011 год и на момент проверки не исправл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требований части 3 статьи 264.4 БК РФ в части 2 статьи 50 Положения о бюджетном процессе отчет об исполнении бюджета района в контрольную комиссию представляет глава администрации, а не орган местного самоуправления – местная администрация (замечание не исправлено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гласно ст.13 Положения о бюджетном процессе в Верхошижемском районе долгосрочные целевые программы, предлагаемые к финансированию начиная с очередного финансового года, подлежат утверждению администрацией района </w:t>
      </w:r>
      <w:r>
        <w:rPr>
          <w:i/>
          <w:sz w:val="28"/>
          <w:szCs w:val="28"/>
        </w:rPr>
        <w:t>не позднее15 октября текущего год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.4.8 Порядка разработки, формирования и реализации долгосрочных муниципальных целевых программ и участия в формировании и реализации областных целевых программ на территории муниципального образования Верхошижемский муниципальный район, утвержденного постановлением главы администрации Верхошижемского района от 29.12.2008 №638, </w:t>
      </w:r>
      <w:r>
        <w:rPr>
          <w:i/>
          <w:sz w:val="28"/>
          <w:szCs w:val="28"/>
        </w:rPr>
        <w:t>в срок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 1 сентября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шествующего планируемому, формируется перечень муниципальных целевых программ, реализацию которых предлагается осуществлять за счет средств бюджета района в очередном финансовом году (замечание по разногласию в сроках утверждения МЦП не устранено). </w:t>
      </w:r>
      <w:r>
        <w:rPr>
          <w:i/>
          <w:sz w:val="28"/>
          <w:szCs w:val="28"/>
        </w:rPr>
        <w:t>В нарушение п.4.8 вышеуказанного Порядка из 16 МЦП, включенных в перечень МЦП Верхошижемского района на 2012 год, 7 МЦП утверждены с нарушением сроков.</w:t>
      </w:r>
    </w:p>
    <w:p>
      <w:pPr>
        <w:pStyle w:val="Normal"/>
        <w:ind w:firstLine="900"/>
        <w:jc w:val="both"/>
        <w:rPr>
          <w:b/>
          <w:b/>
          <w:bCs/>
          <w:color w:val="222222"/>
          <w:sz w:val="16"/>
          <w:szCs w:val="16"/>
          <w:highlight w:val="yellow"/>
          <w:u w:val="single"/>
        </w:rPr>
      </w:pPr>
      <w:r>
        <w:rPr>
          <w:sz w:val="28"/>
          <w:szCs w:val="28"/>
        </w:rPr>
        <w:t>В соответствии с решением Верхошижемской районной Думы от 16.12.2011 №9/60 «О бюджете Верхошижемского муниципального района на 2012 год и плановый период 2013 и 2014 годов» бюджетные кредиты из бюджета района бюджетам муниципальных образований района предоставляются в пределах общего объема бюджетных ассигнований, предусмотренных на эти цели по источникам финансирования дефицита бюджета района, на срок, не выходящий за пределы соответствующего текущего финансового года.  Порядок предоставления бюджетных кредитов прописан в решении Верхошижемской районной Думы «О бюджете Верхошижемского муниципального района на 2012 год и плановый период 2013 и 2014 годов». Фактически в 2012 году бюджетные кредиты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ый и исполненный бюджет муниципального района соответствует основным  характеристикам  статьи 184.1 Бюджетного кодекса РФ и Положению  о бюджетном процессе в муниципальном образовании. </w:t>
      </w:r>
    </w:p>
    <w:p>
      <w:pPr>
        <w:pStyle w:val="Normal"/>
        <w:jc w:val="both"/>
        <w:rPr/>
      </w:pPr>
      <w:r>
        <w:rPr>
          <w:color w:val="212121"/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>Начиная с 2010 года согласно постановлению Правительства Кировской области от 30.03.2010 № 45/120 «Об оценке качества организации и осуществления бюджетного процесса в муниципальных образованиях области» ежеквартально проводится оценка качества организации и осуществления бюджетного процесса муниципальных образовани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, связанных с соблюдением требований Бюджетного кодекса РФ. Это показатели: дефицит бюджета (ст.92.1 БК РФ), предельный объём муниципального долга (ст.107 БК РФ), расходы на обслуживание муниципального долга (ст.111 БК РФ), предельный объём заимствований (ст.106 БК РФ). Все предельные параметры соблюден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color w:val="212121"/>
          <w:spacing w:val="-2"/>
          <w:sz w:val="28"/>
          <w:szCs w:val="28"/>
        </w:rPr>
        <w:t xml:space="preserve">Соблюдение бюджетного законодательства при исполнении </w:t>
      </w:r>
      <w:r>
        <w:rPr>
          <w:b/>
          <w:bCs/>
          <w:color w:val="212121"/>
          <w:spacing w:val="-3"/>
          <w:sz w:val="28"/>
          <w:szCs w:val="28"/>
        </w:rPr>
        <w:t>бюджета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both"/>
        <w:rPr>
          <w:b/>
          <w:b/>
          <w:bCs/>
          <w:color w:val="212121"/>
          <w:spacing w:val="-3"/>
          <w:sz w:val="28"/>
          <w:szCs w:val="28"/>
        </w:rPr>
      </w:pPr>
      <w:r>
        <w:rPr>
          <w:b/>
          <w:bCs/>
          <w:color w:val="212121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, в соответствие со ст. 215.1 Бюджетного кодекса РФ, обеспечивается администрацией муниципального образования, а организация исполнения бюджета возлагается на финансовый орг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Верхошижемского райо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постановление от 25.01.2012 №50«О мерах по выполнению решения Верхошижемской районной Думы от 16.12.2011 №9/60 «О бюджете Верхошижемского муниципального района на 2012 год и плановый период 2013 и 2014 годов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казом начальника финансового управления администрации Верхошижемского района от 30.12.2011 №139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образования на 2012 год.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бюджета должно организовываться на основе бюджетной росписи и кассового план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бюджета муниципального района на 2012 год составлена и утверждена (20.12.2011) в соответствии с Порядком составления и ведения сводной бюджетной росписи бюджета муниципального района, утвержденным приказом начальника финансового управления от 20.12.2011 №121. В течение финансового года внесены изменения в сводную бюджетную рос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20.12.2011 №12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, утвержденным приказом начальника финансового управления администрации Верхошижемского района от 28.12.2010 №124 (с изменениями приказ от 30.12.2011 №131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65,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. Реестр расходных обязательств в муниципальном образовании ведется. В соответствии со статьей 87 БК РФ реестр расходных обязательств ведется в порядке, установленном местной администрацией муниципального образования. Порядок ведения реестра расходных обязательств Верхошижемского района утвержден постановлением главы администрации района от 15.07.2005 №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ы плановых доходов и расходов, указанные в проекте решения об исполнении бюджета муниципального района  соответствуют объемам доходов и расходов, утвержденным решением Верхошижемской районной Думы от 14.12.2012 №16/120. 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/>
      </w:pPr>
      <w:r>
        <w:rPr>
          <w:b/>
          <w:bCs/>
          <w:color w:val="212121"/>
          <w:sz w:val="28"/>
          <w:szCs w:val="28"/>
        </w:rPr>
        <w:t>4.</w:t>
      </w:r>
      <w:r>
        <w:rPr>
          <w:b/>
          <w:bCs/>
          <w:color w:val="212121"/>
          <w:spacing w:val="2"/>
          <w:sz w:val="28"/>
          <w:szCs w:val="28"/>
        </w:rPr>
        <w:t>Анализ исполнения доходной части бюдже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в консолидированный бюджет района фактически поступило доходов 214 957,5 тыс.рублей или 99,7% к уточненному годовому плану. За 2012 год доходная часть консолидированного бюджета района к уточненным годовым плановым назначениям исполнена по налоговым и неналоговым доходам в целом на 103,2% или поступило 40046,9 тыс.рублей, в том числе доходная часть бюджета муниципального района исполнена на 101,3% (поступило 29537,2 тыс.рублей), бюджетов поселений на 109,1% (поступило 10509,7 тыс.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план по доходной части по  бюджету муниципального района на 2012 год утвержден в сумме 151 844,2 тыс.рублей, шестью поправками план скорректирован в сторону увеличения  до 199 416,36 тыс. рублей, или на 31,3%. Выполнение первоначального плана составило 130,3%, уточненного на 99,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обственных доходов (без учета безвозмездных поступлений) составило 29 537,2 тыс.рублей или 101,3% к годовому плану, в том числе налоговых доходов – 19 804,2 тыс.рублей (100,2%), неналоговых доходов – 9 733,0 тыс.рублей (103,6%), в том числе доходов от оказания платных услуг – 6188,6 тыс.рублей (105,2%).                                    Уточненный план выполнен по всем собственным доходным источникам, не выполнен план по безвозмездным поступлениям из вышестоящего бюджета (98,9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ровню поступлений 2011 года в сравнимых условиях объем доходов бюджета муниципального района снизился на 10,9% или на 24 316,16 тыс.рублей, в основном за счет снижения объема безвозмездных поступлений на 12,7% (24 594,96 тыс.рублей). Поступление налоговых доходов осталось практически на уровне поступления в 2011 году. Поступление неналоговых доходов несколько увеличилось - на 2,9% (277,5 тыс.рублей)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бюджета муниципального района наиболее значительный рост поступлений отмечается по налогам на совокупный доход – в 2,1 раза (на 3034,2), налогу на доходы физических лиц - на 4,7% (на 617,5 тыс.рублей). Значительное увеличение доходов по налогам на совокупный доход объясняется увеличением процента отчисления с 1 января 2012 года в бюджет района по налогу, взимаемому в связи с применением упрощенной системы налогооблажения (с 10% до 5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2012 год к аналогичному периоду прошлого года уменьшилось по некоторым видам доходов: по доходам от использования имущества на 22,6 тыс.рублей (на 698,0 тыс.рублей), по платежам при пользовании природными ресурсами на 35,0% (на 123,7 тыс.рублей), по штрафным санкциям на 61,7% (на 517,6 тыс.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межбюджетных трансфертов в структуре бюджета муниципального района составляет 85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за 2012 год составил 168 389,1 тыс.рублей, или на 24 595,0 тыс.рублей меньше, чем за 2011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становлены факты недостаточно качественного планирования как налоговых, так и  неналоговых доходов.</w:t>
      </w:r>
      <w:r>
        <w:rPr>
          <w:sz w:val="28"/>
          <w:szCs w:val="28"/>
        </w:rPr>
        <w:t xml:space="preserve"> Так, в разрезе отдельных доходных источников, например, доход от госпошлины скорректирован от первоначального плана на 53,3%, платежи при пользовании природными ресурсами на 26,4%, доходы от продажи материальных и нематериальных активов на 77,1%. Но следует отметить, что в целом в разрезе по налоговым доходам и неналоговым доходам корректировка планов произведена на 15,9% и 9,0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оходы бюджета муниципального района составили 197 926,34  тыс.рублей, что составляет 92,1% от объема поступления доходов в консолидированный бюджет район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щая сумма недоимки по району в консолидированный бюджет</w:t>
      </w:r>
      <w:r>
        <w:rPr>
          <w:sz w:val="28"/>
          <w:szCs w:val="28"/>
        </w:rPr>
        <w:t xml:space="preserve"> за 2012 год </w:t>
      </w:r>
      <w:r>
        <w:rPr>
          <w:i/>
          <w:sz w:val="28"/>
          <w:szCs w:val="28"/>
        </w:rPr>
        <w:t>увеличилась на 883,5 тыс.рублей (+33,0%) и составила 3 558,0 тыс.рублей,</w:t>
      </w:r>
      <w:r>
        <w:rPr>
          <w:sz w:val="28"/>
          <w:szCs w:val="28"/>
        </w:rPr>
        <w:t xml:space="preserve"> в том числе недоимка по налоговым платежам возросла на 846,7 тыс.рублей и составила 3 191,0 тыс.рублей, по неналоговым поступлениям на 36,8 тыс.рублей и составила 367,0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часть задолженности по состоянию на 01.01.2013 имеется по НДФЛ (42,9% от суммы задолженности по налоговым доходам), транспортному налогу (35,5% от суммы задолженности по налоговым доходам) и по арендной плате за землю (98,4% от суммы задолженности неналоговых доходов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2 год было проведено 12 заседаний Межведомственной комиссии по неплатежам, на которые были приглашены 48 налогоплательщиков. Общая сумма задолженности по должникам составила 2960,3 тыс.рублей. По результатам проведения комиссии в бюджет поступило 1836,2 тыс.рублей, что в удельном весе от общей суммы задолженности по приглашенным налогоплательщикам составляет 62,0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ой степени зависимости бюджета муниципального района от финансовой помощи из бюджета субъекта установлено, что в 2012 году по сравнению с 2011 годом объем дотационности районного бюджета снизился на 3,6 процентных пункта (в 2011 году – 82,9%, в 2012 году – 79,3%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правления имуществом муниципального образования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Решением Верхошижемской районной Думы от 20.02.2009 №39/455 утверждено Положение об управлении и распоряжении имуществом муниципального образования Верхошижемский муниципальный район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проверяемом периоде функции в сфере управления 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 (далее – Отдел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ошижемского района от 01.12.2010 №771 утверждена ведомственная целевая программа «Управление муниципальным имуществом муниципального образования Верхошижемский муниципальный район на 2011-2013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ешением Верхошижемской районной Думы от 16.12.2011 №9/63 утверждена Программа приватизации муниципального имущества на 2012 год. В течение года были внесены изменения и дополнения в Программу. На 2012 год в Программе приватизации муниципального имущества было запланировано 9 объектов для продажи, из них продано только 4 объек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.3 Положения об управлении и распоряжении имуществом муниципального образования Верхошижемский муниципальный район установлено, что имущество в безвозмездное пользование предоставляется муниципальным унитарным предприятиям для осуществления уставной деятельности, а также для целей, связанных с содержанием и обслуживанием жилищного фонда, водопроводно-канализационного хозяйства, благоустройства района, оказания транспортных услуг  и органам государственной власти и органам местного самоуправления для осуществления ими своих полномочий. По состоянию на 01.01.2013 года заключены 16 договоров безвозмездного пользования нежилыми помещениями. Нарушений не установлен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оступления от приватизации имущества и земельных участков к уровню 2011 года увеличились в 3,3 раза и в 6,7 раза соответственно и составили 553,3 тыс.рублей и 49,2 тыс.рублей. Поступления от арендной платы за землю и имущество по сравнению с 2011 годом уменьшились на 30,6% и на 22,4% соответственно и составили 1032,2 тыс.рублей и 1351,0 тыс.рубл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арендной плате за землю в бюджет муниципального района по состоянию на 01.01.2013 года составила 310,0 тыс.рублей или снизилась на 6,1% (на 20,2 тыс.рублей) к уровню 01.01.2012. Вся недоимка является реальной к взысканию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бственности района находится 1 муниципальное унитарное предприятие: МУП «Базис». В 2012 году проведено 1 заседание балансовой комиссии по рассмотрению отчета о финансово-хозяйственной деятельности МУП «Базис». Отчетность о финансово-хозяйственной деятельности предприятия предоставляется</w:t>
      </w:r>
      <w:r>
        <w:rPr>
          <w:b/>
          <w:i/>
          <w:sz w:val="28"/>
          <w:szCs w:val="28"/>
        </w:rPr>
        <w:t>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2011 год МУП «Базис» получило следующие результаты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Доходы за год – 2382,0 тыс.рублей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Расходы за год – 2550,0 тыс.рублей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Согласно ст.12 решения Верхошижемской районной Думы от 16.12.2011 №9/60 «О бюджете Верхошижемского муниципального района на 2012 год и плановый период 2013 и 2014 годов»  муниципальные унитарные предприятия обязаны перечислить в бюджет муниципального района часть прибыли в размере 20%. Фактически предприятием получен убыток в размере 168,0 тыс.рублей. </w:t>
      </w:r>
    </w:p>
    <w:p>
      <w:pPr>
        <w:pStyle w:val="Normal"/>
        <w:ind w:firstLine="684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бственности Верхошижемского района находятся 2 пакета акций в уставных капиталах хозяйственных обществ: ОАО «Кировоблгаз» и ОАО «Агрохимия».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Доходы в виде дивидендов по акциям в бюджет муниципального района за 2012 год не поступали (в 2011 году поступило 1,1 тыс.рублей от ОАО «Кировоблгаз»). ОАО «Агрохимия» не ведет хозяйственную деятельность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ланы и графики проверок целевого и эффективного использования имущества разрабатываются на каждый год. За 2012 год провед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 проверки использования земельных участков согласно плану. </w:t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5. Анализ исполнения расходной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за 2012 год исполнены в объеме  203 694,8 тыс.рублей, или на 95,1% уточненных бюджетных назначений.  (Приложение 2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2011 года расходы в целом снизились на 5 788,8 тыс.рублей, или на 2,8%. В основном снижение произошло в связи со снижением расходов по разделам «Национальная экономика» на 4 525,5 тыс.рублей, «Социальная политика» на 1 022,2 тыс.рублей, а также не стало расходов по здравоохранению. Наибольшее увеличение расходов по сравнению с расходами за 2011 год произошло по разделу «Национальная безопасность и правоохранительная деятельность» на 999,2 тыс.рублей, «Жилищно-коммунальное хозяйство» на 6 597,7 тыс.рублей, «Физическая культура и спорт» на 4 942,4 тыс.рублей, расходы по предоставлению межбюджетных трансфертов на 4 054,9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составили расходы на социальную сферу – 56,5%, в том числе:  по отрасли образования – 42,2%, социальной политике – 4,6%, физической культуры и спорта – 2,9%, культуре – 6,8%.  Также значительную долю в структуре расходов  занимают расходы на национальную экономику, составившие 15,8 %, что связано с реализацией мероприятий по областным целевым программам «Развитие агропромышленного комплекса Кировской области», «Развитие транспортной инфраструктуры Кировской области», возмещением сельхозтоваропроизводителям части затрат на уплату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сходы производились равномерно в течение 2012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ование  средств субсидий  и субвенций осуществлялось в соответствии  с утвержденными Порядками по расходованию  дан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2012 года  в бюджете района плановый объем дефицита утверждался в пределах максимального значения показателя, первоначально в сумме 1570,5 тыс.рублей, в окончательной редакции 14673,79 тыс.рублей. </w:t>
      </w:r>
      <w:r>
        <w:rPr>
          <w:i/>
          <w:sz w:val="28"/>
          <w:szCs w:val="28"/>
        </w:rPr>
        <w:t>Фактически дефицит бюджет района сложился в размере 5768,46 тыс. рубл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наличие остатков на начало и конец отчетного периода в размере 16306,1 тыс.рублей и 1781,4 тыс.рублей соответственно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течение года не превышал ограничения, установленные статьей 92.1 БК РФ.</w:t>
      </w:r>
    </w:p>
    <w:p>
      <w:pPr>
        <w:pStyle w:val="Normal"/>
        <w:ind w:firstLine="38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ий объем средств, поступивших в бюджет муниципального образования в виде дотаций, субвенций, субсидий и иных межбюджетных трансфертов составил 167900,7 тыс.рублей. Остаток неиспользованных межбюджетных трансфертов на 1 января 2013 года составил </w:t>
      </w:r>
      <w:r>
        <w:rPr>
          <w:rFonts w:eastAsia="Calibri"/>
          <w:sz w:val="28"/>
          <w:szCs w:val="28"/>
          <w:lang w:eastAsia="en-US"/>
        </w:rPr>
        <w:t>10247,2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рублей (и в бюджетах поселений  - </w:t>
      </w:r>
      <w:r>
        <w:rPr>
          <w:rFonts w:eastAsia="Calibri"/>
          <w:sz w:val="28"/>
          <w:szCs w:val="28"/>
          <w:lang w:eastAsia="en-US"/>
        </w:rPr>
        <w:t>418,7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рублей), возвращено в областной бюджет в январе 2013 года – </w:t>
      </w:r>
      <w:r>
        <w:rPr>
          <w:rFonts w:eastAsia="Calibri"/>
          <w:sz w:val="28"/>
          <w:szCs w:val="28"/>
          <w:lang w:eastAsia="en-US"/>
        </w:rPr>
        <w:t>478,4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рублей. Остальные средства будут использоваться  в следующем году на выполнение запланированных мероприятий. </w:t>
      </w:r>
    </w:p>
    <w:p>
      <w:pPr>
        <w:pStyle w:val="TextBodyIndent"/>
        <w:ind w:left="-180" w:hanging="0"/>
        <w:jc w:val="both"/>
        <w:rPr/>
      </w:pPr>
      <w:r>
        <w:rPr>
          <w:b/>
          <w:i/>
        </w:rPr>
        <w:t xml:space="preserve">          </w:t>
      </w:r>
      <w:r>
        <w:rPr>
          <w:sz w:val="28"/>
          <w:szCs w:val="28"/>
        </w:rPr>
        <w:t xml:space="preserve">Наличие остатков неиспользованных средств обусловлено перечислением их государственными заказчиками областных целевых программ, в рамках которых предусмотрены субсидии, в конце  2012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в полном объеме освоены ассигнования по 7 разделам бюджетной классификации из 11.</w:t>
      </w:r>
    </w:p>
    <w:p>
      <w:pPr>
        <w:pStyle w:val="Normal"/>
        <w:ind w:right="-1" w:firstLine="397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 Анализ  расходов в разрезе главных распорядителей средств                                     бюджета район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освоения средств в разрезе главных распорядителей бюджетных средств наибольший процент не освоения установлен по управлению культуры администрации Верхошижемского района (15,5%), Управлению образования администрации Верхошижемского района (5,8%), администрации Верхошижемского района (4,0%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культуры администрации Верхошижемского района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неосвоенных средств составил 2982,2 тыс.рублей (освоение – 84,5%). Основной объем неосвоенных средств составляет сумма дотации из областного бюджета на строительство пристроя к дому культуры с.Среднеивкино – 2978,0 тыс.рублей. Причина не освоения средств – поступление денежных средств в декабре 2012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образования администрации Верхошижемского района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неосвоенных средств составил 5614,2 тыс.рублей (освоение – 94,2%). Основная сумма не освоения по данному главному распорядителю бюджетных средств – дотация из областного бюджета на мероприятия по созданию дополнительных мест в дошкольных образовательных учреждениях – 5559,1 тыс.рублей. Причина не освоения средств– строительство детского сада в пгт Верхошижемье запланировано в 2013-2014 год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Верхошижемского района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еосвоенных средств составил 1795,3 тыс.рублей (освоение – 96,0%). Наибольшие суммы неосвоенных средств установлены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П «Формирование информационного общества и электронного правительства в Кировской области» на 2012 год – 13,4 тыс.рублей (освоение - 94,9%). 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- Субсидия на реализацию мероприятий ВЦП «Государственная кадастровая оценка земель» – 357,3 тыс.рублей (освоение – 0%). Средства не освоены, т.к. не исполнен муниципальный контракт, срок окончания работ по которому – февраль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жильем граждан РФ, проживающих в сельской местности - 700,0 тыс.рублей. Причина не освоения – поступление денежных средств в декабр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жильем детей-сирот – 591,5 тыс.рублей. Причина не освоения-жилье приобретается на первичном рынке, не оформлены документы на вновь построенное жилье.  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5.2 Анализ расходов бюджета района на реализацию                                            целевых программ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чале 2012 года действовало всего 6 долгосрочных целевых программ на сумму 1994,9 тыс.рублей и 20 ведомственных целевых программ на сумму 129433,6 тыс.рублей. На конец 2012 года было 20 ведомственных целевых программ на сумму 144970,4 тыс.рублей и 11 муниципальных целевых программ на сумму 29974,8 тыс.рублей. По состоянию на 01.01.2013 года исполнение МЦП составило 100,0%, ВЦП – 95,4%. </w:t>
      </w:r>
      <w:r>
        <w:rPr>
          <w:b/>
          <w:i/>
          <w:sz w:val="28"/>
          <w:szCs w:val="28"/>
        </w:rPr>
        <w:t>Не выполнены 8 из 20 ведомственных целевых програм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низкое выполнение отмечается по ВЦП «Управление муниципальным имуществом муниципального образования Верхошижемский муниципальный район в 2011-2013 годы» и «Дошкольное образование в дошкольных образовательных учреждения на 2010-2012 годы» 92,4% и 62,8% соответственно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Процент расходов, осуществляемых в рамках муниципальных и ведомственных целевых программ достаточно высок и составил 82,6%.    </w:t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5.3  Анализ выполнения плановых заданий по предоставлению                                     муниципальных  услуг</w:t>
      </w:r>
    </w:p>
    <w:p>
      <w:pPr>
        <w:pStyle w:val="Normal"/>
        <w:ind w:firstLine="74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енные показатели по предоставлению бюджетных услуг в 2012 году утверждены по 2 главным распорядителям бюджетных  средств: предоставление услуг в области образования, предоставление услуг в области культуры и искус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выполнения плановых заданий  по муниципальным услугам показал, что за 2012 год </w:t>
      </w:r>
      <w:r>
        <w:rPr>
          <w:b/>
          <w:sz w:val="28"/>
          <w:szCs w:val="28"/>
        </w:rPr>
        <w:t xml:space="preserve">не выполнены 2 вида услуг из 7 </w:t>
      </w:r>
      <w:r>
        <w:rPr>
          <w:sz w:val="28"/>
          <w:szCs w:val="28"/>
        </w:rPr>
        <w:t>(следует отметить, что данные услуги исполнены на 99,9%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луга по предоставлению начального, основного общего, среднего общего образования исполнена на 99,9% от годового плана в связи с сокращением учащихся в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уга по организации отдыха детей в каникулярное время исполнена на 99,9% от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льные услуги муниципального задания исполнены бюджетными учреждениями на 100%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стоянию на 01.01.2013 года муниципальный долг отсутству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асходы на обслуживание муниципального долга за 2012 год не производили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    </w:t>
      </w:r>
      <w:r>
        <w:rPr>
          <w:color w:val="000000"/>
          <w:spacing w:val="15"/>
          <w:sz w:val="28"/>
          <w:szCs w:val="28"/>
        </w:rPr>
        <w:t xml:space="preserve">За 2012 год бюджетные кредиты из бюджета района бюджетам </w:t>
      </w:r>
      <w:r>
        <w:rPr>
          <w:color w:val="000000"/>
          <w:sz w:val="28"/>
          <w:szCs w:val="28"/>
        </w:rPr>
        <w:t>муниципальных образований района не предоставлялись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6. Выводы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2 год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В целом бюджетный процесс в муниципальном образовании Верхошижемский муниципальный район осуществляется в соответствии с требованиями Бюджетного кодекса РФ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 Бюджет муниципального района по доходам за 2012 год исполнен на 99,3%. Расходная часть исполнена на 95,1%, дефицит бюджета составил 5768,46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оцессе исполнения бюджета доходы и расходы корректировались в сторону увеличения шесть раз на общую сумму 47,6 млн. руб. (31,3%) и 60,7 млн. руб. (39,5%) соответственно (главным образом увеличение доходов и расходов по безвозмездным поступлениям из областного бюджета), что говорит о неточном планировании показателей Прогноза социально-экономического развития Верхошижемского района и как следствие бюджетных показателей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3 </w:t>
      </w:r>
      <w:r>
        <w:rPr>
          <w:rFonts w:eastAsia="Calibri"/>
          <w:sz w:val="28"/>
          <w:szCs w:val="28"/>
          <w:lang w:eastAsia="en-US"/>
        </w:rPr>
        <w:t>Установлено</w:t>
      </w:r>
      <w:r>
        <w:rPr>
          <w:sz w:val="28"/>
          <w:szCs w:val="28"/>
        </w:rPr>
        <w:t xml:space="preserve"> нарушение ст.264.2 Бюджетного кодекса РФ и п.133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191н некоторыми главными администраторами доходов бюджета в части непредставления бюджетной отчетности </w:t>
      </w:r>
      <w:r>
        <w:rPr>
          <w:rFonts w:eastAsia="Calibri"/>
          <w:sz w:val="28"/>
          <w:szCs w:val="28"/>
          <w:lang w:eastAsia="en-US"/>
        </w:rPr>
        <w:t>на общую сумму 485,9 тыс. рублей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анные отчета не подтверждаются в полном объеме отчетностью главных администраторов доходов. 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6.4 В нарушение п.152 Инструкции №191н в составе бюджетной отчетности четырех главных распорядителей бюджетных средств не в полном объеме представлены таблицы и формы сведений к пояснительной записке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6.5 Уточненный план выполнен по всем собственным доходным источникам (101,3%), не выполнен план по безвозмездным поступлениям из вышестоящего бюджета (98,9%). Общая </w:t>
      </w:r>
      <w:r>
        <w:rPr>
          <w:i/>
          <w:sz w:val="28"/>
          <w:szCs w:val="28"/>
        </w:rPr>
        <w:t xml:space="preserve">сумма недоимки </w:t>
      </w:r>
      <w:r>
        <w:rPr>
          <w:sz w:val="28"/>
          <w:szCs w:val="28"/>
        </w:rPr>
        <w:t>по району в консолидированный бюджет увеличилась за 2012 год на 883,5 тыс.рублей (+33,0%) и по состоянию на 01.01.2013 года составила 3 558,0 тыс.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ля обеспечения качественного исполнения доходной части бюджета района необходимо </w:t>
      </w:r>
      <w:r>
        <w:rPr>
          <w:color w:val="000000"/>
          <w:sz w:val="28"/>
          <w:szCs w:val="28"/>
        </w:rPr>
        <w:t xml:space="preserve">активизировать работу </w:t>
      </w:r>
      <w:r>
        <w:rPr>
          <w:bCs/>
          <w:color w:val="000000"/>
          <w:sz w:val="28"/>
          <w:szCs w:val="28"/>
        </w:rPr>
        <w:t>по привлечению платежей в бюджет и взысканию задолженности, п</w:t>
      </w:r>
      <w:r>
        <w:rPr>
          <w:sz w:val="28"/>
          <w:szCs w:val="28"/>
        </w:rPr>
        <w:t xml:space="preserve">ринять дополнительные меры по взаимодействию с Федеральной налоговой службой по Кировской области и другими органами, обеспечивающие снижение </w:t>
      </w:r>
      <w:r>
        <w:rPr>
          <w:color w:val="000000"/>
          <w:sz w:val="28"/>
          <w:szCs w:val="28"/>
        </w:rPr>
        <w:t xml:space="preserve">недоимки по налоговым платежам в бюджет района.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 Расходы бюджета муниципального района производились равномерно в течение 2012 года.</w:t>
      </w:r>
    </w:p>
    <w:p>
      <w:pPr>
        <w:pStyle w:val="Normal"/>
        <w:shd w:fill="FFFFFF" w:val="clear"/>
        <w:ind w:left="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color w:val="212121"/>
          <w:spacing w:val="-10"/>
          <w:sz w:val="16"/>
          <w:szCs w:val="16"/>
          <w:highlight w:val="yellow"/>
        </w:rPr>
      </w:pPr>
      <w:r>
        <w:rPr>
          <w:sz w:val="28"/>
          <w:szCs w:val="28"/>
        </w:rPr>
        <w:t>6.7 Анализ выполнения плановых заданий по  муниципальным услугам показал, что за 2012 год не выполнены 2 вида услуг из 7. Остальные услуги муниципального задания исполнены бюджетными учреждениями на 100%.</w:t>
      </w:r>
    </w:p>
    <w:p>
      <w:pPr>
        <w:pStyle w:val="Normal"/>
        <w:ind w:firstLine="720"/>
        <w:jc w:val="both"/>
        <w:rPr>
          <w:b/>
          <w:b/>
          <w:bCs/>
          <w:color w:val="212121"/>
          <w:spacing w:val="-10"/>
          <w:sz w:val="16"/>
          <w:szCs w:val="16"/>
          <w:highlight w:val="yellow"/>
        </w:rPr>
      </w:pPr>
      <w:r>
        <w:rPr>
          <w:b/>
          <w:bCs/>
          <w:color w:val="212121"/>
          <w:spacing w:val="-10"/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Анализ выделенных средств из областного бюджета в 2012 году  по видам межбюджетных трансфертов показал, что остались неосвоенными </w:t>
      </w:r>
      <w:r>
        <w:rPr>
          <w:rFonts w:eastAsia="Calibri"/>
          <w:sz w:val="28"/>
          <w:szCs w:val="28"/>
          <w:lang w:eastAsia="en-US"/>
        </w:rPr>
        <w:t xml:space="preserve">10247,2 </w:t>
      </w:r>
      <w:r>
        <w:rPr>
          <w:rFonts w:eastAsia="Calibri"/>
          <w:color w:val="000000"/>
          <w:sz w:val="28"/>
          <w:szCs w:val="28"/>
          <w:lang w:eastAsia="en-US"/>
        </w:rPr>
        <w:t>тыс.рублей средств межбюджетных трансфертов (и в бюджетах поселений  - 418,7 тыс.рублей)</w:t>
      </w:r>
      <w:r>
        <w:rPr>
          <w:sz w:val="28"/>
          <w:szCs w:val="28"/>
        </w:rPr>
        <w:t>.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звращено в областной бюджет в январе 2013 – 478,4 тыс.рублей. </w:t>
      </w:r>
      <w:r>
        <w:rPr>
          <w:sz w:val="28"/>
          <w:szCs w:val="28"/>
        </w:rPr>
        <w:t xml:space="preserve">Наличие остатков неиспользованных средств межбюджетных трансфертов обусловлено перечислением их в конце декабря 2012 год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 В ходе проведения проверки годовой бюджетной отчетности муниципального образования Верхошижемский муниципальный район за 2012 год установлено искажение отдельных форм бюджетной отчетности на сумму </w:t>
      </w:r>
      <w:r>
        <w:rPr>
          <w:rFonts w:eastAsia="Calibri"/>
          <w:sz w:val="28"/>
          <w:szCs w:val="28"/>
          <w:lang w:eastAsia="en-US"/>
        </w:rPr>
        <w:t xml:space="preserve">621,8 </w:t>
      </w:r>
      <w:r>
        <w:rPr>
          <w:sz w:val="28"/>
          <w:szCs w:val="28"/>
        </w:rPr>
        <w:t>тыс.рублей. Искажение не повлияло на отчет об исполнении консолидированного бюджет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0 В нарушение п.4.8 Порядка разработки, формирования и реализации долгосрочных муниципальных целевых программ и участия в формировании и реализации областных целевых программ на территории муниципального образования Верхошижемский муниципальный район из 16 МЦП, включенных в перечень МЦП Верхошижемского района на 2012 год, 7 МЦП утверждены с нарушением сроков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1 По результатам внешней проверки предлагается утвердить отчет об исполнении бюджета муниципального образования Верхошижемский муниципальный район за 201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редложения 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ию нарушений, выявленных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в результате подготовки заключ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1. Внести изменения в нормативно-правовые акты.</w:t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2. Организовать предоставление отчетности главных администраторов бюджета муниципального района.</w:t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3. Осуществлять контроль за предоставлением бюджетной отчетности главными распорядителями в полном объеме.</w:t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4. Обеспечить качественное составление бюджетной отчетности консолидированного бюджета Верхошижемского района.</w:t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утверждение муниципальных целевых программ в установленные сроки.</w:t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Усилить работу по сокращению недоимки в бюджет.</w:t>
      </w:r>
    </w:p>
    <w:p>
      <w:pPr>
        <w:pStyle w:val="Normal"/>
        <w:tabs>
          <w:tab w:val="clear" w:pos="708"/>
          <w:tab w:val="left" w:pos="-30310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ю о результатах рассмотрения заключения и принятых мерах по устранению нарушений представить в Контрольно-счетную комиссию Верхошижемского района до 20.05.2013 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ой комиссии</w:t>
      </w:r>
    </w:p>
    <w:p>
      <w:pPr>
        <w:pStyle w:val="Normal"/>
        <w:ind w:right="-1" w:hanging="0"/>
        <w:jc w:val="both"/>
        <w:rPr>
          <w:vanish/>
        </w:rPr>
      </w:pPr>
      <w:r>
        <w:rPr>
          <w:sz w:val="28"/>
          <w:szCs w:val="28"/>
        </w:rPr>
        <w:t>Верхошижемского района                                                             О.В. Субботина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43:00Z</dcterms:created>
  <dc:creator>User</dc:creator>
  <dc:description/>
  <cp:keywords/>
  <dc:language>en-US</dc:language>
  <cp:lastModifiedBy>User</cp:lastModifiedBy>
  <cp:lastPrinted>2013-04-24T16:25:00Z</cp:lastPrinted>
  <dcterms:modified xsi:type="dcterms:W3CDTF">2013-04-24T12:38:00Z</dcterms:modified>
  <cp:revision>152</cp:revision>
  <dc:subject/>
  <dc:title/>
</cp:coreProperties>
</file>