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54" w:dyaOrig="8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-36pt;width:32.7pt;height:40.2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85881306" r:id="rId2"/>
        </w:object>
      </w:r>
    </w:p>
    <w:p>
      <w:pPr>
        <w:pStyle w:val="Normal"/>
        <w:jc w:val="center"/>
        <w:rPr/>
      </w:pPr>
      <w:r>
        <w:rPr>
          <w:sz w:val="28"/>
          <w:szCs w:val="28"/>
        </w:rPr>
        <w:t>КОНТРОЛЬНО-СЧЕТНАЯ КОМИССИЯ ВЕРХОШИЖЕМСКОГО РАЙОНА</w:t>
      </w:r>
    </w:p>
    <w:p>
      <w:pPr>
        <w:pStyle w:val="Normal"/>
        <w:jc w:val="center"/>
        <w:rPr/>
      </w:pPr>
      <w:r>
        <w:rPr/>
        <w:t>613310, п.Верхошижемье, ул. Комсомольская, 2,тел. 2-12-50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гт Верхошижемье                                                                                                                             20.11.2015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КЛЮЧ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проект решения Верхошижемской районной Ду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О бюджете  Верхошижемского муниципального района на 2016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ключение Контрольно-счетной комиссии Верхошижемского района на проект решения Верхошижемской районной Думы «О бюджете Верхошижемского муниципального района на 2016 год» подготовлено в соответствии с Бюджетным кодексом Российской Федерации (далее – БК РФ), Положением о бюджетном процессе в Верхошижемском районе Кировской области, Положением «О Контрольно-счетной комиссии Верхошижемского района» и иными нормативными правовыми актами Верхошижемского райо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4"/>
          <w:szCs w:val="24"/>
          <w:u w:val="double"/>
        </w:rPr>
      </w:pPr>
      <w:r>
        <w:rPr>
          <w:rFonts w:cs="Times New Roman" w:ascii="Times New Roman" w:hAnsi="Times New Roman"/>
          <w:bCs/>
          <w:sz w:val="24"/>
          <w:szCs w:val="24"/>
        </w:rPr>
        <w:t>В рамках подготовки заключения проведен анализ нормативных правовых актов, методических материалов и иных документов, составляющих основу формирования бюджета муниципального райо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16"/>
          <w:szCs w:val="16"/>
          <w:u w:val="double"/>
        </w:rPr>
      </w:pPr>
      <w:r>
        <w:rPr>
          <w:rFonts w:cs="Times New Roman" w:ascii="Times New Roman" w:hAnsi="Times New Roman"/>
          <w:bCs/>
          <w:sz w:val="16"/>
          <w:szCs w:val="16"/>
          <w:u w:val="double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соответствии со статьями 27, 28, 29 Положения  о бюджетном процессе в Верхошижемском районе Кировской области (далее – Положение о бюджетном процессе), утвержденного решением Верхошижемской районной Думы от 13.12.2013 №24/169, проект решения Верхошижемской районной Думы «О бюджете Верхошижемского муниципального района на 2016 год» (далее - проект Решения о бюджете) представлен своевременно и в полном объеме - 13.11.2015 года </w:t>
      </w:r>
      <w:r>
        <w:rPr>
          <w:rFonts w:cs="Times New Roman" w:ascii="Times New Roman" w:hAnsi="Times New Roman"/>
          <w:sz w:val="24"/>
          <w:szCs w:val="24"/>
        </w:rPr>
        <w:t>(сопроводительное письмо от 11.11.2015 года №1418-03-06)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соответствии со статьей 21 Положения о бюджетном процессе до начала составления проекта бюджета района администрация района принимает нормативный правовой акт, в котором определяет ответственных исполнителей, порядок и сроки работы над документами и материалами, необходимыми для составления проекта бюджета района, а также обязательными для одновременного составления с проектом бюджета района (Постановление администрации Верхошижемского района от 22.06.2015 №339 «О мерах по составлению проекта бюджета муниципального района на 2016 год и на плановый период 2017-2018 годов»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оект бюджета района разработан и будет принят на один финансовый год, что обусловлено принятием Государственной Думой Российской Федерации федерального закона «Об особенностях составления и утверждения проектов бюджетов бюджетной системы Российской Федерации на 2016 год». Изменения в Положение о бюджетном процессе на момент проведения экспертизы проекта Решения о бюджете не внесены, планируется внесение изменений на заседании районной Думы в декабре т.г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Формирование основных параметров бюджета района осуществлялось в соответствии с бюджетным посланием Главы Верхошижемского района, определяющим основные направления бюджетной политики, и показателями прогноза социально-экономического развития  района на 2016-2018 год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ставлен проект Бюджетного прогноза Верхошижемского района на 2016-2027 год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ланирование бюджета района производилось в соответствии с Методикой по составлению прогноза налоговых и неналоговых доходов бюджета муниципального образования на 2016 год и плановый период 2017-2018 годов, утвержденной постановлением администрации Верхошижемского района от 23.07.2015 года №387/1, и Методикой планирования бюджетных ассигнований бюджета муниципального района на очередной финансовый год и плановый период, утвержденной приказом начальника финансового управления администрации Верхошижемского района от 19.08.2014 года №71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и прогнозировании поступления доходов в бюджет района применены параметры прогноза социально-экономического развития Верхошижемского района (далее – Прогноз) по умеренному варианту, предполагающему более низкие темпы рост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араметры Прогноза свидетельствуют о незначительных</w:t>
      </w: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темпах роста экономики района в 2016-2018 годах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ндекс промышленного производства в сопоставимых ценах – 101,7-102,4% в год (на 2015-2017 годы: 100,3-101,0%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мпы роста производства продукции сельского хозяйства в сопоставимых ценах прогнозируются на уровне 101,6-101,0% (104,2% в 2015 году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гнозируется замедление темпов роста объема инвестиций в основной капитал: 96,8% в 2016 году и не более 100,2% в последующие годы (на 2015-2017 годы прогнозировалось 105,7%-101,9%)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едполагается, что оборот организаций по всем видам деятельности за прогнозируемый период будет увеличиваться ежегодно на 7-8% в ценах соответствующих лет;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дполагается, что прибыль прибыльных организаций увеличится на 8-9% в прогнозном периоде. Фонд оплаты труда с 2016 года будет увеличиваться на 8-10% ежегодно. Численность трудовых ресурсов снизится на 0,19% в 2016 году и 0,45% в 2018 год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 Решения о бюджете соответствует требованиям статьи 184.1 БК РФ и содержит основные характеристики бюджета, к которым относятся общий объем доходов бюджета, общий объем расходов, дефицит бюджет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ом 1 проекта Решения о бюджете предлагается утвердить основные характеристики бюджета Верхошижемского муниципального района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на 2016 год по доходам в сумме  201 027,29 тыс.рублей,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по расходам в сумме 203 227,29 тыс.рулей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с дефицитом в объеме 2 200,0 тыс.рубле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701"/>
        <w:gridCol w:w="1559"/>
        <w:gridCol w:w="1418"/>
        <w:gridCol w:w="1381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 (отч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(отче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(оценка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(прогноз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оходы –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 20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 34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 029,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 027,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39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 30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 173,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 298,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сходы –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 1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 12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 197,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 227,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ефицит (профици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 9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 77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 168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 200,0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нализ доходной части бюджета муниципального район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огнозируемый общий объем доходов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юджета района </w:t>
      </w:r>
      <w:r>
        <w:rPr>
          <w:rFonts w:cs="Times New Roman" w:ascii="Times New Roman" w:hAnsi="Times New Roman"/>
          <w:b/>
          <w:i/>
          <w:sz w:val="24"/>
          <w:szCs w:val="24"/>
        </w:rPr>
        <w:t>на 2016 год предусматривается в размере 201 027,29 тыс.рублей,</w:t>
      </w:r>
      <w:r>
        <w:rPr>
          <w:rFonts w:cs="Times New Roman" w:ascii="Times New Roman" w:hAnsi="Times New Roman"/>
          <w:sz w:val="24"/>
          <w:szCs w:val="24"/>
        </w:rPr>
        <w:t xml:space="preserve"> что ниже и первоначальных утвержденных назначений 2015 года, и  ожидаемого исполнения бюджета в 2015 году соответственно на 4 607,92 тыс.рублей или на 2,2% и на 14 001,81 тыс.рублей или на 6,5%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268"/>
        <w:gridCol w:w="1843"/>
        <w:gridCol w:w="1559"/>
        <w:gridCol w:w="956"/>
      </w:tblGrid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ходного источник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Первоначальный план 2015 года, тыс.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оект бюджета на 2016 год, тыс.рублей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 плана 2016 года к плану 2015 год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ыс.руб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,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5 635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 027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4 607,9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7,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Налоговые и неналоговые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 24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 29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057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9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овые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 71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 470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759,9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9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68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065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 623,1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Налоги на товары (работы, услуги), реализуемые на территории 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7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26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1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 на совокупный дох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5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49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38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 на имущ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4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налоговые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53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827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297,1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9,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от использования имущества, находящегося в гос и мун.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65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1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47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при пользовании природными ресурс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89,8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46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1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8,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,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от продажи материальных и нематериальных актив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5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66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афы, санкции, возмещение ущер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звозмездные посту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1 394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2 728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8 665,0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,6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обственные доходы бюджета района в 2016 году составят 48 298,3 тыс.рублей, </w:t>
      </w:r>
      <w:r>
        <w:rPr>
          <w:rFonts w:cs="Times New Roman" w:ascii="Times New Roman" w:hAnsi="Times New Roman"/>
          <w:sz w:val="24"/>
          <w:szCs w:val="24"/>
        </w:rPr>
        <w:t>что на 4 057,1 тыс.рублей или на 9,2% выше первоначально утвержденных доходов на 2015 год и на 1 152,2 тыс.рублей или на 2,4% от ожидаемой оценки исполнения бюджета 2015 год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дельный вес собственных доходов бюджета 2016 года составит 24,0%</w:t>
      </w:r>
      <w:r>
        <w:rPr>
          <w:rFonts w:cs="Times New Roman" w:ascii="Times New Roman" w:hAnsi="Times New Roman"/>
          <w:sz w:val="24"/>
          <w:szCs w:val="24"/>
        </w:rPr>
        <w:t xml:space="preserve"> (в 2015 году — 21,5% от первоначально утвержденного плана и 21,9% от ожидаемого исполнения) в общем объеме доходов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дельный вес безвозмездных поступлений в 2016 году составит 76,0% (в 2015 году — 78,1% от ожидаемого поступления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ледует отметить, что налоговые доход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на 2016 год</w:t>
      </w:r>
      <w:r>
        <w:rPr>
          <w:rFonts w:cs="Times New Roman" w:ascii="Times New Roman" w:hAnsi="Times New Roman"/>
          <w:sz w:val="24"/>
          <w:szCs w:val="24"/>
        </w:rPr>
        <w:t xml:space="preserve"> планируются в объеме </w:t>
      </w:r>
      <w:r>
        <w:rPr>
          <w:rFonts w:cs="Times New Roman" w:ascii="Times New Roman" w:hAnsi="Times New Roman"/>
          <w:b/>
          <w:i/>
          <w:sz w:val="24"/>
          <w:szCs w:val="24"/>
        </w:rPr>
        <w:t>33 470,53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тыс.рублей</w:t>
      </w:r>
      <w:r>
        <w:rPr>
          <w:rFonts w:cs="Times New Roman" w:ascii="Times New Roman" w:hAnsi="Times New Roman"/>
          <w:sz w:val="24"/>
          <w:szCs w:val="24"/>
        </w:rPr>
        <w:t xml:space="preserve"> и увеличатся по сравнению с первоначально утвержденными доходами на 2015 год на 2 759,93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рублей или на 9,0%. Удельный вес налоговых доходов в собственных доходах бюджета составит 69,3%, прирост к ожидаемым поступлениям 2015 года составит 1 959,6 тыс.рублей или 6,2%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Основной рост налоговых доходов к ожидаемой оценке 2015 года планируется за счет увеличения поступлений налога на доходы физических лиц – на 113,6%, налогов от уплаты акцизов – на 118,5%, ЕСХН – 106,6%, ЕНВД – 109,9%.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Неналоговые доход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на 2016 год</w:t>
      </w:r>
      <w:r>
        <w:rPr>
          <w:rFonts w:cs="Times New Roman" w:ascii="Times New Roman" w:hAnsi="Times New Roman"/>
          <w:sz w:val="24"/>
          <w:szCs w:val="24"/>
        </w:rPr>
        <w:t xml:space="preserve"> планируются в объеме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14 827,77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тыс.рублей</w:t>
      </w:r>
      <w:r>
        <w:rPr>
          <w:rFonts w:cs="Times New Roman" w:ascii="Times New Roman" w:hAnsi="Times New Roman"/>
          <w:sz w:val="24"/>
          <w:szCs w:val="24"/>
        </w:rPr>
        <w:t>,  что на 1297,17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рублей или на 9,6% выше первоначально утвержденных неналоговых доходов на 2015 год, но на 834,43 тыс.рублей или на 5,3% ниже уровня ожидаемого исполнения бюджета 2015 года. Доля неналоговых доходов в структуре собственных доходов бюджета 2016 года составляет 30,7%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величение неналоговых доходов в 2016 год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о сравнению с ожидаемыми поступлениями 2015 года</w:t>
      </w:r>
      <w:r>
        <w:rPr>
          <w:rFonts w:cs="Times New Roman" w:ascii="Times New Roman" w:hAnsi="Times New Roman"/>
          <w:sz w:val="24"/>
          <w:szCs w:val="24"/>
        </w:rPr>
        <w:t xml:space="preserve"> запланировано по доходам от использования имущества, находящегося в муниципальной собственности - на 43,0 тыс.рублей  или на 1,2% и доходам от оказания платных услуг – на 906,5 тыс.рублей или на 8,9%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нижение неналоговых доходов в 2016 году по сравнению с ожидаемым поступлением 2015 года</w:t>
      </w:r>
      <w:r>
        <w:rPr>
          <w:rFonts w:cs="Times New Roman" w:ascii="Times New Roman" w:hAnsi="Times New Roman"/>
          <w:sz w:val="24"/>
          <w:szCs w:val="24"/>
        </w:rPr>
        <w:t xml:space="preserve"> запланировано по следующим источникам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трафы уменьшатся на 238,5 тыс.рублей и прогнозируются в сумме 141,5 тыс.рублей,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ы от продажи материальных и нематериальных активов снизятся на 1327,8 тыс.рублей и составят 90,0 тыс.рублей,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ежи при пользовании природными ресурсами снизятся на 217,6 тыс.рублей и составят 62,37 тыс.рубле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ходы от перечисления части прибыли муниципальных унитарных предприятий в 2016 году не запланированы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Безвозмездные поступления</w:t>
      </w:r>
      <w:r>
        <w:rPr>
          <w:rFonts w:cs="Times New Roman" w:ascii="Times New Roman" w:hAnsi="Times New Roman"/>
          <w:sz w:val="24"/>
          <w:szCs w:val="24"/>
        </w:rPr>
        <w:t xml:space="preserve"> в 2016 году предусмотрены в сумме </w:t>
      </w:r>
      <w:r>
        <w:rPr>
          <w:rFonts w:cs="Times New Roman" w:ascii="Times New Roman" w:hAnsi="Times New Roman"/>
          <w:b/>
          <w:i/>
          <w:sz w:val="24"/>
          <w:szCs w:val="24"/>
        </w:rPr>
        <w:t>152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728,99 тыс.рублей</w:t>
      </w:r>
      <w:r>
        <w:rPr>
          <w:rFonts w:cs="Times New Roman" w:ascii="Times New Roman" w:hAnsi="Times New Roman"/>
          <w:sz w:val="24"/>
          <w:szCs w:val="24"/>
        </w:rPr>
        <w:t xml:space="preserve">, что составляет 76,0% от общей суммы планируемых доходов бюджета района. По оценке ожидаемое поступление безвозмездных поступлений в 2015 году составит  167 856,0 тыс.рублей или 78,1% от общей суммы ожидаемых доходов бюджета района. </w:t>
      </w:r>
    </w:p>
    <w:tbl>
      <w:tblPr>
        <w:tblW w:w="10484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669"/>
        <w:gridCol w:w="1559"/>
        <w:gridCol w:w="1214"/>
        <w:gridCol w:w="487"/>
        <w:gridCol w:w="1391"/>
        <w:gridCol w:w="325"/>
        <w:gridCol w:w="1559"/>
      </w:tblGrid>
      <w:tr>
        <w:trPr>
          <w:trHeight w:val="276" w:hRule="atLeast"/>
        </w:trPr>
        <w:tc>
          <w:tcPr>
            <w:tcW w:w="10484" w:type="dxa"/>
            <w:gridSpan w:val="8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нализ межбюджетных трансфертов, поступающих в доход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бюджета Верхошижемского муниципального района</w:t>
            </w:r>
          </w:p>
        </w:tc>
      </w:tr>
      <w:tr>
        <w:trPr>
          <w:trHeight w:val="464" w:hRule="atLeast"/>
        </w:trPr>
        <w:tc>
          <w:tcPr>
            <w:tcW w:w="10484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казатели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Первоначальный план 2015 года, тыс. руб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жидаемое исполнение 2015 года, тыс. руб.</w:t>
            </w:r>
          </w:p>
        </w:tc>
        <w:tc>
          <w:tcPr>
            <w:tcW w:w="49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оект бюджета на 2016 год</w:t>
            </w:r>
          </w:p>
        </w:tc>
      </w:tr>
      <w:tr>
        <w:trPr>
          <w:trHeight w:val="737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бъем ассигнований (тыс. руб.)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 % к первоначальному плану 2015 г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 % к ожидаемому исполнению 2015 года</w:t>
            </w:r>
          </w:p>
        </w:tc>
      </w:tr>
      <w:tr>
        <w:trPr>
          <w:trHeight w:val="268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Дотации 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 47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 475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 668,0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9,3</w:t>
            </w:r>
          </w:p>
        </w:tc>
      </w:tr>
      <w:tr>
        <w:trPr>
          <w:trHeight w:val="283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в % от общей суммы 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8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8</w:t>
            </w:r>
          </w:p>
        </w:tc>
      </w:tr>
      <w:tr>
        <w:trPr>
          <w:trHeight w:val="221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Субсидии 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3 978,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1 727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 307,19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1,5</w:t>
            </w:r>
          </w:p>
        </w:tc>
      </w:tr>
      <w:tr>
        <w:trPr>
          <w:trHeight w:val="178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в % от общей суммы 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,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6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9,1</w:t>
            </w:r>
          </w:p>
        </w:tc>
      </w:tr>
      <w:tr>
        <w:trPr>
          <w:trHeight w:val="218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Субвенции 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9 79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 654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 246,8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6,5</w:t>
            </w:r>
          </w:p>
        </w:tc>
      </w:tr>
      <w:tr>
        <w:trPr>
          <w:trHeight w:val="256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в % от общей суммы 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,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9,3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2</w:t>
            </w:r>
          </w:p>
        </w:tc>
      </w:tr>
      <w:tr>
        <w:trPr>
          <w:trHeight w:val="429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Иные межбюджетные трансферты 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500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223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в % от общей суммы 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412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Прочие безвозмездные поступления 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 14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0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7,0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1,4</w:t>
            </w:r>
          </w:p>
        </w:tc>
      </w:tr>
      <w:tr>
        <w:trPr>
          <w:trHeight w:val="22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в % от общей суммы 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3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ИТОГО 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61 394,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67 856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52 728,99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1,0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я безвозмездных поступлений в 2016 году на финансовое обеспечение переданных государственных полномочий в общем объеме безвозмездных поступлений составит 49,3% и в абсолютном значении равна 75 246,8 тыс.рубле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6 году планируется снижение безвозмездных поступлений по сравнению и с первоначально утвержденным бюджетом 2015 года, и с ожидаемым поступлением в 2015 году соответственно на 8 665,02 тыс.рублей и на 15 127,01 тыс.рублей. В проекте бюджета района на 2016 год по сравнению с ожидаемым исполнением бюджета 2015 года увеличиваются суммы дотаций, субвенций, прочих безвозмездных поступлений.</w:t>
      </w:r>
    </w:p>
    <w:p>
      <w:pPr>
        <w:pStyle w:val="Normal"/>
        <w:tabs>
          <w:tab w:val="clear" w:pos="720"/>
          <w:tab w:val="left" w:pos="-2950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-2950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нализ расходной части бюджета муниципального района </w:t>
      </w:r>
    </w:p>
    <w:p>
      <w:pPr>
        <w:pStyle w:val="Normal"/>
        <w:tabs>
          <w:tab w:val="clear" w:pos="720"/>
          <w:tab w:val="left" w:pos="-2950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-29500" w:leader="none"/>
        </w:tabs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i/>
          <w:sz w:val="24"/>
          <w:szCs w:val="24"/>
        </w:rPr>
        <w:t>Объем расходов бюджета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Верхошижемского муниципального района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на 2016 год запланирован в сумме 203 227,29 тыс.рублей. </w:t>
      </w:r>
    </w:p>
    <w:p>
      <w:pPr>
        <w:pStyle w:val="Normal"/>
        <w:tabs>
          <w:tab w:val="clear" w:pos="720"/>
          <w:tab w:val="left" w:pos="-295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Согласно бюджетному посланию главы Верхошижемского района на 2016-2018 годы одними из основных задач бюджетной политики являются: расширение и укрепление доходной базы бюджета поселения, сокращение недоимки бюджета, режим экономии и повышение эффективности бюджетных расходов.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ходы бюджета района на 2016 год ниже первоначального плана 2015 года на 4 575,92 тыс.рублей или на 2,2%.  При этом и к ожидаемому исполнению бюджета муниципального района за 2015 год общий объем расходов планируется с уменьшением на 13 969,81 тыс.руб. или на 6,4%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формировании расходов бюджета района применены следующие основные подходы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 Заработная плата работников муниципальных учреждений, а также работников органов муниципальной власти предусмотрена в полном объеме без индексации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асходы на содержание органов управления предусмотрены в пределах норматива формирования расходов на содержание органов местного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 Расходы на теплоэнергоресурсы предусмотрены, исходя из лимитов потребления энергии, и тарифов, с учетом прогнозируемого их роста. Среднегодовой рост тарифов  на  теплоснабжение – на 2016 год – 6,6%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т тарифов  на водоснабжение с 01.07.2016 составит 9,9%, водоотведение с 01.07.2016 -  6,9%. Рост цен на  электрическую  энергию  составит  с 01.07.2016 – 12,1%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на коммунальные услуги учтены в полном объеме на 12 месяцев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2014 года создан дорожный фонд Верхошижемского муниципального района. Средства дорожного фонда направляются на содержание и ремонт автомобильных дорог общего пользования местного значения. Объем бюджетных ассигнований дорожного фонда составит на 2016 год – 20851,4 тыс.рублей. 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труктура расходов бюджета района на 2015-2016 годы.</w:t>
      </w:r>
    </w:p>
    <w:p>
      <w:pPr>
        <w:pStyle w:val="Normal"/>
        <w:autoSpaceDE w:val="false"/>
        <w:ind w:firstLine="567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ind w:firstLine="567"/>
        <w:jc w:val="right"/>
        <w:rPr/>
      </w:pPr>
      <w:r>
        <w:rPr>
          <w:rFonts w:cs="Times New Roman" w:ascii="Times New Roman" w:hAnsi="Times New Roman"/>
        </w:rPr>
        <w:t>т</w:t>
      </w:r>
      <w:r>
        <w:rPr/>
        <w:t>ыс.рублей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75"/>
        <w:gridCol w:w="993"/>
        <w:gridCol w:w="1417"/>
        <w:gridCol w:w="992"/>
        <w:gridCol w:w="1276"/>
        <w:gridCol w:w="992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Ожидаемые расходы 2015 года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2016 год проек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6" w:hanging="1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.вес в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.вес в %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.вес в %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7 19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3 227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13 969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государственные вопросы (0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33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69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6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Национальная оборона (0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Национальная безопасность и правоохранительная деятельность (0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Национальная экономика (0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 36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 32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5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Жилищно-коммунальное хозяйство (05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05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 05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,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а окружающей среды (06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 (07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 52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 9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45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Культура и кинематография (08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84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24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политика (1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3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6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 9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,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 и спорт (1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49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9 09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,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Обслуживание муниципального долга (1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Т общего характера бюджетам субъектов РФ и муниципальных образований (1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28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074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 211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3</w:t>
            </w:r>
          </w:p>
        </w:tc>
      </w:tr>
    </w:tbl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бюджете на 2016 год сохранены социальные приоритеты. Основную долю в расходах бюджета района составят социальные отрасли, на долю которых будет приходиться около 67,0% всех расходных обязательств бюджета района. 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динамики расходов показал, что по сравнению с ожидаемыми расходами 2015 года снижаются расходы, направляемые на финансирование мероприятий в сфере жилищно-коммунального хозяйства (на 100,0%), физической культуры и спорта (97,9%), социальной политики (28,9%), МБТ бюджетам муниципальных образований (14,6%), охраны окружающей среды (8,5%)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172 БК РФ составление проектов бюджетов основывается на муниципальных программах (проектах муниципальных программ, проектах изменений указанных программ). Проект бюджета района на предстоящий период является программным. В 2016 году, предусмотрены расходы на реализацию 13-ти муниципальных программ, паспорта которых предоставлены одновременно с проектом Решения о бюджете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ходы на реализацию муниципальных программ в проекте бюджета на 2016 год планируются в объеме 200476,99 тыс.рублей, что составляет 98,6% общего объема расходов бюджета района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ктически согласно Перечню муниципальных программ Верхошижемского района на 2016 год утверждены 18 муниципальных программ, финансирование которых в 2016 году запланировано в сумме 188901,17 тыс.рублей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i/>
          <w:sz w:val="24"/>
          <w:szCs w:val="24"/>
        </w:rPr>
        <w:t>Таким образом, в муниципальные программы не внесены изменения на сумму 11575,8 тыс.рублей, поэтому они потребуют доработки после принятия бюджета района на 2016 год в части корректировки объемов их финансирования, а также показателей эффективност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езервный фонд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и Верхошижемского района на 2016 год запланирован в сумме 10,0 тыс.рублей, объем которого не превышен согласно ст.81 БК РФ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i/>
          <w:sz w:val="24"/>
          <w:szCs w:val="24"/>
        </w:rPr>
        <w:t>В целом экспертиза проекта бюджета на 2016 год показала соответствие ведомственной структуры бюджета распределению ассигнований по разделам, подразделам, целевым статьям (муниципальным программам и непрограммным направлениям деятельности) и видам расходов классификации расходов бюджета и имеющимся приложениям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В ходе проведения экспертизы проекта Решения о бюджете Контрольно-счетной комиссией выявлены следующие замечани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1.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В приложении 5 проекта Решения о бюджете утверждаются суммы поступлений по КБК: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iCs/>
          <w:sz w:val="24"/>
          <w:szCs w:val="24"/>
        </w:rPr>
        <w:t>92220203024050000151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iCs/>
          <w:sz w:val="24"/>
          <w:szCs w:val="24"/>
        </w:rPr>
        <w:t>92220203098050000151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iCs/>
          <w:sz w:val="24"/>
          <w:szCs w:val="24"/>
        </w:rPr>
        <w:t>92220203099050000151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iCs/>
          <w:sz w:val="24"/>
          <w:szCs w:val="24"/>
        </w:rPr>
        <w:t>92220203108050000151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iCs/>
          <w:sz w:val="24"/>
          <w:szCs w:val="24"/>
        </w:rPr>
        <w:t>92220203115050000151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iCs/>
          <w:sz w:val="24"/>
          <w:szCs w:val="24"/>
        </w:rPr>
        <w:t>9222070503005000015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Данные КБК следует утвердить с кодом администратора 936.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       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Межбюджетные трансферты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iCs/>
          <w:sz w:val="24"/>
          <w:szCs w:val="24"/>
        </w:rPr>
        <w:t>Общий объем расходов на межбюджетные трансферты муниципальным образованиям района составит на 2016 год 7668,09 тыс.рублей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iCs/>
          <w:sz w:val="24"/>
          <w:szCs w:val="24"/>
        </w:rPr>
        <w:t>Из средств бюджета района бюджетам поселений будут выделяться дотация из районного фонда финансовой поддержки поселений и иные межбюджетные трансферты на поддержку мер по обеспечению сбалансированности бюджетов поселений. Бюджетам поселений предусматриваются иные межбюджетные трансферты: субвенция на осуществление первичного воинского учета на территориях, где отсутствуют военные комиссариаты, субвенция на создание и деятельность административных комиссий по рассмотрению дел об административных правонарушениях, субсидия на реализацию инвестиционных программ и проектов развития общественной инфраструктуры муниципальных образований в Кировской области.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    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нализ муниципального долга</w:t>
      </w:r>
    </w:p>
    <w:p>
      <w:pPr>
        <w:pStyle w:val="Normal"/>
        <w:tabs>
          <w:tab w:val="clear" w:pos="720"/>
          <w:tab w:val="left" w:pos="1080" w:leader="none"/>
        </w:tabs>
        <w:ind w:firstLine="513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5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фицит бюджета района запланирован в сумме 2200,0 тыс.рублей. Установленный ст. 9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БК РФ предел в размере 5% не превышен. </w:t>
      </w:r>
    </w:p>
    <w:p>
      <w:pPr>
        <w:pStyle w:val="Normal"/>
        <w:tabs>
          <w:tab w:val="clear" w:pos="720"/>
          <w:tab w:val="left" w:pos="1080" w:leader="none"/>
        </w:tabs>
        <w:ind w:firstLine="513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-144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е источников покрытия дефицита бюджета района запланировано:</w:t>
      </w:r>
    </w:p>
    <w:p>
      <w:pPr>
        <w:pStyle w:val="Normal"/>
        <w:tabs>
          <w:tab w:val="clear" w:pos="720"/>
          <w:tab w:val="left" w:pos="-144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зменение остатков средств на счетах по учёту средств бюджета муниципального района в течение 2016 года  2000 тыс. рублей;</w:t>
      </w:r>
    </w:p>
    <w:p>
      <w:pPr>
        <w:pStyle w:val="Normal"/>
        <w:tabs>
          <w:tab w:val="clear" w:pos="720"/>
          <w:tab w:val="left" w:pos="-144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влечение бюджетного кредита из областного бюджета в 2016 году – 1000 тыс.рублей  и его погашение в течение финансового года;</w:t>
      </w:r>
    </w:p>
    <w:p>
      <w:pPr>
        <w:pStyle w:val="Normal"/>
        <w:tabs>
          <w:tab w:val="clear" w:pos="720"/>
          <w:tab w:val="left" w:pos="-144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лучение кредита от кредитной организации в 2016 году в сумме 2200 тыс.рублей и погашение кредита 2000 тыс.рублей.</w:t>
      </w:r>
    </w:p>
    <w:p>
      <w:pPr>
        <w:pStyle w:val="Normal"/>
        <w:tabs>
          <w:tab w:val="clear" w:pos="720"/>
          <w:tab w:val="left" w:pos="26640" w:leader="none"/>
          <w:tab w:val="left" w:pos="27000" w:leader="none"/>
        </w:tabs>
        <w:ind w:left="36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20880" w:leader="none"/>
          <w:tab w:val="left" w:pos="21240" w:leader="none"/>
        </w:tabs>
        <w:ind w:firstLine="5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й объем муниципального долга на 2016 год предусмотрен в сумме 7200,0 тыс.рублей, что составляет не более 50,0% от общего годового объема доходов бюджета района без учета утвержденного объема безвозмездных поступлений согласно ст.107 БК РФ.</w:t>
      </w:r>
    </w:p>
    <w:p>
      <w:pPr>
        <w:pStyle w:val="Normal"/>
        <w:tabs>
          <w:tab w:val="clear" w:pos="720"/>
          <w:tab w:val="left" w:pos="20880" w:leader="none"/>
          <w:tab w:val="left" w:pos="21240" w:leader="none"/>
        </w:tabs>
        <w:ind w:firstLine="5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на обслуживание муниципального долга планируются в сумме 338,6 тыс.рублей, предел которых согласно ст.111 БК РФ не превышен.</w:t>
      </w:r>
    </w:p>
    <w:p>
      <w:pPr>
        <w:pStyle w:val="Normal"/>
        <w:tabs>
          <w:tab w:val="clear" w:pos="720"/>
          <w:tab w:val="left" w:pos="20880" w:leader="none"/>
          <w:tab w:val="left" w:pos="21240" w:leader="none"/>
        </w:tabs>
        <w:ind w:firstLine="53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20880" w:leader="none"/>
          <w:tab w:val="left" w:pos="21240" w:leader="none"/>
        </w:tabs>
        <w:ind w:firstLine="53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ерхний предел муниципального долга на 01.01.2017 года установлен в сумме 2200,0 тыс.рублей, в том числе верхний предел долга по муниципальным гарантиям равный нулю, что соответствует нормам бюджетного законодательства. </w:t>
      </w:r>
    </w:p>
    <w:p>
      <w:pPr>
        <w:pStyle w:val="Normal"/>
        <w:tabs>
          <w:tab w:val="clear" w:pos="720"/>
          <w:tab w:val="left" w:pos="1080" w:leader="none"/>
        </w:tabs>
        <w:ind w:firstLine="513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ыводы и предложения</w:t>
      </w:r>
    </w:p>
    <w:p>
      <w:pPr>
        <w:pStyle w:val="Normal"/>
        <w:autoSpaceDE w:val="false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2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Основные параметры проекта решения </w:t>
      </w:r>
      <w:r>
        <w:rPr>
          <w:rFonts w:cs="Times New Roman" w:ascii="Times New Roman" w:hAnsi="Times New Roman"/>
          <w:bCs/>
          <w:sz w:val="24"/>
          <w:szCs w:val="24"/>
        </w:rPr>
        <w:t>Верхошижемской районной Думы «О бюджете Верхошижемского муниципального района на 2016 год»  соответствуют требованиям Бюджетного кодекса РФ.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2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мендовать депутатам </w:t>
      </w:r>
      <w:r>
        <w:rPr>
          <w:rFonts w:cs="Times New Roman" w:ascii="Times New Roman" w:hAnsi="Times New Roman"/>
          <w:bCs/>
          <w:sz w:val="24"/>
          <w:szCs w:val="24"/>
        </w:rPr>
        <w:t xml:space="preserve">Верхошижемской районной Думы </w:t>
      </w:r>
      <w:r>
        <w:rPr>
          <w:rFonts w:cs="Times New Roman" w:ascii="Times New Roman" w:hAnsi="Times New Roman"/>
          <w:sz w:val="24"/>
          <w:szCs w:val="24"/>
        </w:rPr>
        <w:t xml:space="preserve">принять решение </w:t>
      </w:r>
      <w:r>
        <w:rPr>
          <w:rFonts w:cs="Times New Roman" w:ascii="Times New Roman" w:hAnsi="Times New Roman"/>
          <w:bCs/>
          <w:sz w:val="24"/>
          <w:szCs w:val="24"/>
        </w:rPr>
        <w:t>«О бюджете Верхошижемского муниципального района на 2016 год».</w:t>
      </w:r>
    </w:p>
    <w:p>
      <w:pPr>
        <w:pStyle w:val="Normal"/>
        <w:tabs>
          <w:tab w:val="clear" w:pos="720"/>
          <w:tab w:val="left" w:pos="-30310" w:leader="none"/>
        </w:tabs>
        <w:autoSpaceDE w:val="false"/>
        <w:ind w:left="56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-3031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нтрольно - счетной</w:t>
      </w:r>
    </w:p>
    <w:p>
      <w:pPr>
        <w:pStyle w:val="Normal"/>
        <w:tabs>
          <w:tab w:val="clear" w:pos="720"/>
          <w:tab w:val="left" w:pos="-3031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и Верхошижемского района                                                                                О.В. Субботи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4"/>
      <w:type w:val="nextPage"/>
      <w:pgSz w:w="11906" w:h="16838"/>
      <w:pgMar w:left="1134" w:right="567" w:gutter="0" w:header="0" w:top="42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788785</wp:posOffset>
              </wp:positionH>
              <wp:positionV relativeFrom="paragraph">
                <wp:posOffset>635</wp:posOffset>
              </wp:positionV>
              <wp:extent cx="287655" cy="1930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65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65pt;height:15.2pt;mso-wrap-distance-left:0pt;mso-wrap-distance-right:0pt;mso-wrap-distance-top:0pt;mso-wrap-distance-bottom:0pt;margin-top:0.05pt;mso-position-vertical-relative:text;margin-left:534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rFonts w:ascii="Times New Roman" w:hAnsi="Times New Roman" w:cs="Times New Roman"/>
      <w:b/>
      <w:color w:val="0000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rFonts w:ascii="Times New Roman" w:hAnsi="Times New Roman" w:cs="Times New Roman"/>
      <w:b/>
      <w:color w:val="0000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center"/>
      <w:outlineLvl w:val="3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right"/>
      <w:outlineLvl w:val="5"/>
    </w:pPr>
    <w:rPr>
      <w:rFonts w:ascii="Times New Roman" w:hAnsi="Times New Roman" w:cs="Times New Roman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Times New Roman" w:hAnsi="Times New Roman" w:cs="Times New Roman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right"/>
      <w:outlineLvl w:val="7"/>
    </w:pPr>
    <w:rPr>
      <w:rFonts w:ascii="Times New Roman" w:hAnsi="Times New Roman" w:cs="Times New Roman"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rFonts w:ascii="Times New Roman" w:hAnsi="Times New Roman" w:cs="Times New Roman"/>
      <w:bCs/>
      <w:sz w:val="26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;Arial Unicode MS" w:hAnsi="OpenSymbol;Arial Unicode MS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;Arial Unicode MS" w:hAnsi="OpenSymbol;Arial Unicode MS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OpenSymbol;Arial Unicode MS" w:hAnsi="OpenSymbol;Arial Unicode MS" w:cs="Courier New"/>
    </w:rPr>
  </w:style>
  <w:style w:type="character" w:styleId="WW8Num7z0">
    <w:name w:val="WW8Num7z0"/>
    <w:qFormat/>
    <w:rPr>
      <w:rFonts w:ascii="Symbol" w:hAnsi="Symbol" w:cs="Symbol"/>
      <w:sz w:val="28"/>
      <w:szCs w:val="2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1z1">
    <w:name w:val="WW8Num11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2z1">
    <w:name w:val="WW8Num12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6z1">
    <w:name w:val="WW8Num16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8Num18z1">
    <w:name w:val="WW8Num18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9z0">
    <w:name w:val="WW8Num19z0"/>
    <w:qFormat/>
    <w:rPr>
      <w:rFonts w:ascii="Symbol" w:hAnsi="Symbol" w:cs="StarSymbol;Arial Unicode MS"/>
      <w:sz w:val="18"/>
      <w:szCs w:val="18"/>
    </w:rPr>
  </w:style>
  <w:style w:type="character" w:styleId="WW8Num19z1">
    <w:name w:val="WW8Num19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8z1">
    <w:name w:val="WW8Num8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8Num9z1">
    <w:name w:val="WW8Num9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sz w:val="28"/>
      <w:szCs w:val="28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DefaultParagraphFont">
    <w:name w:val="Default Paragraph Font"/>
    <w:qFormat/>
    <w:rPr/>
  </w:style>
  <w:style w:type="character" w:styleId="Style7">
    <w:name w:val="Символ нумерации"/>
    <w:qFormat/>
    <w:rPr/>
  </w:style>
  <w:style w:type="character" w:styleId="Style8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9">
    <w:name w:val="Верхний колонтитул Знак"/>
    <w:basedOn w:val="Style5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Times New Roman" w:hAnsi="Times New Roman" w:cs="Times New Roman"/>
      <w:sz w:val="28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31">
    <w:name w:val="Основной текст 31"/>
    <w:basedOn w:val="Normal"/>
    <w:qFormat/>
    <w:pPr>
      <w:jc w:val="both"/>
    </w:pPr>
    <w:rPr>
      <w:sz w:val="24"/>
    </w:rPr>
  </w:style>
  <w:style w:type="paragraph" w:styleId="212">
    <w:name w:val="Основной текст с отступом 21"/>
    <w:basedOn w:val="Normal"/>
    <w:qFormat/>
    <w:pPr>
      <w:ind w:left="0" w:right="0" w:firstLine="284"/>
      <w:jc w:val="both"/>
    </w:pPr>
    <w:rPr>
      <w:rFonts w:ascii="Times New Roman" w:hAnsi="Times New Roman" w:cs="Times New Roman"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Style14">
    <w:name w:val="Бланк_адрес"/>
    <w:basedOn w:val="Normal"/>
    <w:qFormat/>
    <w:pPr>
      <w:suppressAutoHyphens w:val="true"/>
      <w:spacing w:lineRule="exact" w:line="180" w:before="60" w:after="60"/>
      <w:jc w:val="center"/>
    </w:pPr>
    <w:rPr>
      <w:rFonts w:ascii="Times New Roman" w:hAnsi="Times New Roman" w:cs="Times New Roman"/>
      <w:color w:val="000000"/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21">
    <w:name w:val="Body Text 21"/>
    <w:basedOn w:val="Normal"/>
    <w:qFormat/>
    <w:pPr>
      <w:widowControl w:val="false"/>
      <w:spacing w:lineRule="auto" w:line="376"/>
      <w:jc w:val="center"/>
    </w:pPr>
    <w:rPr>
      <w:rFonts w:ascii="Times New Roman" w:hAnsi="Times New Roman" w:cs="Times New Roman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1:00:00Z</dcterms:created>
  <dc:creator>Ветлужских В А</dc:creator>
  <dc:description/>
  <cp:keywords/>
  <dc:language>en-US</dc:language>
  <cp:lastModifiedBy>User</cp:lastModifiedBy>
  <cp:lastPrinted>2015-11-20T13:15:00Z</cp:lastPrinted>
  <dcterms:modified xsi:type="dcterms:W3CDTF">2015-12-10T10:32:00Z</dcterms:modified>
  <cp:revision>114</cp:revision>
  <dc:subject/>
  <dc:title>г</dc:title>
</cp:coreProperties>
</file>