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Times New Roman" w:hAnsi="Times New Roman" w:cs="Times New Roman"/>
          <w:sz w:val="28"/>
          <w:szCs w:val="28"/>
          <w:u w:val="double"/>
        </w:rPr>
      </w:pPr>
      <w:r>
        <w:rPr>
          <w:rFonts w:cs="Times New Roman" w:ascii="Times New Roman" w:hAnsi="Times New Roman"/>
          <w:sz w:val="28"/>
          <w:szCs w:val="28"/>
          <w:u w:val="double"/>
        </w:rPr>
        <w:t>КОНТРОЛЬНО-СЧЕТНАЯ   КОМИССИЯ ВЕРХОШИЖЕМСКОГО РАЙОНА</w:t>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 xml:space="preserve">                                     </w:t>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8"/>
          <w:szCs w:val="28"/>
        </w:rPr>
        <w:t>Отчет</w:t>
      </w:r>
    </w:p>
    <w:p>
      <w:pPr>
        <w:pStyle w:val="Normal"/>
        <w:jc w:val="center"/>
        <w:rPr/>
      </w:pPr>
      <w:r>
        <w:rPr>
          <w:rFonts w:cs="Times New Roman" w:ascii="Times New Roman" w:hAnsi="Times New Roman"/>
          <w:b/>
          <w:sz w:val="28"/>
          <w:szCs w:val="28"/>
        </w:rPr>
        <w:t>о результатах</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8"/>
          <w:szCs w:val="28"/>
        </w:rPr>
        <w:t>контрольного мероприятия</w:t>
      </w:r>
    </w:p>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t xml:space="preserve">«Проверка использования средств областного бюджета на </w:t>
      </w:r>
    </w:p>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t xml:space="preserve">строительство, реконструкцию, ремонт объектов коммунальной инфраструктуры в рамках регионального проекта «Чистая вода </w:t>
      </w:r>
    </w:p>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t xml:space="preserve">в Кировской области» и государственной программы </w:t>
      </w:r>
    </w:p>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t xml:space="preserve">Кировской области «Развитие агропромышленного комплекса» </w:t>
      </w:r>
    </w:p>
    <w:p>
      <w:pPr>
        <w:pStyle w:val="Normal"/>
        <w:spacing w:lineRule="auto" w:line="228"/>
        <w:jc w:val="center"/>
        <w:rPr>
          <w:rFonts w:ascii="Times New Roman" w:hAnsi="Times New Roman" w:cs="Times New Roman"/>
          <w:sz w:val="28"/>
          <w:szCs w:val="28"/>
        </w:rPr>
      </w:pPr>
      <w:r>
        <w:rPr>
          <w:rFonts w:cs="Times New Roman" w:ascii="Times New Roman" w:hAnsi="Times New Roman"/>
          <w:b/>
          <w:sz w:val="28"/>
          <w:szCs w:val="28"/>
        </w:rPr>
        <w:t>за 2017-2020 годы»</w:t>
      </w:r>
    </w:p>
    <w:p>
      <w:pPr>
        <w:pStyle w:val="Normal"/>
        <w:jc w:val="center"/>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утвержден председателем Контрольно-счетной комиссии </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ерхошижемского района « </w:t>
      </w:r>
      <w:r>
        <w:rPr>
          <w:rFonts w:cs="Times New Roman" w:ascii="Times New Roman" w:hAnsi="Times New Roman"/>
          <w:bCs/>
          <w:sz w:val="28"/>
          <w:szCs w:val="28"/>
        </w:rPr>
        <w:t>17 » августа</w:t>
      </w:r>
      <w:r>
        <w:rPr>
          <w:rFonts w:cs="Times New Roman" w:ascii="Times New Roman" w:hAnsi="Times New Roman"/>
          <w:bCs/>
          <w:color w:val="000000"/>
          <w:sz w:val="28"/>
          <w:szCs w:val="28"/>
        </w:rPr>
        <w:t xml:space="preserve"> 2021 года)</w:t>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 Основание для проведения контрольного мероприятия: </w:t>
      </w:r>
    </w:p>
    <w:p>
      <w:pPr>
        <w:pStyle w:val="Normal"/>
        <w:jc w:val="both"/>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Пункт 2.5 раздела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xml:space="preserve"> плана работы Контрольно-счетной комиссии Верхошижемского района на 2021 год, утвержденного председателем Контрольно-счетной комиссии Верхошижемского района 21.12.2020 года.</w:t>
      </w:r>
    </w:p>
    <w:p>
      <w:pPr>
        <w:pStyle w:val="Norma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2.  Предмет контрольного мероприятия: </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бюджетные средства, направленные на реализацию мероприятий по строительству, реконструкции, ремонту объектов коммунальной инфраструктуры;</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окументы, подтверждающие плановые и фактические объемы финансирования, работ, и др.; </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нормативные правовые акты, регламентирующие операции с бюджетными средствами, платежные и иные первичные документы, отражающие получение и расходование средств, выполнение мероприятий, бухгалтерская, финансовая и иная отчетность и документац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дпрограмма «Устойчивое развитие сельских территорий Кировской области на период 2014 - 2025 годов» государственной программы Кировской области «Развитие агропромышленного комплекса» на 2013 - 2025 годы, утвержденной постановлением Правительства Кировской области от 10.12.2012 № 185/735 (далее – госпрограмма на 2017-2019 годы), отдельное мероприятие «Комплексное обустройство населенных пунктов, расположенных в сельской местности, объектами социальной и инженерной инфраструктуры, проектирование, строительство и реконструкция, капитальный ремонт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программа «Комплексное развитие сельских территорий Кировской области» государственной программы Кировской области «Развитие агропромышленного комплекса», утвержденной постановлением Правительства Кировской области от 23.12.2019 № 690-П (далее – госпрограмма на 2020 год), отдельное мероприятие «Создание и развитие инфраструктуры на сельских территориях»;</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гиональная программа «Повышение качества водоснабжения на территории Кировской области» на 2019 - 2024 годы», утвержденная постановлением Правительства Кировской области от 01.08.2019 № 421-П (далее – региональная программа по водоснабжению);</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аспорт регионального проекта «Чистая вода в Кировской област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униципальные нормативные правовые акты, регулирующие реализацию мероприятий по вопросам контрольного мероприятия.</w:t>
      </w:r>
    </w:p>
    <w:p>
      <w:pPr>
        <w:pStyle w:val="Normal"/>
        <w:suppressAutoHyphens w:val="true"/>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3. Объекты контрольного мероприятия:</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администрация Среднеивкинского сельского поселения Верхошижем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администрация Верхошижемского района Кировской област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4. Проверяемый период деятельности: </w:t>
      </w:r>
      <w:r>
        <w:rPr>
          <w:rFonts w:cs="Times New Roman" w:ascii="Times New Roman" w:hAnsi="Times New Roman"/>
          <w:sz w:val="28"/>
          <w:szCs w:val="28"/>
        </w:rPr>
        <w:t>2017</w:t>
      </w:r>
      <w:r>
        <w:rPr>
          <w:rFonts w:cs="Times New Roman" w:ascii="Times New Roman" w:hAnsi="Times New Roman"/>
          <w:b/>
          <w:sz w:val="28"/>
          <w:szCs w:val="28"/>
        </w:rPr>
        <w:t xml:space="preserve"> - </w:t>
      </w:r>
      <w:r>
        <w:rPr>
          <w:rFonts w:cs="Times New Roman" w:ascii="Times New Roman" w:hAnsi="Times New Roman"/>
          <w:sz w:val="28"/>
          <w:szCs w:val="28"/>
        </w:rPr>
        <w:t>2020 годы и истекший период 2021 года.</w:t>
      </w:r>
    </w:p>
    <w:p>
      <w:pPr>
        <w:pStyle w:val="Normal"/>
        <w:jc w:val="both"/>
        <w:rPr>
          <w:rFonts w:ascii="Times New Roman" w:hAnsi="Times New Roman" w:cs="Times New Roman"/>
          <w:b/>
          <w:b/>
          <w:sz w:val="16"/>
          <w:szCs w:val="16"/>
        </w:rPr>
      </w:pP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5. Срок проведения контрольного мероприятия: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01.07.2021 по 10.08.2021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6. Цель контрольного мероприятия:</w:t>
      </w:r>
    </w:p>
    <w:p>
      <w:pPr>
        <w:pStyle w:val="TextBody"/>
        <w:suppressAutoHyphens w:val="true"/>
        <w:rPr/>
      </w:pPr>
      <w:r>
        <w:rPr>
          <w:rFonts w:cs="Times New Roman" w:ascii="Times New Roman" w:hAnsi="Times New Roman"/>
          <w:b/>
          <w:szCs w:val="28"/>
        </w:rPr>
        <w:t xml:space="preserve">       </w:t>
      </w:r>
      <w:r>
        <w:rPr>
          <w:rFonts w:cs="Times New Roman" w:ascii="Times New Roman" w:hAnsi="Times New Roman"/>
          <w:szCs w:val="28"/>
        </w:rPr>
        <w:t>Оценка законности и результативности использования средств областного бюджета на строительство, реконструкцию, ремонт объектов коммунальной инфраструктуры в рамках регионального проекта «Чистая вода в Кировской области» и государственной программы Кировской области «Развитие агропромышленного комплекса» за 2017-2020 годы».</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7. По результатам контрольного мероприятия установлено следующее.</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Контрольно-счетной комиссией Верхошижемского района проведена проверка в администрации Среднеивкинского сельского поселения Верхошижемского района и администрации Верхошижемского района. Оформлены и подписаны акты проверки без пояснений.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региональной программы «Повышение качества водоснабжения на территории Кировской области на 2019-2024 годы», утвержденной постановлением Правительства Кировской области от 01.08.2019 №421-П  в 2019-2020 годах бюджету муниципального образования Среднеивкинское сельское поселение Верхошижемского района предоставляются средства субсидий из областного бюджета (в том числе предоставленные из федерального бюджета) на строительство и реконструкцию (модернизацию) объектов питьевого водоснабжения.</w:t>
      </w:r>
      <w:r>
        <w:rPr>
          <w:rFonts w:cs="Times New Roman" w:ascii="Times New Roman" w:hAnsi="Times New Roman"/>
          <w:color w:val="FF0000"/>
          <w:sz w:val="28"/>
          <w:szCs w:val="28"/>
        </w:rPr>
        <w:t xml:space="preserve"> </w:t>
      </w:r>
    </w:p>
    <w:p>
      <w:pPr>
        <w:pStyle w:val="Normal"/>
        <w:spacing w:lineRule="auto" w:line="228"/>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Субсидии предоставлены на реализацию мероприятия:</w:t>
      </w:r>
    </w:p>
    <w:p>
      <w:pPr>
        <w:pStyle w:val="Normal"/>
        <w:spacing w:lineRule="auto" w:line="228"/>
        <w:jc w:val="both"/>
        <w:rPr/>
      </w:pPr>
      <w:r>
        <w:rPr>
          <w:rFonts w:cs="Times New Roman" w:ascii="Times New Roman" w:hAnsi="Times New Roman"/>
          <w:sz w:val="28"/>
          <w:szCs w:val="28"/>
        </w:rPr>
        <w:t>- строительство сетей водоснабжения в с.Среднеивкино, д.Воронье, д.Осиновица, д.Сутяга Верхошижемского района Кировской области (с.Среднеивкино, начальный этап) – мощность 590,57 м</w:t>
      </w:r>
      <w:r>
        <w:rPr>
          <w:rFonts w:cs="Times New Roman" w:ascii="Times New Roman" w:hAnsi="Times New Roman"/>
          <w:sz w:val="28"/>
          <w:szCs w:val="28"/>
          <w:vertAlign w:val="superscript"/>
        </w:rPr>
        <w:t>3</w:t>
      </w:r>
      <w:r>
        <w:rPr>
          <w:rFonts w:cs="Times New Roman" w:ascii="Times New Roman" w:hAnsi="Times New Roman"/>
          <w:sz w:val="28"/>
          <w:szCs w:val="28"/>
        </w:rPr>
        <w:t>/сут - первоначальный планируемый срок реализации – 2019 год.</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подпрограммы «Устойчивое развитие сельских территорий Кировской области на период 2014-2025 годов» государственной программы Кировской области «Развитие агропромышленного комплекса на 2013-2025 годы», утвержденной постановлением Правительства Кировской области от 10.12.2012 №185/735, в 2019 году, и подпрограммы «Комплексное развитие сельских территорий Кировской области» государственной программы Кировской области «Развитие агропромышленного комплекса», утвержденной  постановлением Правительства Кировской области от 23.12.2019 №690-П, в 2020-2021 годах бюджету муниципального образования Верхошижемский муниципальный район предоставляются средства субсидий из областного бюджета (в том числе предоставленные из федерального бюджета) на комплексное обустройство населенных пунктов, расположенных в сельских поселениях, объектами социальной и инженерной инфраструктуры. </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идии предоставлены на реализацию следующих мероприятий:</w:t>
      </w:r>
    </w:p>
    <w:p>
      <w:pPr>
        <w:pStyle w:val="Normal"/>
        <w:spacing w:lineRule="auto" w:line="228"/>
        <w:jc w:val="both"/>
        <w:rPr/>
      </w:pPr>
      <w:r>
        <w:rPr>
          <w:rFonts w:cs="Times New Roman" w:ascii="Times New Roman" w:hAnsi="Times New Roman"/>
          <w:sz w:val="28"/>
          <w:szCs w:val="28"/>
        </w:rPr>
        <w:t>- строительство сетей водоснабжения в с.Среднеивкино, д.Воронье, д.Осиновица, д.Сутяга Верхошижемского района Кировской области (с.Среднеивкино, 1 этап) – 3,4 км - первоначальный планируемый срок реализации – 2019 год;</w:t>
      </w:r>
    </w:p>
    <w:p>
      <w:pPr>
        <w:pStyle w:val="Normal"/>
        <w:spacing w:lineRule="auto" w:line="228"/>
        <w:jc w:val="both"/>
        <w:rPr/>
      </w:pPr>
      <w:r>
        <w:rPr>
          <w:rFonts w:cs="Times New Roman" w:ascii="Times New Roman" w:hAnsi="Times New Roman"/>
          <w:sz w:val="28"/>
          <w:szCs w:val="28"/>
        </w:rPr>
        <w:t>- разработка проектной документации на строительство (реконструкцию) объектов водоснабжения (локальных водопроводов) (Строительство сетей водоснабжения в с.Среднеивкино, д.Воронье, д.Осиновица, д.Сутяга Верхошижемского района Кировской области (с.Среднеивкино, 2 этап) - 1 шт – срок реализации – 2020 год;</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строительство сетей водоснабжения в с.Среднеивкино, д.Воронье, д.Осиновица, д.Сутяга Верхошижемского района Кировской области (с.Среднеивкино, 2 этап) – 8,2 км - первоначальный планируемый срок реализации – 2020 год.</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 xml:space="preserve">7.1 Анализ полноты нормативно-правовой базы, регулирующей </w:t>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 xml:space="preserve">реализацию мероприятий по строительству, реконструкции, ремонту </w:t>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 xml:space="preserve">объектов коммунальной инфраструктуры (объекты водоснабжения </w:t>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в 2018-2020 годах, объекты газификации в 2020 году).</w:t>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Проверка наличия мероприятий в муниципальных программах.</w:t>
      </w:r>
    </w:p>
    <w:p>
      <w:pPr>
        <w:pStyle w:val="TextBody"/>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по строительству сетей водоснабжения в с.Среднеивкино, д.Воронье, д.Осиновица, д.Сутяга Верхошижемского района Кировской области (с.Среднеивкино, начальный, 1 и 2 этапы) осуществляется в рамках муниципальных программ: муниципальная программа «Развитие коммунальной и жилищной инфраструктуры Среднеивкинского сельского поселения Верхошижемского района Кировской области на 2020-2022 годы», утвержденная постановлением администрации Среднеивкинского сельского поселения от 23.12.2019 года №92 (с последующими изменениями), муниципальная программа «Устойчивое развитие сельских территорий Верхошижемского района на 2017-2020 годы», утвержденная постановлением администрации Верхошижемского района от 26.05.2017 года №170 (с последующими изменениями), и муниципальная программа «Комплексное развитие сельских территорий Верхошижемского района на 2020-2024 годы», утвержденная постановлением администрации Верхошижемского района от 02.12.2019 №605 (с последующими изменениями).</w:t>
      </w:r>
    </w:p>
    <w:p>
      <w:pPr>
        <w:pStyle w:val="Normal"/>
        <w:spacing w:lineRule="auto" w:line="228"/>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Установлены нарушения порядка разработки и реализации муниципальной программы</w:t>
      </w:r>
      <w:r>
        <w:rPr>
          <w:sz w:val="28"/>
          <w:szCs w:val="28"/>
        </w:rPr>
        <w:t xml:space="preserve"> </w:t>
      </w:r>
      <w:r>
        <w:rPr>
          <w:rFonts w:cs="Times New Roman" w:ascii="Times New Roman" w:hAnsi="Times New Roman"/>
          <w:i/>
          <w:sz w:val="28"/>
          <w:szCs w:val="28"/>
        </w:rPr>
        <w:t>«Комплексное развитие сельских территорий Верхошижемского района на 2020-2024 годы» в части невнесения изменений в объем финансирования на 2021 год и муниципальной программы «Развитие коммунальной и жилищной инфраструктуры Среднеивкинского сельского поселения Верхошижемского района Кировской области на 2020-2022 годы», в которой отсутствуют целевые показатели результативности реализации проверяемого меро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b/>
          <w:b/>
          <w:szCs w:val="28"/>
        </w:rPr>
      </w:pPr>
      <w:r>
        <w:rPr>
          <w:rFonts w:cs="Times New Roman" w:ascii="Times New Roman" w:hAnsi="Times New Roman"/>
          <w:b/>
          <w:szCs w:val="28"/>
        </w:rPr>
        <w:t xml:space="preserve">7.2 Анализ плановых и фактических объемов финансирования </w:t>
      </w:r>
    </w:p>
    <w:p>
      <w:pPr>
        <w:pStyle w:val="TextBody"/>
        <w:jc w:val="center"/>
        <w:rPr>
          <w:rFonts w:ascii="Times New Roman" w:hAnsi="Times New Roman" w:cs="Times New Roman"/>
          <w:b/>
          <w:b/>
          <w:szCs w:val="28"/>
        </w:rPr>
      </w:pPr>
      <w:r>
        <w:rPr>
          <w:rFonts w:cs="Times New Roman" w:ascii="Times New Roman" w:hAnsi="Times New Roman"/>
          <w:b/>
          <w:szCs w:val="28"/>
        </w:rPr>
        <w:t xml:space="preserve">мероприятий по строительству, реконструкции, ремонту </w:t>
      </w:r>
    </w:p>
    <w:p>
      <w:pPr>
        <w:pStyle w:val="TextBody"/>
        <w:jc w:val="center"/>
        <w:rPr/>
      </w:pPr>
      <w:r>
        <w:rPr>
          <w:rFonts w:cs="Times New Roman" w:ascii="Times New Roman" w:hAnsi="Times New Roman"/>
          <w:b/>
          <w:szCs w:val="28"/>
        </w:rPr>
        <w:t>объектов коммунальной инфраструктуры.</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2019-2021 годы бюджету муниципального образования Среднеивкинское сельское поселение на финансирование строительства сетей водоснабжения в с.Среднеивкино, д.Воронье, д.Осиновица, д.Сутяга Верхошижемского района (начальный этап) предоставлены плановые ассигнования в размере 103694,8 тыс.рублей (планы переносились из года в год), в том числе:</w:t>
      </w:r>
    </w:p>
    <w:p>
      <w:pPr>
        <w:pStyle w:val="Normal"/>
        <w:jc w:val="both"/>
        <w:rPr>
          <w:rFonts w:ascii="Times New Roman" w:hAnsi="Times New Roman" w:cs="Times New Roman"/>
          <w:sz w:val="28"/>
          <w:szCs w:val="28"/>
        </w:rPr>
      </w:pPr>
      <w:r>
        <w:rPr>
          <w:rFonts w:cs="Times New Roman" w:ascii="Times New Roman" w:hAnsi="Times New Roman"/>
          <w:sz w:val="28"/>
          <w:szCs w:val="28"/>
        </w:rPr>
        <w:t>2019 год – 36312,5 тыс.рублей, из них областной бюджет – 36276,2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2020 год – 34066,4 тыс.рублей, из них областной бюджет – 34032,3 тыс.рублей;</w:t>
      </w:r>
    </w:p>
    <w:p>
      <w:pPr>
        <w:pStyle w:val="Normal"/>
        <w:jc w:val="both"/>
        <w:rPr/>
      </w:pPr>
      <w:r>
        <w:rPr>
          <w:rFonts w:cs="Times New Roman" w:ascii="Times New Roman" w:hAnsi="Times New Roman"/>
          <w:sz w:val="28"/>
          <w:szCs w:val="28"/>
        </w:rPr>
        <w:t>2021 год – 33315,9 тыс.рублей, из них областной бюджет – 32982,8 тыс.руб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ые ассигнования освоены в целом в 2019 году на 0%, в 2020 – на 2,2%, за 7 месяцев 2021 года – на 0%.</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я.</w:t>
      </w:r>
    </w:p>
    <w:p>
      <w:pPr>
        <w:pStyle w:val="Normal"/>
        <w:jc w:val="right"/>
        <w:rPr>
          <w:rFonts w:ascii="Times New Roman" w:hAnsi="Times New Roman" w:cs="Times New Roman"/>
          <w:sz w:val="16"/>
          <w:szCs w:val="16"/>
        </w:rPr>
      </w:pPr>
      <w:r>
        <w:rPr>
          <w:rFonts w:cs="Times New Roman" w:ascii="Times New Roman" w:hAnsi="Times New Roman"/>
          <w:sz w:val="16"/>
          <w:szCs w:val="16"/>
        </w:rPr>
        <w:t>тыс.рублей</w:t>
      </w:r>
    </w:p>
    <w:tbl>
      <w:tblPr>
        <w:tblW w:w="10136" w:type="dxa"/>
        <w:jc w:val="left"/>
        <w:tblInd w:w="-113" w:type="dxa"/>
        <w:tblLayout w:type="fixed"/>
        <w:tblCellMar>
          <w:top w:w="0" w:type="dxa"/>
          <w:left w:w="108" w:type="dxa"/>
          <w:bottom w:w="0" w:type="dxa"/>
          <w:right w:w="108" w:type="dxa"/>
        </w:tblCellMar>
      </w:tblPr>
      <w:tblGrid>
        <w:gridCol w:w="3278"/>
        <w:gridCol w:w="2511"/>
        <w:gridCol w:w="1403"/>
        <w:gridCol w:w="1269"/>
        <w:gridCol w:w="1675"/>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19 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20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 месяцев 2021 года</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овые ассигнова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 276,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 032,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 982,8</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3,1</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 312,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 066,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 315,9</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инансирование</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9,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5</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ассовый расход</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9,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5</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исполнения плана</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ирование мероприятия в 2019 году и за 7 месяцев 2021 года не производилось, плановые ассигнования расходовались лишь в 2020 году на оплату услуг строительного контроля при строительстве сетей водоснабжения в Среднеивкинском сельском поселении в сумме 750450,75 рублей.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 проверяемый период 2019-2021 годы бюджету муниципального образования Верхошижемский муниципальный район на финансирование проектирования и строительство сетей водоснабжения в с.Среднеивкино, д.Воронье, д.Осиновица, д.Сутяга Верхошижемского района (1 и 2 этапы) предоставлены плановые ассигнования в размере 84641,0 тыс.рублей (планы переносились из года в год), в том числе:</w:t>
      </w:r>
    </w:p>
    <w:p>
      <w:pPr>
        <w:pStyle w:val="Normal"/>
        <w:jc w:val="both"/>
        <w:rPr>
          <w:rFonts w:ascii="Times New Roman" w:hAnsi="Times New Roman" w:cs="Times New Roman"/>
          <w:sz w:val="28"/>
          <w:szCs w:val="28"/>
        </w:rPr>
      </w:pPr>
      <w:r>
        <w:rPr>
          <w:rFonts w:cs="Times New Roman" w:ascii="Times New Roman" w:hAnsi="Times New Roman"/>
          <w:sz w:val="28"/>
          <w:szCs w:val="28"/>
        </w:rPr>
        <w:t>2019 год – 18519,6 тыс.рублей, из них областной бюджет – 17593,6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2020 год – 60756,9 тыс.рублей, из них областной бюджет – 54396,6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2021 год – 5364,5 тыс.рублей, из них областной бюджет – 5168,1 тыс.руб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ые ассигнования освоены в целом в 2019 году на 33,3%, в 2020 – на 90,4%, за 7 месяцев 2021 – на 41,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w:t>
      </w:r>
    </w:p>
    <w:p>
      <w:pPr>
        <w:pStyle w:val="Normal"/>
        <w:jc w:val="right"/>
        <w:rPr>
          <w:rFonts w:ascii="Times New Roman" w:hAnsi="Times New Roman" w:cs="Times New Roman"/>
          <w:sz w:val="16"/>
          <w:szCs w:val="16"/>
        </w:rPr>
      </w:pPr>
      <w:r>
        <w:rPr>
          <w:rFonts w:cs="Times New Roman" w:ascii="Times New Roman" w:hAnsi="Times New Roman"/>
          <w:sz w:val="16"/>
          <w:szCs w:val="16"/>
        </w:rPr>
        <w:t>тыс.рублей</w:t>
      </w:r>
    </w:p>
    <w:tbl>
      <w:tblPr>
        <w:tblW w:w="10136" w:type="dxa"/>
        <w:jc w:val="left"/>
        <w:tblInd w:w="-113" w:type="dxa"/>
        <w:tblLayout w:type="fixed"/>
        <w:tblCellMar>
          <w:top w:w="0" w:type="dxa"/>
          <w:left w:w="108" w:type="dxa"/>
          <w:bottom w:w="0" w:type="dxa"/>
          <w:right w:w="108" w:type="dxa"/>
        </w:tblCellMar>
      </w:tblPr>
      <w:tblGrid>
        <w:gridCol w:w="3278"/>
        <w:gridCol w:w="2511"/>
        <w:gridCol w:w="1403"/>
        <w:gridCol w:w="1269"/>
        <w:gridCol w:w="1675"/>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19 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20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 месяцев 2021 года</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овые ассигнова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 593,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 396,6</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909,7</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26,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60,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4,8</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 519,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756,9</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364,5</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инансирование</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85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 317,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088,3</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7,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581,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9</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 157,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 898,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198,2</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ассовый расход</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85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 317,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088,3</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7,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581,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9</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 157,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 898,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198,2</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исполнения плана</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6,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42,5</w:t>
            </w:r>
            <w:r>
              <w:rPr>
                <w:rFonts w:cs="Times New Roman" w:ascii="Times New Roman" w:hAnsi="Times New Roman"/>
                <w:color w:val="FF0000"/>
                <w:sz w:val="24"/>
                <w:szCs w:val="24"/>
              </w:rPr>
              <w:t xml:space="preserve">  </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6</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4,2 </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FF0000"/>
                <w:sz w:val="24"/>
                <w:szCs w:val="24"/>
              </w:rPr>
              <w:t xml:space="preserve">   </w:t>
            </w:r>
            <w:r>
              <w:rPr>
                <w:rFonts w:cs="Times New Roman" w:ascii="Times New Roman" w:hAnsi="Times New Roman"/>
                <w:sz w:val="24"/>
                <w:szCs w:val="24"/>
              </w:rPr>
              <w:t>41,0</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по финансированию и кассовому расходу в разрезе мероприятий и годов реализации отражена ниже.</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 xml:space="preserve">Строительство сетей водоснабжения в с.Среднеивкино, д.Воронье, </w:t>
      </w:r>
    </w:p>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 xml:space="preserve">д.Осиновица, д.Сутяга Верхошижемского района Кировской области (с.Среднеивкино 1 этап) – первоначальный планируемый срок </w:t>
      </w:r>
    </w:p>
    <w:p>
      <w:pPr>
        <w:pStyle w:val="Normal"/>
        <w:spacing w:lineRule="auto" w:line="228"/>
        <w:jc w:val="center"/>
        <w:rPr/>
      </w:pPr>
      <w:r>
        <w:rPr>
          <w:rFonts w:cs="Times New Roman" w:ascii="Times New Roman" w:hAnsi="Times New Roman"/>
          <w:sz w:val="28"/>
          <w:szCs w:val="28"/>
        </w:rPr>
        <w:t xml:space="preserve">реализации – 2019 год, </w:t>
      </w:r>
      <w:r>
        <w:rPr>
          <w:rFonts w:cs="Times New Roman" w:ascii="Times New Roman" w:hAnsi="Times New Roman"/>
          <w:i/>
          <w:sz w:val="28"/>
          <w:szCs w:val="28"/>
        </w:rPr>
        <w:t>на момент проверки не закончено.</w:t>
      </w:r>
    </w:p>
    <w:p>
      <w:pPr>
        <w:pStyle w:val="Normal"/>
        <w:spacing w:lineRule="auto" w:line="228"/>
        <w:jc w:val="right"/>
        <w:rPr/>
      </w:pPr>
      <w:r>
        <w:rPr/>
        <w:t>В тыс.рублей</w:t>
      </w:r>
    </w:p>
    <w:tbl>
      <w:tblPr>
        <w:tblW w:w="10697" w:type="dxa"/>
        <w:jc w:val="left"/>
        <w:tblInd w:w="-113" w:type="dxa"/>
        <w:tblLayout w:type="fixed"/>
        <w:tblCellMar>
          <w:top w:w="0" w:type="dxa"/>
          <w:left w:w="108" w:type="dxa"/>
          <w:bottom w:w="0" w:type="dxa"/>
          <w:right w:w="108" w:type="dxa"/>
        </w:tblCellMar>
      </w:tblPr>
      <w:tblGrid>
        <w:gridCol w:w="1156"/>
        <w:gridCol w:w="916"/>
        <w:gridCol w:w="816"/>
        <w:gridCol w:w="916"/>
        <w:gridCol w:w="916"/>
        <w:gridCol w:w="916"/>
        <w:gridCol w:w="816"/>
        <w:gridCol w:w="744"/>
        <w:gridCol w:w="850"/>
        <w:gridCol w:w="993"/>
        <w:gridCol w:w="708"/>
        <w:gridCol w:w="950"/>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Источники фин-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Согла-шение</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Доп. согл. №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Доп. согл. №2</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Доп. согл. №3</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Мун. конт-ракт</w:t>
            </w:r>
          </w:p>
        </w:tc>
        <w:tc>
          <w:tcPr>
            <w:tcW w:w="3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Кассовый расход</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год</w:t>
            </w:r>
          </w:p>
          <w:p>
            <w:pPr>
              <w:pStyle w:val="Normal"/>
              <w:spacing w:lineRule="auto" w:line="2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201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201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20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20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20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2021</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202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всего</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Всего,</w:t>
            </w:r>
          </w:p>
          <w:p>
            <w:pPr>
              <w:pStyle w:val="Normal"/>
              <w:spacing w:lineRule="auto" w:line="228"/>
              <w:rPr>
                <w:rFonts w:ascii="Times New Roman" w:hAnsi="Times New Roman" w:cs="Times New Roman"/>
              </w:rPr>
            </w:pPr>
            <w:r>
              <w:rPr>
                <w:rFonts w:cs="Times New Roman" w:ascii="Times New Roman" w:hAnsi="Times New Roman"/>
              </w:rPr>
              <w:t>в т.ч.</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18 51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6 157,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11 93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11 731,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10 57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1 162,9</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18"/>
                <w:szCs w:val="18"/>
              </w:rPr>
            </w:pPr>
            <w:r>
              <w:rPr>
                <w:rFonts w:cs="Times New Roman" w:ascii="Times New Roman" w:hAnsi="Times New Roman"/>
                <w:sz w:val="18"/>
                <w:szCs w:val="18"/>
              </w:rPr>
              <w:t>17 9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6 15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10 57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 xml:space="preserve">0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16729,2</w:t>
            </w:r>
          </w:p>
        </w:tc>
      </w:tr>
      <w:tr>
        <w:trPr>
          <w:trHeight w:val="301"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субсиди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17 59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5 8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11 366,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11 172,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10 067,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1 104,7</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5 8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10 0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15917,9</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мест.</w:t>
            </w:r>
          </w:p>
          <w:p>
            <w:pPr>
              <w:pStyle w:val="Normal"/>
              <w:spacing w:lineRule="auto" w:line="228"/>
              <w:rPr>
                <w:rFonts w:ascii="Times New Roman" w:hAnsi="Times New Roman" w:cs="Times New Roman"/>
              </w:rPr>
            </w:pPr>
            <w:r>
              <w:rPr>
                <w:rFonts w:cs="Times New Roman" w:ascii="Times New Roman" w:hAnsi="Times New Roman"/>
              </w:rPr>
              <w:t>бюджет</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92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307,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568,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558,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50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58,2</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30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50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811,3</w:t>
            </w:r>
          </w:p>
        </w:tc>
      </w:tr>
    </w:tbl>
    <w:p>
      <w:pPr>
        <w:pStyle w:val="Normal"/>
        <w:spacing w:lineRule="auto" w:line="228"/>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01.08.2021 года работы по контракту не выполнены на сумму 1189,8 тыс.рублей. Остаток финансирования на 2021 год согласно Соглашению №33608000-1-2019-002 составляет 1162,9 тыс.рублей, ввиду </w:t>
      </w:r>
      <w:r>
        <w:rPr>
          <w:rFonts w:cs="Times New Roman" w:ascii="Times New Roman" w:hAnsi="Times New Roman"/>
          <w:i/>
          <w:sz w:val="28"/>
          <w:szCs w:val="28"/>
        </w:rPr>
        <w:t xml:space="preserve">ошибочности </w:t>
      </w:r>
      <w:r>
        <w:rPr>
          <w:rFonts w:cs="Times New Roman" w:ascii="Times New Roman" w:hAnsi="Times New Roman"/>
          <w:sz w:val="28"/>
          <w:szCs w:val="28"/>
        </w:rPr>
        <w:t xml:space="preserve">составления дополнительного соглашения №33608000-1-2019-002/3 от 19.05.2021 к Соглашению №33608000-1-2019-002 разница 26,9 тыс.рублей запланирована в бюджете района за счет средств местного бюджета. </w:t>
      </w:r>
    </w:p>
    <w:p>
      <w:pPr>
        <w:pStyle w:val="Normal"/>
        <w:spacing w:lineRule="auto" w:line="228"/>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работка проектной документации на строительство (реконструкцию)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ъектов водоснабжения (локальных водопроводов) (Строительство сетей водоснабжения в с.Среднеивкино, д.Воронье, д.Осиновица, д.Сутяга Верхошижемского района Кировской области (с.Среднеивкино 2 этап) – </w:t>
      </w:r>
    </w:p>
    <w:p>
      <w:pPr>
        <w:pStyle w:val="Normal"/>
        <w:jc w:val="center"/>
        <w:rPr/>
      </w:pPr>
      <w:r>
        <w:rPr>
          <w:rFonts w:cs="Times New Roman" w:ascii="Times New Roman" w:hAnsi="Times New Roman"/>
          <w:sz w:val="28"/>
          <w:szCs w:val="28"/>
        </w:rPr>
        <w:t>срок реализации – 2020 год.</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right"/>
        <w:rPr/>
      </w:pPr>
      <w:r>
        <w:rPr/>
        <w:t>В тыс.рублей</w:t>
      </w:r>
    </w:p>
    <w:tbl>
      <w:tblPr>
        <w:tblW w:w="10031" w:type="dxa"/>
        <w:jc w:val="left"/>
        <w:tblInd w:w="-113" w:type="dxa"/>
        <w:tblLayout w:type="fixed"/>
        <w:tblCellMar>
          <w:top w:w="0" w:type="dxa"/>
          <w:left w:w="108" w:type="dxa"/>
          <w:bottom w:w="0" w:type="dxa"/>
          <w:right w:w="108" w:type="dxa"/>
        </w:tblCellMar>
      </w:tblPr>
      <w:tblGrid>
        <w:gridCol w:w="2802"/>
        <w:gridCol w:w="1842"/>
        <w:gridCol w:w="1701"/>
        <w:gridCol w:w="1701"/>
        <w:gridCol w:w="19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точники финансирования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гла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п. Согл №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ун.контрак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ссовый расх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Год финанс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Всего, в т.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53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5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 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субсид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464,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46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мест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3</w:t>
            </w:r>
          </w:p>
        </w:tc>
      </w:tr>
    </w:tbl>
    <w:p>
      <w:pPr>
        <w:pStyle w:val="Normal"/>
        <w:spacing w:lineRule="auto" w:line="228"/>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Строительство сетей водоснабжения в с.Среднеивкино, д.Воронье,</w:t>
      </w:r>
    </w:p>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иновица, д.Сутяга Верхошижемского района Кировской области (с.Среднеивкино 2 этап) - первоначальный планируемый срок реализации –</w:t>
      </w:r>
    </w:p>
    <w:p>
      <w:pPr>
        <w:pStyle w:val="Normal"/>
        <w:spacing w:lineRule="auto" w:line="228"/>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2020 год, </w:t>
      </w:r>
      <w:r>
        <w:rPr>
          <w:rFonts w:cs="Times New Roman" w:ascii="Times New Roman" w:hAnsi="Times New Roman"/>
          <w:i/>
          <w:sz w:val="28"/>
          <w:szCs w:val="28"/>
        </w:rPr>
        <w:t>на момент проверки не закончено.</w:t>
      </w:r>
    </w:p>
    <w:p>
      <w:pPr>
        <w:pStyle w:val="Normal"/>
        <w:jc w:val="right"/>
        <w:rPr/>
      </w:pPr>
      <w:r>
        <w:rPr/>
        <w:t>В тыс.рублей</w:t>
      </w:r>
    </w:p>
    <w:tbl>
      <w:tblPr>
        <w:tblW w:w="10136" w:type="dxa"/>
        <w:jc w:val="left"/>
        <w:tblInd w:w="-113" w:type="dxa"/>
        <w:tblLayout w:type="fixed"/>
        <w:tblCellMar>
          <w:top w:w="0" w:type="dxa"/>
          <w:left w:w="108" w:type="dxa"/>
          <w:bottom w:w="0" w:type="dxa"/>
          <w:right w:w="108" w:type="dxa"/>
        </w:tblCellMar>
      </w:tblPr>
      <w:tblGrid>
        <w:gridCol w:w="1403"/>
        <w:gridCol w:w="1420"/>
        <w:gridCol w:w="1367"/>
        <w:gridCol w:w="1352"/>
        <w:gridCol w:w="1284"/>
        <w:gridCol w:w="1377"/>
        <w:gridCol w:w="916"/>
        <w:gridCol w:w="1017"/>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Источники фин-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глашение</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п. соглаше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ун. контракт</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ссовый расход</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Год фин-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Всего, 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 29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 826,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005,3</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 832,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0 826,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8,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 025,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субсиди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 026,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 784,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805,0</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 78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88,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 872,9</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мест.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265,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42,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3</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42,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52,1</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ы по контракту не выполнены на сумму 1807,2 тыс.рублей. Остаток финансирования на 2021 год согласно Соглашению №33608000-1-2020-006 составляет 1807,1 тыс.рублей, ввиду </w:t>
      </w:r>
      <w:r>
        <w:rPr>
          <w:rFonts w:cs="Times New Roman" w:ascii="Times New Roman" w:hAnsi="Times New Roman"/>
          <w:i/>
          <w:sz w:val="28"/>
          <w:szCs w:val="28"/>
        </w:rPr>
        <w:t xml:space="preserve">ошибочности </w:t>
      </w:r>
      <w:r>
        <w:rPr>
          <w:rFonts w:cs="Times New Roman" w:ascii="Times New Roman" w:hAnsi="Times New Roman"/>
          <w:sz w:val="28"/>
          <w:szCs w:val="28"/>
        </w:rPr>
        <w:t xml:space="preserve">составления дополнительного соглашения №33608000-1-2020-006/1 от 19.05.2021 к Соглашению №33608000-1-2020-006 разница 0,1 тыс.рублей запланирована в бюджете района за счет средств местного бюджета. </w:t>
      </w:r>
    </w:p>
    <w:p>
      <w:pPr>
        <w:pStyle w:val="Normal"/>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 xml:space="preserve">7.3 Проверка выполнения условий предоставления субсидий </w:t>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 xml:space="preserve">на комплексное обустройство населенных пунктов, расположенных </w:t>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в сельских поселениях, объектами инженерной инфраструктуры, установленных в госпрограмме на 2017-2019 годы и госпрограмме на 2020 год.</w:t>
      </w:r>
    </w:p>
    <w:p>
      <w:pPr>
        <w:pStyle w:val="TextBody"/>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Условия предоставления субсидий на </w:t>
      </w:r>
      <w:r>
        <w:rPr>
          <w:rFonts w:cs="Times New Roman" w:ascii="Times New Roman" w:hAnsi="Times New Roman"/>
          <w:sz w:val="28"/>
          <w:szCs w:val="28"/>
        </w:rPr>
        <w:t xml:space="preserve">комплексное обустройство населенных пунктов, расположенных в сельских поселениях, объектами инженерной инфраструктуры </w:t>
      </w:r>
      <w:r>
        <w:rPr>
          <w:rFonts w:cs="Times New Roman" w:ascii="Times New Roman" w:hAnsi="Times New Roman"/>
          <w:sz w:val="28"/>
          <w:szCs w:val="28"/>
          <w:lang w:eastAsia="ru-RU"/>
        </w:rPr>
        <w:t xml:space="preserve">приведены в госпрограмме и Соглашениях на предоставление субсидий. </w:t>
      </w:r>
    </w:p>
    <w:p>
      <w:pPr>
        <w:pStyle w:val="Normal"/>
        <w:autoSpaceDE w:val="false"/>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ind w:firstLine="540"/>
        <w:jc w:val="both"/>
        <w:rPr/>
      </w:pPr>
      <w:r>
        <w:rPr>
          <w:rFonts w:cs="Times New Roman" w:ascii="Times New Roman" w:hAnsi="Times New Roman"/>
          <w:sz w:val="28"/>
          <w:szCs w:val="28"/>
          <w:lang w:eastAsia="ru-RU"/>
        </w:rPr>
        <w:t>Условия предоставления субсидий на вышеуказанные мероприятия администрацией Верхошижемского района и администрацией Среднеивкинского сельского поселения выполнены.</w:t>
      </w:r>
    </w:p>
    <w:p>
      <w:pPr>
        <w:pStyle w:val="Normal"/>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 xml:space="preserve">7.4 Проверка наличия соглашений о предоставлении </w:t>
      </w:r>
    </w:p>
    <w:p>
      <w:pPr>
        <w:pStyle w:val="TextBody"/>
        <w:suppressAutoHyphens w:val="true"/>
        <w:jc w:val="center"/>
        <w:rPr/>
      </w:pPr>
      <w:r>
        <w:rPr>
          <w:rFonts w:cs="Times New Roman" w:ascii="Times New Roman" w:hAnsi="Times New Roman"/>
          <w:b/>
          <w:szCs w:val="28"/>
        </w:rPr>
        <w:t xml:space="preserve">субсидий из областного бюджета. </w:t>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Анализ объемов финансового обеспечения по соглашениям, выполнения условий предоставления субсидий, обязанностей сторон, показателей результативности предоставления субсидий, наличия и применения мер ответственности по соглашениям.</w:t>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Проверка своевременности и полноты предоставления отчетности об использовании субсидий, оценка достоверности отчетности об использовании субсидий на отчетные даты.</w:t>
      </w:r>
    </w:p>
    <w:p>
      <w:pPr>
        <w:pStyle w:val="TextBody"/>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стерством энергетики и жилищно-коммунального хозяйства Кировской области и администрацией Среднеивкинского сельского поселения Верхошижемского района заключены соглашения на предоставление субсидий из областного бюджета: </w:t>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Соглашение №33608432-1-2019-002 от 24.10.2019 года (далее – Соглашение №33608432-1-2019-002) о предоставлении субсидии на строительство и реконструкцию (модернизацию) объектов питьевого водоснабжения из бюджета Кировской области местному бюджету Среднеивкинского сельского поселения Верхошижемского района. </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е планировалось к реализации в рамках национального проекта «Экология», федерального проекта «Чистая вода», регионального проекта «Чистая вода в Кировской области».</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Соглашением №33608432-1-2019-002 объем финансирования в 2019 году составлял 36 312 530,0 рублей, в том числе 36 276 220,0 рублей за счет субсидии из федерального и областного бюджетов, 36 310,0 рублей – за счет бюджета муниципального образования (софинансирование местного бюджета 0,1%). </w:t>
      </w:r>
    </w:p>
    <w:p>
      <w:pPr>
        <w:pStyle w:val="Normal"/>
        <w:spacing w:lineRule="auto" w:line="228"/>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ель результативности предоставления субсидии (результат регионального проекта): реализованы мероприятия по строительству и реконструкции (модернизации) объектов питьевого водоснабжения и водоподготовки, предусмотренные региональными программами, достигнуто повышение доли населения РФ, обеспеченного качественной питьевой водой из систем централизованного водоснабжения – 1 объект. Срок выполнения – до 31.12.2019 года. </w:t>
      </w:r>
      <w:r>
        <w:rPr>
          <w:rFonts w:cs="Times New Roman" w:ascii="Times New Roman" w:hAnsi="Times New Roman"/>
          <w:i/>
          <w:sz w:val="28"/>
          <w:szCs w:val="28"/>
        </w:rPr>
        <w:t>В нарушение пункта 4.3.3</w:t>
      </w:r>
      <w:r>
        <w:rPr>
          <w:rFonts w:cs="Times New Roman" w:ascii="Times New Roman" w:hAnsi="Times New Roman"/>
          <w:sz w:val="28"/>
          <w:szCs w:val="28"/>
        </w:rPr>
        <w:t xml:space="preserve"> </w:t>
      </w:r>
      <w:r>
        <w:rPr>
          <w:rFonts w:cs="Times New Roman" w:ascii="Times New Roman" w:hAnsi="Times New Roman"/>
          <w:i/>
          <w:sz w:val="28"/>
          <w:szCs w:val="28"/>
        </w:rPr>
        <w:t>Соглашения №33608432-1-2019-002 в 2019 году показатель результативности не достигнут.</w:t>
      </w:r>
    </w:p>
    <w:p>
      <w:pPr>
        <w:pStyle w:val="Normal"/>
        <w:spacing w:lineRule="auto" w:line="228"/>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связи с невыполнением мероприятия в 2019 году не производилось финансирование по Соглашению №33608432-1-2019-002 на общую сумму 36312530,0 рублей – в нарушение принципа эффективности использования бюджетных средств, установленного статьей 34 Бюджетного кодекса РФ.</w:t>
      </w:r>
    </w:p>
    <w:p>
      <w:pPr>
        <w:pStyle w:val="Normal"/>
        <w:spacing w:lineRule="auto" w:line="228"/>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2. Ввиду невыполнения мероприятия заключено Дополнительное соглашение №33608432-1-2019-002/1 от 27.04.2020 года к Соглашению №33608432-1-2019-002, которым изменены объемы финансирования и значения показателей результативности:</w:t>
      </w:r>
    </w:p>
    <w:p>
      <w:pPr>
        <w:pStyle w:val="Normal"/>
        <w:spacing w:lineRule="auto" w:line="228"/>
        <w:jc w:val="both"/>
        <w:rPr/>
      </w:pPr>
      <w:r>
        <w:rPr>
          <w:rFonts w:cs="Times New Roman" w:ascii="Times New Roman" w:hAnsi="Times New Roman"/>
          <w:color w:val="9CC2E5"/>
          <w:sz w:val="28"/>
          <w:szCs w:val="28"/>
        </w:rPr>
        <w:t xml:space="preserve">       </w:t>
      </w:r>
      <w:r>
        <w:rPr>
          <w:rFonts w:cs="Times New Roman" w:ascii="Times New Roman" w:hAnsi="Times New Roman"/>
          <w:sz w:val="28"/>
          <w:szCs w:val="28"/>
        </w:rPr>
        <w:t>на 2020 год – 34</w:t>
      </w:r>
      <w:r>
        <w:rPr>
          <w:rFonts w:cs="Times New Roman" w:ascii="Times New Roman" w:hAnsi="Times New Roman"/>
          <w:sz w:val="28"/>
          <w:szCs w:val="28"/>
          <w:lang w:val="en-US"/>
        </w:rPr>
        <w:t> </w:t>
      </w:r>
      <w:r>
        <w:rPr>
          <w:rFonts w:cs="Times New Roman" w:ascii="Times New Roman" w:hAnsi="Times New Roman"/>
          <w:sz w:val="28"/>
          <w:szCs w:val="28"/>
        </w:rPr>
        <w:t>066</w:t>
      </w:r>
      <w:r>
        <w:rPr>
          <w:rFonts w:cs="Times New Roman" w:ascii="Times New Roman" w:hAnsi="Times New Roman"/>
          <w:sz w:val="28"/>
          <w:szCs w:val="28"/>
          <w:lang w:val="en-US"/>
        </w:rPr>
        <w:t> </w:t>
      </w:r>
      <w:r>
        <w:rPr>
          <w:rFonts w:cs="Times New Roman" w:ascii="Times New Roman" w:hAnsi="Times New Roman"/>
          <w:sz w:val="28"/>
          <w:szCs w:val="28"/>
        </w:rPr>
        <w:t xml:space="preserve">396,0 рублей, в том числе 34 032 324,0 рубля за счет субсидии из федерального и областного бюджетов, 34 072,0 рубля – за счет бюджета муниципального образования (софинансирование местного бюджета 0,1%). </w:t>
      </w:r>
    </w:p>
    <w:p>
      <w:pPr>
        <w:pStyle w:val="Normal"/>
        <w:spacing w:lineRule="auto" w:line="228"/>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ель результативности предоставления субсидии (результат регионального проекта): завершено строительство и реконструкция (модернизация) объектов питьевого водоснабжения и водоподготовки, предусмотренных региональными программами, – 1 объект. Срок выполнения – до 31.12.2020 года. </w:t>
      </w:r>
      <w:r>
        <w:rPr>
          <w:rFonts w:cs="Times New Roman" w:ascii="Times New Roman" w:hAnsi="Times New Roman"/>
          <w:i/>
          <w:sz w:val="28"/>
          <w:szCs w:val="28"/>
        </w:rPr>
        <w:t>В нарушение пункта 4.3.3</w:t>
      </w:r>
      <w:r>
        <w:rPr>
          <w:rFonts w:cs="Times New Roman" w:ascii="Times New Roman" w:hAnsi="Times New Roman"/>
          <w:sz w:val="28"/>
          <w:szCs w:val="28"/>
        </w:rPr>
        <w:t xml:space="preserve"> </w:t>
      </w:r>
      <w:r>
        <w:rPr>
          <w:rFonts w:cs="Times New Roman" w:ascii="Times New Roman" w:hAnsi="Times New Roman"/>
          <w:i/>
          <w:sz w:val="28"/>
          <w:szCs w:val="28"/>
        </w:rPr>
        <w:t>Соглашения №33608432-1-2019-002 в 2020 году показатель результативности не достигнут.</w:t>
      </w:r>
    </w:p>
    <w:p>
      <w:pPr>
        <w:pStyle w:val="Normal"/>
        <w:spacing w:lineRule="auto" w:line="228"/>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связи с невыполнением мероприятия в 2020 году не производилось финансирование по Соглашению №33608432-1-2019-002/1 на общую сумму 34066396,0 рублей – в нарушение принципа эффективности использования бюджетных средств, установленного статьей 34 Бюджетного кодекса РФ.</w:t>
      </w:r>
    </w:p>
    <w:p>
      <w:pPr>
        <w:pStyle w:val="Normal"/>
        <w:spacing w:lineRule="auto" w:line="22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10.08.2020 года заключено Дополнительное соглашение №33608432-1-2019-002/2 к Соглашению №33608432-1-2019-002 (объемы финансирования не изменялись).</w:t>
      </w:r>
    </w:p>
    <w:p>
      <w:pPr>
        <w:pStyle w:val="Normal"/>
        <w:spacing w:lineRule="auto" w:line="228"/>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spacing w:lineRule="auto" w:line="228"/>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Для реализации (завершения) мероприятия в 2021 году заключено Трехстороннее соглашение №14/ЧВ от 21.07.2021 года о предоставлении субсидии местному бюджету из областного бюджета на строительство и реконструкцию (модернизацию) объектов питьевого водоснабжения в 2021 году. Трехстороннее соглашение заключено между министерством строительства, энергетики и жилищно-коммунального хозяйства Кировской области, администрацией Верхошижемского района и администрацией Среднеивкинского сельского поселения Верхошижемского района. Проект будет финансироваться только за счет средств областного и местного бюджетов в рамках государственной программы Кировской области «Развитие жилищно-коммунального комплекса и повышение энергетической эффективности», утвержденной постановлением Правительства Кировской области №756-П от 30.12.2019 года, </w:t>
      </w:r>
      <w:r>
        <w:rPr>
          <w:rFonts w:cs="Times New Roman" w:ascii="Times New Roman" w:hAnsi="Times New Roman"/>
          <w:i/>
          <w:sz w:val="28"/>
          <w:szCs w:val="28"/>
        </w:rPr>
        <w:t>уже вне национального, федерального и регионального проектов «Чистая вода».</w:t>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хсторонним соглашением субсидии будут предоставлены бюджету муниципального образования Верхошижемский муниципальный район (затем предоставлены бюджету Среднеивкинского сельского поселения). </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согласно Трехстороннему соглашению составят:</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1 год – 33 315 960,0 рублей, в том числе 32 982 800,0 рублей за счет областного бюджета, 333 160,0 рублей – за счет местного бюджета (софинансирование местного бюджета 1,0%). </w:t>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виду невыполнения подрядчиком в срок работ по проекту, заключения Трехстороннего соглашения, в 2021 году уровень софинансирования из бюджета Среднеивкинского сельского поселения составил 1% (333160,0 рублей) вместо 0,1% (34072,0 рубля) в 2020 году и, следовательно, </w:t>
      </w:r>
      <w:r>
        <w:rPr>
          <w:rFonts w:cs="Times New Roman" w:ascii="Times New Roman" w:hAnsi="Times New Roman"/>
          <w:i/>
          <w:sz w:val="28"/>
          <w:szCs w:val="28"/>
        </w:rPr>
        <w:t>в нарушение принципа эффективности использования бюджетных средств, установленного статьей 34 Бюджетного кодекса РФ, дополнительные расходы бюджета поселения составят 299088,0 рублей.</w:t>
      </w:r>
      <w:r>
        <w:rPr>
          <w:rFonts w:cs="Times New Roman" w:ascii="Times New Roman" w:hAnsi="Times New Roman"/>
          <w:sz w:val="28"/>
          <w:szCs w:val="28"/>
        </w:rPr>
        <w:t xml:space="preserve">  </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хсторонним соглашением изменены значения показателей результативности предоставления субсидии:</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доля населения муниципального образования, обеспеченного качественной питьевой водой из систем централизованного водоснабжения, в общей численности населения муниципального образования – 100% - до 31.12.2021 года.</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уровень технической готовности объектов питьевого водоснабжения (проектной документации), капитальные вложения в которые софинансируются за счет субсидии – 100% - до 31.12.2021 года.</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количество построенных и реконструированных (модернизированных) объектов питьевого водоснабжения и водоподготовки, предусмотренных региональной программой – 1 – до 31.12.2021 года.</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доля населения Кировской области (в том числе городского), обеспеченного качественной питьевой водой из систем централизованного водоснабжения – 86,9% - до 31.12.2021 года.</w:t>
      </w:r>
    </w:p>
    <w:p>
      <w:pPr>
        <w:pStyle w:val="Normal"/>
        <w:spacing w:lineRule="auto" w:line="22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08.2021 года по Соглашениям кассовый расход в 2020 году составил 750450,75 рублей, финансирование данного мероприятия в 2021 году не производилось.</w:t>
      </w:r>
    </w:p>
    <w:p>
      <w:pPr>
        <w:pStyle w:val="Normal"/>
        <w:spacing w:lineRule="auto" w:line="22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 xml:space="preserve">Условия предоставления субсидий администрации Среднеивкинского </w:t>
      </w:r>
    </w:p>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сельского поселения в соответствии с заключенными соглашениями.</w:t>
      </w:r>
    </w:p>
    <w:p>
      <w:pPr>
        <w:pStyle w:val="Normal"/>
        <w:spacing w:lineRule="auto" w:line="228"/>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наличие муниципальной программы муниципального образования, включающей мероприятия в соответствии с соглашением.</w:t>
      </w:r>
      <w:r>
        <w:rPr>
          <w:rFonts w:cs="Times New Roman" w:ascii="Times New Roman" w:hAnsi="Times New Roman"/>
          <w:sz w:val="28"/>
          <w:szCs w:val="28"/>
          <w:lang w:eastAsia="ru-RU"/>
        </w:rPr>
        <w:t xml:space="preserve"> </w:t>
      </w:r>
    </w:p>
    <w:p>
      <w:pPr>
        <w:pStyle w:val="Normal"/>
        <w:spacing w:lineRule="auto" w:line="228"/>
        <w:jc w:val="both"/>
        <w:rPr/>
      </w:pPr>
      <w:r>
        <w:rPr>
          <w:rFonts w:cs="Times New Roman" w:ascii="Times New Roman" w:hAnsi="Times New Roman"/>
          <w:i/>
          <w:sz w:val="28"/>
          <w:szCs w:val="28"/>
        </w:rPr>
        <w:t xml:space="preserve">      </w:t>
      </w:r>
      <w:r>
        <w:rPr>
          <w:rFonts w:cs="Times New Roman" w:ascii="Times New Roman" w:hAnsi="Times New Roman"/>
          <w:sz w:val="28"/>
          <w:szCs w:val="28"/>
        </w:rPr>
        <w:t>В рамках муниципальной программы «Развитие коммунальной и жилищной инфраструктуры Среднеивкинского сельского поселения Верхошижемского района Кировской области на 2020-2022 годы», утвержденной постановлением администрации Среднеивкинского сельского поселения от 23.12.2019 года №92 (с последующими изменениями), предусмотрено проверяемое мероприятие с объемами финансирования, аналогичными заключенных соглашений на предоставление субсидий.</w:t>
      </w:r>
      <w:r>
        <w:rPr>
          <w:rFonts w:cs="Times New Roman" w:ascii="Times New Roman" w:hAnsi="Times New Roman"/>
          <w:i/>
          <w:sz w:val="28"/>
          <w:szCs w:val="28"/>
        </w:rPr>
        <w:t xml:space="preserve"> В муниципальной программе отсутствуют значения целевых показателей по мероприятию.   </w:t>
      </w:r>
    </w:p>
    <w:p>
      <w:pPr>
        <w:pStyle w:val="Normal"/>
        <w:spacing w:lineRule="auto" w:line="228"/>
        <w:jc w:val="both"/>
        <w:rPr/>
      </w:pPr>
      <w:r>
        <w:rPr>
          <w:rFonts w:cs="Times New Roman" w:ascii="Times New Roman" w:hAnsi="Times New Roman"/>
          <w:bCs/>
          <w:i/>
          <w:kern w:val="2"/>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наличие в местном бюджете муниципального образования Среднеивкинское сельское поселение Верхошижемского района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ы планируемых к предоставлению из областного бюджета субсидий.</w:t>
      </w:r>
    </w:p>
    <w:p>
      <w:pPr>
        <w:pStyle w:val="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Решениями Среднеивкинской сельской Думы «О бюджете муниципального образования Среднеивкинское сельское поселение» предусмотрены бюджетные ассигнования на строительство сетей водоснабжения в с.Среднеивкино, д.Воронье, д.Осиновица, д.Сутяга (начальный этап):</w:t>
      </w:r>
    </w:p>
    <w:p>
      <w:pPr>
        <w:pStyle w:val="Normal"/>
        <w:suppressAutoHyphens w:val="true"/>
        <w:jc w:val="both"/>
        <w:rPr/>
      </w:pPr>
      <w:r>
        <w:rPr>
          <w:rFonts w:cs="Times New Roman" w:ascii="Times New Roman" w:hAnsi="Times New Roman"/>
          <w:sz w:val="28"/>
          <w:szCs w:val="28"/>
        </w:rPr>
        <w:t>-  на 2019 год и плановый период 2020 и 2021 годов от 19.12.2018 №11/50 (в редакции от 13.11.2019 №19/76) по КБК 978 0505 040</w:t>
      </w:r>
      <w:r>
        <w:rPr>
          <w:rFonts w:cs="Times New Roman" w:ascii="Times New Roman" w:hAnsi="Times New Roman"/>
          <w:sz w:val="28"/>
          <w:szCs w:val="28"/>
          <w:lang w:val="en-US"/>
        </w:rPr>
        <w:t>G</w:t>
      </w:r>
      <w:r>
        <w:rPr>
          <w:rFonts w:cs="Times New Roman" w:ascii="Times New Roman" w:hAnsi="Times New Roman"/>
          <w:sz w:val="28"/>
          <w:szCs w:val="28"/>
        </w:rPr>
        <w:t>552430 400 в сумме 36312600,0 рублей;</w:t>
      </w:r>
    </w:p>
    <w:p>
      <w:pPr>
        <w:pStyle w:val="Normal"/>
        <w:suppressAutoHyphens w:val="true"/>
        <w:jc w:val="both"/>
        <w:rPr/>
      </w:pPr>
      <w:r>
        <w:rPr>
          <w:rFonts w:cs="Times New Roman" w:ascii="Times New Roman" w:hAnsi="Times New Roman"/>
          <w:sz w:val="28"/>
          <w:szCs w:val="28"/>
        </w:rPr>
        <w:t>-  на 2020 год и плановый период 2021 и 2022 годов от 19.12.2019 №20/83 (в редакции от 30.04.2020 №22/98) по КБК 978 0505 040</w:t>
      </w:r>
      <w:r>
        <w:rPr>
          <w:rFonts w:cs="Times New Roman" w:ascii="Times New Roman" w:hAnsi="Times New Roman"/>
          <w:sz w:val="28"/>
          <w:szCs w:val="28"/>
          <w:lang w:val="en-US"/>
        </w:rPr>
        <w:t>G</w:t>
      </w:r>
      <w:r>
        <w:rPr>
          <w:rFonts w:cs="Times New Roman" w:ascii="Times New Roman" w:hAnsi="Times New Roman"/>
          <w:sz w:val="28"/>
          <w:szCs w:val="28"/>
        </w:rPr>
        <w:t>552430 400 в сумме 34066400,0 рублей;</w:t>
      </w:r>
    </w:p>
    <w:p>
      <w:pPr>
        <w:pStyle w:val="Normal"/>
        <w:spacing w:lineRule="auto" w:line="228"/>
        <w:jc w:val="both"/>
        <w:rPr/>
      </w:pPr>
      <w:r>
        <w:rPr>
          <w:rFonts w:cs="Times New Roman" w:ascii="Times New Roman" w:hAnsi="Times New Roman"/>
          <w:sz w:val="28"/>
          <w:szCs w:val="28"/>
        </w:rPr>
        <w:t>- на 2021 год и плановый период 2022 и 2023 годов от 18.12.2020 №37/214 (в редакции от 07.07.2021 №31/144) по КБК 978 0505 040</w:t>
      </w:r>
      <w:r>
        <w:rPr>
          <w:rFonts w:cs="Times New Roman" w:ascii="Times New Roman" w:hAnsi="Times New Roman"/>
          <w:sz w:val="28"/>
          <w:szCs w:val="28"/>
          <w:lang w:val="en-US"/>
        </w:rPr>
        <w:t>F</w:t>
      </w:r>
      <w:r>
        <w:rPr>
          <w:rFonts w:cs="Times New Roman" w:ascii="Times New Roman" w:hAnsi="Times New Roman"/>
          <w:sz w:val="28"/>
          <w:szCs w:val="28"/>
        </w:rPr>
        <w:t>5</w:t>
      </w:r>
      <w:r>
        <w:rPr>
          <w:rFonts w:cs="Times New Roman" w:ascii="Times New Roman" w:hAnsi="Times New Roman"/>
          <w:sz w:val="28"/>
          <w:szCs w:val="28"/>
          <w:lang w:val="en-US"/>
        </w:rPr>
        <w:t>N</w:t>
      </w:r>
      <w:r>
        <w:rPr>
          <w:rFonts w:cs="Times New Roman" w:ascii="Times New Roman" w:hAnsi="Times New Roman"/>
          <w:sz w:val="28"/>
          <w:szCs w:val="28"/>
        </w:rPr>
        <w:t>2430 400 в сумме 32982800,0 рублей и 978 0505 040</w:t>
      </w:r>
      <w:r>
        <w:rPr>
          <w:rFonts w:cs="Times New Roman" w:ascii="Times New Roman" w:hAnsi="Times New Roman"/>
          <w:sz w:val="28"/>
          <w:szCs w:val="28"/>
          <w:lang w:val="en-US"/>
        </w:rPr>
        <w:t>F</w:t>
      </w:r>
      <w:r>
        <w:rPr>
          <w:rFonts w:cs="Times New Roman" w:ascii="Times New Roman" w:hAnsi="Times New Roman"/>
          <w:sz w:val="28"/>
          <w:szCs w:val="28"/>
        </w:rPr>
        <w:t>5</w:t>
      </w:r>
      <w:r>
        <w:rPr>
          <w:rFonts w:cs="Times New Roman" w:ascii="Times New Roman" w:hAnsi="Times New Roman"/>
          <w:sz w:val="28"/>
          <w:szCs w:val="28"/>
          <w:lang w:val="en-US"/>
        </w:rPr>
        <w:t>S</w:t>
      </w:r>
      <w:r>
        <w:rPr>
          <w:rFonts w:cs="Times New Roman" w:ascii="Times New Roman" w:hAnsi="Times New Roman"/>
          <w:sz w:val="28"/>
          <w:szCs w:val="28"/>
        </w:rPr>
        <w:t>2430 400 в сумме 333149,25 рублей.</w:t>
      </w:r>
    </w:p>
    <w:p>
      <w:pPr>
        <w:pStyle w:val="Normal"/>
        <w:spacing w:lineRule="auto" w:line="228"/>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заключение соглашения о предоставлении субсидии.</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33608432-1-2019-002 от 24.10.2019 года о предоставлении субсидии на строительство и реконструкцию (модернизацию) объектов питьевого водоснабжения из бюджета Кировской области местному бюджету Среднеивкинского сельского поселения Верхошижемского района и дополнительные соглашения к нему №33608432-1-2019-002/1 от 27.04.2020 года, №33608432-1-2019-002/2 от 10.08.2020 года.</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хстороннее соглашение №14/ЧВ от 21.07.2021 года.</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централизация закупок в соответствии с частью 7 статьи 26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color w:val="000000"/>
          <w:sz w:val="28"/>
          <w:szCs w:val="28"/>
        </w:rPr>
        <w:t>Размещение заказов для заключения муниципальных контрактов в рамках Соглашений в электронном виде осуществлялось КОГКУ «Центр по техническому сопровождению государственных закупок».</w:t>
      </w:r>
    </w:p>
    <w:p>
      <w:pPr>
        <w:pStyle w:val="Normal"/>
        <w:autoSpaceDE w:val="false"/>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отсутствие авансирования по расходам, финансовое обеспечение которых осуществляется за счет субсидии.</w:t>
      </w:r>
    </w:p>
    <w:p>
      <w:pPr>
        <w:pStyle w:val="TextBody"/>
        <w:ind w:firstLine="567"/>
        <w:rPr>
          <w:rFonts w:ascii="Times New Roman" w:hAnsi="Times New Roman" w:cs="Times New Roman"/>
          <w:szCs w:val="28"/>
        </w:rPr>
      </w:pPr>
      <w:r>
        <w:rPr>
          <w:rFonts w:cs="Times New Roman" w:ascii="Times New Roman" w:hAnsi="Times New Roman"/>
          <w:szCs w:val="28"/>
        </w:rPr>
        <w:t>Авансирование работ не установлено.</w:t>
      </w:r>
    </w:p>
    <w:p>
      <w:pPr>
        <w:pStyle w:val="Normal"/>
        <w:autoSpaceDE w:val="false"/>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наличие положительного результата проверки достоверности определения сметной стоимости строительства и реконструкции объектов питьевого водоснабжения, проведенной Кировским областным государственным автономным учреждением "Управление государственной экспертизы и ценообразования в строительстве".</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ительное заключение о достоверности определения сметной стоимости объекта капитального строительства №43-1-0257-19 от 26.06.2019 года (по объекту «Строительство сетей водоснабжения в с.Среднеивкино, д.Воронье, д.Осиновица, д.Сутяга Верхошижемского района Кировской области (с.Среднеивкино, начальный этап, 1 этап), выданное КОГАУ "Управление государственной экспертизы и ценообразования в строительстве".</w:t>
      </w:r>
    </w:p>
    <w:p>
      <w:pPr>
        <w:pStyle w:val="Normal"/>
        <w:autoSpaceDE w:val="false"/>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наличие положительного заключения государственной экспертизы проектной документации и результатов инженерных изысканий.</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ительное заключение государственной экспертизы проектной документации №43-1-1-3-015063-2019 от 19.06.2019 года (по объекту «Строительство сетей водоснабжения в с.Среднеивкино, д.Воронье, д.Осиновица, д.Сутяга Верхошижемского района Кировской области (с.Среднеивкино, начальный этап, 1 этап), выданное КОГАУ "Управление государственной экспертизы и ценообразования в строительстве".</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проведение ФБУ «Федеральный центр по сопровождению инвестиционных программ» в соответствии с контрактами, заключаемыми администрацией Среднеивкинского сельского поселения Верхошижемского района, строительного контроля в процессе строительства и реконструкции объектов питьевого водоснабжения, финансовое обеспечение которых осуществляется за счет субсидий.</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ей Среднеивкинского сельского поселения и ФБУ «Федеральный центр по сопровождению инвестиционных программ» заключен Контракт №202001403000480001000003 от 17.06.2020 года на осуществление строительного контроля.</w:t>
      </w:r>
    </w:p>
    <w:p>
      <w:pPr>
        <w:pStyle w:val="Normal"/>
        <w:autoSpaceDE w:val="false"/>
        <w:ind w:firstLine="540"/>
        <w:jc w:val="both"/>
        <w:rPr/>
      </w:pPr>
      <w:r>
        <w:rPr>
          <w:rFonts w:cs="Times New Roman" w:ascii="Times New Roman" w:hAnsi="Times New Roman"/>
          <w:sz w:val="28"/>
          <w:szCs w:val="28"/>
          <w:lang w:eastAsia="ru-RU"/>
        </w:rPr>
        <w:t xml:space="preserve">Таким образом, условия предоставления субсидий на </w:t>
      </w:r>
      <w:r>
        <w:rPr>
          <w:rFonts w:cs="Times New Roman" w:ascii="Times New Roman" w:hAnsi="Times New Roman"/>
          <w:sz w:val="28"/>
          <w:szCs w:val="28"/>
        </w:rPr>
        <w:t>строительство и реконструкцию (модернизацию) объектов питьевого водоснабжения</w:t>
      </w:r>
      <w:r>
        <w:rPr>
          <w:rFonts w:cs="Times New Roman" w:ascii="Times New Roman" w:hAnsi="Times New Roman"/>
          <w:sz w:val="28"/>
          <w:szCs w:val="28"/>
          <w:lang w:eastAsia="ru-RU"/>
        </w:rPr>
        <w:t xml:space="preserve"> администрацией Среднеивкинского сельского поселения выполнены.</w:t>
      </w:r>
    </w:p>
    <w:p>
      <w:pPr>
        <w:pStyle w:val="Normal"/>
        <w:spacing w:lineRule="auto" w:line="228"/>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стерством сельского хозяйства и продовольствия Кировской области и администрацией Верхошижемского района заключены соглашения на предоставление субсидий из областного бюджета: </w:t>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Соглашение №33608000-1-2019-002 от 02.04.2019 года (далее – Соглашение №33608000-1-2019-002) о предоставлении субсидии из бюджета субъекта РФ местному бюджету. Цель предоставления субсидии: строительство сетей водоснабжения в с.Среднеивкино, д.Воронье, д.Осиновица, д.Сутяга Верхошижемского района Кировской области (с.Среднеивкино 1 этап). В соответствии с Соглашением №33608000-1-2019-002 объем финансирования в 2019 году составляет 18 519 600,0 рублей, в том числе 17 593 600,0 рублей за счет областного бюджета, 926 000,0 рублей – за счет бюджета муниципального образования. </w:t>
      </w:r>
    </w:p>
    <w:p>
      <w:pPr>
        <w:pStyle w:val="Normal"/>
        <w:spacing w:lineRule="auto" w:line="228"/>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ель результативности предоставления субсидии: ввод в действие локальных водопроводов – 3,4 км. Срок выполнения - 2019 год. </w:t>
      </w:r>
      <w:r>
        <w:rPr>
          <w:rFonts w:cs="Times New Roman" w:ascii="Times New Roman" w:hAnsi="Times New Roman"/>
          <w:i/>
          <w:sz w:val="28"/>
          <w:szCs w:val="28"/>
        </w:rPr>
        <w:t>В нарушение пункта 4.3.3</w:t>
      </w:r>
      <w:r>
        <w:rPr>
          <w:rFonts w:cs="Times New Roman" w:ascii="Times New Roman" w:hAnsi="Times New Roman"/>
          <w:sz w:val="28"/>
          <w:szCs w:val="28"/>
        </w:rPr>
        <w:t xml:space="preserve"> </w:t>
      </w:r>
      <w:r>
        <w:rPr>
          <w:rFonts w:cs="Times New Roman" w:ascii="Times New Roman" w:hAnsi="Times New Roman"/>
          <w:i/>
          <w:sz w:val="28"/>
          <w:szCs w:val="28"/>
        </w:rPr>
        <w:t>Соглашения №33608000-1-2019-002 в 2019 году показатель результативности не достигнут.</w:t>
      </w:r>
    </w:p>
    <w:p>
      <w:pPr>
        <w:pStyle w:val="Normal"/>
        <w:spacing w:lineRule="auto" w:line="228"/>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связи с невыполнением мероприятия в 2019 году не производилось финансирование по Соглашению №33608000-1-2019-002 на общую сумму 12361677,6 рублей – в нарушение принципа эффективности использования бюджетных средств, установленного статьей 34 Бюджетного кодекса РФ.</w:t>
      </w:r>
    </w:p>
    <w:p>
      <w:pPr>
        <w:pStyle w:val="Normal"/>
        <w:spacing w:lineRule="auto" w:line="228"/>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Ввиду невыполнения мероприятия заключено Дополнительное соглашение №33608000-1-2019-002/1 от 09.09.2020 года к Соглашению №33608000-1-2019-002, которым изменены объемы финансирования:</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2019 год – 6 157 922,4 рублей, в том числе 5 850 019,63 рублей за счет областного бюджета, 307 902,77 рублей – за счет бюджета муниципального образования; </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0 год – 11 935 024,5 рублей, в том числе 11 366 690,0 рублей за счет областного бюджета, 568 334,5 рублей – за счет бюджета муниципального образования.</w:t>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24.12.2020 года заключено Дополнительное соглашение №33608000-1-2019-002/2 к Соглашению №33608000-1-2019-002, которым вновь изменены объемы финансирования:</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0 год – 11 731 302,5 рублей, в том числе 11 172 690,0 рублей за счет областного бюджета, 558 612,5 рублей – за счет бюджета муниципального образования.</w:t>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ель результативности предоставления субсидии: ввод в действие локальных водопроводов – 3,4 км с измененным сроком выполнения - 2020 год - </w:t>
      </w:r>
      <w:r>
        <w:rPr>
          <w:rFonts w:cs="Times New Roman" w:ascii="Times New Roman" w:hAnsi="Times New Roman"/>
          <w:i/>
          <w:sz w:val="28"/>
          <w:szCs w:val="28"/>
        </w:rPr>
        <w:t>в нарушение пункта 4.3.3</w:t>
      </w:r>
      <w:r>
        <w:rPr>
          <w:rFonts w:cs="Times New Roman" w:ascii="Times New Roman" w:hAnsi="Times New Roman"/>
          <w:sz w:val="28"/>
          <w:szCs w:val="28"/>
        </w:rPr>
        <w:t xml:space="preserve"> </w:t>
      </w:r>
      <w:r>
        <w:rPr>
          <w:rFonts w:cs="Times New Roman" w:ascii="Times New Roman" w:hAnsi="Times New Roman"/>
          <w:i/>
          <w:sz w:val="28"/>
          <w:szCs w:val="28"/>
        </w:rPr>
        <w:t>Соглашения №33608000-1-2019-002 снова не достигнут.</w:t>
      </w:r>
    </w:p>
    <w:p>
      <w:pPr>
        <w:pStyle w:val="Normal"/>
        <w:spacing w:lineRule="auto" w:line="228"/>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связи с невыполнением мероприятия в 2020 году не производилось финансирование по Соглашению №33608000-1-2019-002 (с изменениями) на общую сумму 601421,0 рублей – в нарушение принципа эффективности использования бюджетных средств, установленного статьей 34 Бюджетного кодекса РФ.</w:t>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Для реализации мероприятия в 2021 году заключено Дополнительное соглашение №33608000-1-2019-002/3 от 19.05.2021 года к Соглашению №33608000-1-2019-002, которым среди прочих изменений вновь изменены объемы финансирования:</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0 год – 10 571 269,0 рублей, в том числе 10 067 894,11 рублей за счет областного бюджета, 503 374,89 рублей – за счет бюджета муниципального образования;</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1 год – 1 162 910,0 рублей, в том числе 1 104 739,92 рублей за счет областного бюджета, 58 170,08 рублей – за счет бюджета муниципального образования.</w:t>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ель результативности предоставления субсидии: ввод в действие локальных водопроводов – 3,4 км с вновь измененным сроком выполнения – до 31.12.2021 года.</w:t>
      </w:r>
    </w:p>
    <w:p>
      <w:pPr>
        <w:pStyle w:val="Normal"/>
        <w:spacing w:lineRule="auto" w:line="228"/>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08.2021 года по Соглашению №33608000-1-2019-002 кассовый расход в 2019 году составил 6157922,4 рублей, за 2020 год – 10571269,0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Финансирование данного мероприятия в 2021 году не производилось.</w:t>
      </w:r>
    </w:p>
    <w:p>
      <w:pPr>
        <w:pStyle w:val="Normal"/>
        <w:spacing w:lineRule="auto" w:line="228"/>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2. Соглашение №755 от 29.05.2020 года о предоставлении субсидии местному бюджету из областного бюджета (далее – Соглашение №755). Предметом Соглашения №755 является разработка проектной документации на строительство (реконструкцию) объектов водоснабжения (локальных водопроводов). Финансирование мероприятия в рамках Соглашения №755 отражено в следующей таблице:</w:t>
      </w:r>
    </w:p>
    <w:p>
      <w:pPr>
        <w:pStyle w:val="Normal"/>
        <w:spacing w:lineRule="auto" w:line="228"/>
        <w:jc w:val="both"/>
        <w:rPr>
          <w:rFonts w:ascii="Times New Roman" w:hAnsi="Times New Roman" w:cs="Times New Roman"/>
          <w:sz w:val="16"/>
          <w:szCs w:val="16"/>
        </w:rPr>
      </w:pPr>
      <w:r>
        <w:rPr>
          <w:rFonts w:cs="Times New Roman" w:ascii="Times New Roman" w:hAnsi="Times New Roman"/>
          <w:sz w:val="16"/>
          <w:szCs w:val="16"/>
        </w:rPr>
      </w:r>
    </w:p>
    <w:tbl>
      <w:tblPr>
        <w:tblW w:w="10136" w:type="dxa"/>
        <w:jc w:val="left"/>
        <w:tblInd w:w="-113" w:type="dxa"/>
        <w:tblLayout w:type="fixed"/>
        <w:tblCellMar>
          <w:top w:w="0" w:type="dxa"/>
          <w:left w:w="108" w:type="dxa"/>
          <w:bottom w:w="0" w:type="dxa"/>
          <w:right w:w="108" w:type="dxa"/>
        </w:tblCellMar>
      </w:tblPr>
      <w:tblGrid>
        <w:gridCol w:w="2027"/>
        <w:gridCol w:w="2027"/>
        <w:gridCol w:w="2027"/>
        <w:gridCol w:w="2027"/>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Реквизиты соглаш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Период финансир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Общая сумма финансирования, рублей</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Областной бюджет, рублей</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Местный бюджет, рублей</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Соглашение №755 от 29.05.202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202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3 535 353,5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3 500 0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35 353,5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Дополнительное соглашение №927 от 23.12.2020 к Соглашению №75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202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3 500 00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3 464 6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35 35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Кассовый расход</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202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3 500 00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3 464 6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rPr>
            </w:pPr>
            <w:r>
              <w:rPr>
                <w:rFonts w:cs="Times New Roman" w:ascii="Times New Roman" w:hAnsi="Times New Roman"/>
              </w:rPr>
              <w:t>35 350,0</w:t>
            </w:r>
          </w:p>
        </w:tc>
      </w:tr>
    </w:tbl>
    <w:p>
      <w:pPr>
        <w:pStyle w:val="Normal"/>
        <w:spacing w:lineRule="auto" w:line="228"/>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результативности использования субсидии: количество разработанной проектной документации на строительство (реконструкцию) объектов водоснабжения (локальных водопроводов) – 1 шт. 2020 год – достигнут.</w:t>
      </w:r>
    </w:p>
    <w:p>
      <w:pPr>
        <w:pStyle w:val="Normal"/>
        <w:spacing w:lineRule="auto" w:line="22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Соглашение №33608000-1-2020-006 от 28.02.2020 года (далее – Соглашение №33608000-1-2020-006) о предоставлении субсидии из бюджета субъекта РФ местному бюджету. Цель предоставления субсидии: строительство сетей водоснабжения в с.Среднеивкино, д.Воронье, д.Осиновица, д.Сутяга Верхошижемского района Кировской области (с.Среднеивкино 2 этап). В соответствии с Соглашением №33608000-1-2020-006 объем финансирования в 2020 году составляет 45 292 000,0 рублей, в том числе 43 026 400,0 рублей за счет областного бюджета, 2 265 600,0 рублей – за счет бюджета муниципального образования. </w:t>
      </w:r>
    </w:p>
    <w:p>
      <w:pPr>
        <w:pStyle w:val="Normal"/>
        <w:spacing w:lineRule="auto" w:line="228"/>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ель результативности предоставления субсидии: ввод в действие локальных водопроводов – 8,2 км. Срок выполнения - 2020 год. </w:t>
      </w:r>
      <w:r>
        <w:rPr>
          <w:rFonts w:cs="Times New Roman" w:ascii="Times New Roman" w:hAnsi="Times New Roman"/>
          <w:i/>
          <w:sz w:val="28"/>
          <w:szCs w:val="28"/>
        </w:rPr>
        <w:t>В нарушение пункта 4.3.3</w:t>
      </w:r>
      <w:r>
        <w:rPr>
          <w:rFonts w:cs="Times New Roman" w:ascii="Times New Roman" w:hAnsi="Times New Roman"/>
          <w:sz w:val="28"/>
          <w:szCs w:val="28"/>
        </w:rPr>
        <w:t xml:space="preserve"> </w:t>
      </w:r>
      <w:r>
        <w:rPr>
          <w:rFonts w:cs="Times New Roman" w:ascii="Times New Roman" w:hAnsi="Times New Roman"/>
          <w:i/>
          <w:sz w:val="28"/>
          <w:szCs w:val="28"/>
        </w:rPr>
        <w:t>Соглашения №33608000-1-2020-006 в 2020 году показатель результативности не достигнут.</w:t>
      </w:r>
    </w:p>
    <w:p>
      <w:pPr>
        <w:pStyle w:val="Normal"/>
        <w:spacing w:lineRule="auto" w:line="228"/>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связи с невыполнением мероприятия в 2020 году не производилось финансирование по Соглашению №33608000-1-2020-006 на общую сумму 4465167,68 рублей – в нарушение принципа эффективности использования бюджетных средств, установленного статьей 34 Бюджетного кодекса РФ.</w:t>
      </w:r>
    </w:p>
    <w:p>
      <w:pPr>
        <w:pStyle w:val="Normal"/>
        <w:spacing w:lineRule="auto" w:line="228"/>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Ввиду невыполнения в 2020 году мероприятия заключено Дополнительное соглашение №33608000-1-2020-006/1 от 19.05.2021 года к Соглашению №33608000-1-2020-006, которым изменены значение результата использования субсидии и объемы финансирования:</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0 год – 40 826 832,32 рублей, в том числе 38 784 589,29 рублей за счет областного бюджета, 2 042 243,03 рублей – за счет бюджета муниципального образования; </w:t>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на 2021 год – 4 005 270,0 рублей, в том числе 3 805 000,0 рублей за счет областного бюджета, 200 270,0 рублей – за счет бюджета муниципального образования.</w:t>
      </w:r>
    </w:p>
    <w:p>
      <w:pPr>
        <w:pStyle w:val="Normal"/>
        <w:spacing w:lineRule="auto" w:line="228"/>
        <w:jc w:val="both"/>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Показатель результативности предоставления субсидии: ввод в действие локальных водопроводов – 8,2 км. Срок выполнения – 31.12.2021 года.</w:t>
      </w:r>
    </w:p>
    <w:p>
      <w:pPr>
        <w:pStyle w:val="Normal"/>
        <w:spacing w:lineRule="auto" w:line="228"/>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08.2021 года по Соглашению №33608000-1-2020-006 кассовый расход в 2020 году составил 40826832,32 рублей, за 7 месяцев 2021 года – 2198177,97 рублей.</w:t>
      </w:r>
      <w:r>
        <w:rPr>
          <w:rFonts w:cs="Times New Roman" w:ascii="Times New Roman" w:hAnsi="Times New Roman"/>
          <w:color w:val="FF0000"/>
          <w:sz w:val="28"/>
          <w:szCs w:val="28"/>
        </w:rPr>
        <w:t xml:space="preserve"> </w:t>
      </w:r>
    </w:p>
    <w:p>
      <w:pPr>
        <w:pStyle w:val="Normal"/>
        <w:spacing w:lineRule="auto" w:line="22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 xml:space="preserve">Условия предоставления субсидий администрации Верхошижемского </w:t>
      </w:r>
    </w:p>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района в соответствии с заключенными соглашениями.</w:t>
      </w:r>
    </w:p>
    <w:p>
      <w:pPr>
        <w:pStyle w:val="Normal"/>
        <w:spacing w:lineRule="auto" w:line="228"/>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2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наличие муниципальной программы муниципального образования, включающей мероприятия в соответствии с соглашением.</w:t>
      </w:r>
      <w:r>
        <w:rPr>
          <w:rFonts w:cs="Times New Roman" w:ascii="Times New Roman" w:hAnsi="Times New Roman"/>
          <w:sz w:val="28"/>
          <w:szCs w:val="28"/>
          <w:lang w:eastAsia="ru-RU"/>
        </w:rPr>
        <w:t xml:space="preserve"> </w:t>
      </w:r>
    </w:p>
    <w:p>
      <w:pPr>
        <w:pStyle w:val="Normal"/>
        <w:spacing w:lineRule="auto" w:line="228"/>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В рамках муниципальных программ «Устойчивое развитие сельских территорий Верхошижемского района на 2017-2020 годы», утвержденной постановлением администрации Верхошижемского района от 26.05.2017 года №170 (с последующими изменениями и дополнениями) и «Комплексное развитие сельских территорий Верхошижемского района на 2020-2024 годы», утвержденной постановлением администрации Верхошижемского района от 02.12.2019 №605 (с последующими изменениями и дополнениями) предусмотрены проверяемые мероприятия с объемами финансирования и целевыми показателями, аналогичными заключенных соглашений на предоставление субсидий.  </w:t>
      </w:r>
    </w:p>
    <w:p>
      <w:pPr>
        <w:pStyle w:val="Normal"/>
        <w:spacing w:lineRule="auto" w:line="228"/>
        <w:jc w:val="both"/>
        <w:rPr/>
      </w:pPr>
      <w:r>
        <w:rPr>
          <w:rFonts w:cs="Times New Roman" w:ascii="Times New Roman" w:hAnsi="Times New Roman"/>
          <w:bCs/>
          <w:i/>
          <w:kern w:val="2"/>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наличие в бюджете Верхошижемского муниципального района бюджетных ассигнований на финансовое обеспечение расходных обязательств, в целях софинансирования которых предоставляется субсидия, в объеме, предусмотренном соглашением.</w:t>
      </w:r>
    </w:p>
    <w:p>
      <w:pPr>
        <w:pStyle w:val="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Решениями Верхошижемской районной Думы «О бюджете Верхошижемского муниципального района» предусмотрены бюджетные ассигнования на проектирование и строительство сетей водоснабжения в с.Среднеивкино:</w:t>
      </w:r>
    </w:p>
    <w:p>
      <w:pPr>
        <w:pStyle w:val="Normal"/>
        <w:suppressAutoHyphens w:val="true"/>
        <w:ind w:firstLine="567"/>
        <w:jc w:val="both"/>
        <w:rPr/>
      </w:pPr>
      <w:r>
        <w:rPr>
          <w:rFonts w:cs="Times New Roman" w:ascii="Times New Roman" w:hAnsi="Times New Roman"/>
          <w:sz w:val="28"/>
          <w:szCs w:val="28"/>
        </w:rPr>
        <w:t>-  на 2019 год и плановый период 2020 и 2021 годов от 14.12.2018 №22/122 по КБК 936 0502 19000</w:t>
      </w:r>
      <w:r>
        <w:rPr>
          <w:rFonts w:cs="Times New Roman" w:ascii="Times New Roman" w:hAnsi="Times New Roman"/>
          <w:sz w:val="28"/>
          <w:szCs w:val="28"/>
          <w:lang w:val="en-US"/>
        </w:rPr>
        <w:t>L</w:t>
      </w:r>
      <w:r>
        <w:rPr>
          <w:rFonts w:cs="Times New Roman" w:ascii="Times New Roman" w:hAnsi="Times New Roman"/>
          <w:sz w:val="28"/>
          <w:szCs w:val="28"/>
        </w:rPr>
        <w:t>5670 400 в сумме 18519,6 тыс.рублей;</w:t>
      </w:r>
    </w:p>
    <w:p>
      <w:pPr>
        <w:pStyle w:val="Normal"/>
        <w:suppressAutoHyphens w:val="true"/>
        <w:ind w:firstLine="567"/>
        <w:jc w:val="both"/>
        <w:rPr/>
      </w:pPr>
      <w:r>
        <w:rPr>
          <w:rFonts w:cs="Times New Roman" w:ascii="Times New Roman" w:hAnsi="Times New Roman"/>
          <w:sz w:val="28"/>
          <w:szCs w:val="28"/>
        </w:rPr>
        <w:t>-  на 2020 год и плановый период 2021 и 2022 годов от 13.12.2019 №30/175 (с изм.) по КБК 936 0502 19000</w:t>
      </w:r>
      <w:r>
        <w:rPr>
          <w:rFonts w:cs="Times New Roman" w:ascii="Times New Roman" w:hAnsi="Times New Roman"/>
          <w:sz w:val="28"/>
          <w:szCs w:val="28"/>
          <w:lang w:val="en-US"/>
        </w:rPr>
        <w:t>L</w:t>
      </w:r>
      <w:r>
        <w:rPr>
          <w:rFonts w:cs="Times New Roman" w:ascii="Times New Roman" w:hAnsi="Times New Roman"/>
          <w:sz w:val="28"/>
          <w:szCs w:val="28"/>
        </w:rPr>
        <w:t>5760 400 в сумме 57227,03 тыс.рублей; по КБК 936 0502 19000</w:t>
      </w:r>
      <w:r>
        <w:rPr>
          <w:rFonts w:cs="Times New Roman" w:ascii="Times New Roman" w:hAnsi="Times New Roman"/>
          <w:sz w:val="28"/>
          <w:szCs w:val="28"/>
          <w:lang w:val="en-US"/>
        </w:rPr>
        <w:t>D</w:t>
      </w:r>
      <w:r>
        <w:rPr>
          <w:rFonts w:cs="Times New Roman" w:ascii="Times New Roman" w:hAnsi="Times New Roman"/>
          <w:sz w:val="28"/>
          <w:szCs w:val="28"/>
        </w:rPr>
        <w:t>5760 400 в сумме 29,87 тыс.рублей, по КБК 936 0502 19000</w:t>
      </w:r>
      <w:r>
        <w:rPr>
          <w:rFonts w:cs="Times New Roman" w:ascii="Times New Roman" w:hAnsi="Times New Roman"/>
          <w:sz w:val="28"/>
          <w:szCs w:val="28"/>
          <w:lang w:val="en-US"/>
        </w:rPr>
        <w:t>N</w:t>
      </w:r>
      <w:r>
        <w:rPr>
          <w:rFonts w:cs="Times New Roman" w:ascii="Times New Roman" w:hAnsi="Times New Roman"/>
          <w:sz w:val="28"/>
          <w:szCs w:val="28"/>
        </w:rPr>
        <w:t>5760 200 в сумме 3464,65 тыс.рублей, по КБК 936 0502 19000</w:t>
      </w:r>
      <w:r>
        <w:rPr>
          <w:rFonts w:cs="Times New Roman" w:ascii="Times New Roman" w:hAnsi="Times New Roman"/>
          <w:sz w:val="28"/>
          <w:szCs w:val="28"/>
          <w:lang w:val="en-US"/>
        </w:rPr>
        <w:t>S</w:t>
      </w:r>
      <w:r>
        <w:rPr>
          <w:rFonts w:cs="Times New Roman" w:ascii="Times New Roman" w:hAnsi="Times New Roman"/>
          <w:sz w:val="28"/>
          <w:szCs w:val="28"/>
        </w:rPr>
        <w:t xml:space="preserve">5760 200 в сумме 35,35 тыс.рублей;  </w:t>
      </w:r>
    </w:p>
    <w:p>
      <w:pPr>
        <w:pStyle w:val="Normal"/>
        <w:suppressAutoHyphens w:val="true"/>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на 2021 год и плановый период 2022 и 2023 годов от 18.12.2020 №37/214 (с изм.) по КБК 936 0502 19000</w:t>
      </w:r>
      <w:r>
        <w:rPr>
          <w:rFonts w:cs="Times New Roman" w:ascii="Times New Roman" w:hAnsi="Times New Roman"/>
          <w:sz w:val="28"/>
          <w:szCs w:val="28"/>
          <w:lang w:val="en-US"/>
        </w:rPr>
        <w:t>L</w:t>
      </w:r>
      <w:r>
        <w:rPr>
          <w:rFonts w:cs="Times New Roman" w:ascii="Times New Roman" w:hAnsi="Times New Roman"/>
          <w:sz w:val="28"/>
          <w:szCs w:val="28"/>
        </w:rPr>
        <w:t>5760 400 в сумме 5168,14 тыс.рублей; по КБК 936 0502 19000</w:t>
      </w:r>
      <w:r>
        <w:rPr>
          <w:rFonts w:cs="Times New Roman" w:ascii="Times New Roman" w:hAnsi="Times New Roman"/>
          <w:sz w:val="28"/>
          <w:szCs w:val="28"/>
          <w:lang w:val="en-US"/>
        </w:rPr>
        <w:t>D</w:t>
      </w:r>
      <w:r>
        <w:rPr>
          <w:rFonts w:cs="Times New Roman" w:ascii="Times New Roman" w:hAnsi="Times New Roman"/>
          <w:sz w:val="28"/>
          <w:szCs w:val="28"/>
        </w:rPr>
        <w:t xml:space="preserve">5760 400 в сумме 196,31 тыс.рублей.  </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централизация закупок в соответствии с частью 7 статьи 26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color w:val="000000"/>
          <w:sz w:val="28"/>
          <w:szCs w:val="28"/>
        </w:rPr>
        <w:t>Размещение заказов для заключения муниципальных контрактов в рамках Соглашений в электронном виде осуществлялось КОГКУ «Центр по техническому сопровождению государственных закупок».</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отсутствие авансирования по расходам, финансовое обеспечение которых осуществляется за счет субсидии.</w:t>
      </w:r>
    </w:p>
    <w:p>
      <w:pPr>
        <w:pStyle w:val="TextBody"/>
        <w:ind w:firstLine="567"/>
        <w:rPr>
          <w:rFonts w:ascii="Times New Roman" w:hAnsi="Times New Roman" w:cs="Times New Roman"/>
          <w:szCs w:val="28"/>
        </w:rPr>
      </w:pPr>
      <w:r>
        <w:rPr>
          <w:rFonts w:cs="Times New Roman" w:ascii="Times New Roman" w:hAnsi="Times New Roman"/>
          <w:szCs w:val="28"/>
        </w:rPr>
        <w:t>Авансирование работ не установлено.</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наличие положительного результата проверки достоверности определения сметной стоимости строительства (реконструкции) объектов капитального строительства, финансовое обеспечение которого осуществляется за счет субсидии, проведенной Кировским областным государственным автономным учреждением "Управление государственной экспертизы и ценообразования в строительстве".</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ительное заключение о достоверности определения сметной стоимости объекта капитального строительства №43-1-0257-19 от 26.06.2019 года (по объекту «Строительство сетей водоснабжения в с.Среднеивкино, д.Воронье, д.Осиновица, д.Сутяга Верхошижемского района Кировской области (с.Среднеивкино, начальный этап, 1 этап), выданное КОГАУ "Управление государственной экспертизы и ценообразования в строительстве".</w:t>
      </w:r>
    </w:p>
    <w:p>
      <w:pPr>
        <w:pStyle w:val="Normal"/>
        <w:autoSpaceDE w:val="false"/>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наличие положительного заключения государственной экспертизы проектной документац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ительное заключение государственной экспертизы №43-1-1-3-015063-2019 от 19.06.2019 года (по объекту «Строительство сетей водоснабжения в с.Среднеивкино, д.Воронье, д.Осиновица, д.Сутяга Верхошижемского района Кировской области (с.Среднеивкино, начальный этап, 1 этап), выданное КОГАУ "Управление государственной экспертизы и ценообразования в строительстве".</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ительное заключение государственной экспертизы №43-1-1-3-041323-2020 от 27.08.2020 года (по объекту «Строительство сетей водоснабжения в с.Среднеивкино, д.Воронье, д.Осиновица, д.Сутяга Верхошижемского района Кировской области (с.Среднеивкино, 2 этап), выданное КОГАУ "Управление государственной экспертизы и ценообразования в строительстве".</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проведение КОГКУ «Управление капитального строительства» в соответствии с договорами, заключаемыми на безвозмездной основе, строительного контроля в процессе строительства объекта капитального строительства.</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ей Верхошижемского района и КОГКУ «Управление капитального строительства» заключены Соглашения №185 от 26.08.2019 года и №260 от 06.10.2020 по осуществлению строительного контроля на объектах строительства сетей водоснабжения в с.Среднеивкино по 1 и 2 этапу на безвозмездной основе.</w:t>
      </w:r>
    </w:p>
    <w:p>
      <w:pPr>
        <w:pStyle w:val="Normal"/>
        <w:autoSpaceDE w:val="false"/>
        <w:ind w:firstLine="540"/>
        <w:jc w:val="both"/>
        <w:rPr/>
      </w:pPr>
      <w:r>
        <w:rPr>
          <w:rFonts w:cs="Times New Roman" w:ascii="Times New Roman" w:hAnsi="Times New Roman"/>
          <w:sz w:val="28"/>
          <w:szCs w:val="28"/>
          <w:lang w:eastAsia="ru-RU"/>
        </w:rPr>
        <w:t>Таким образом, условия предоставления субсидий на мероприятия по проектированию и строительству сетей водоснабжения администрацией Верхошижемского района выполнены.</w:t>
      </w:r>
    </w:p>
    <w:p>
      <w:pPr>
        <w:pStyle w:val="TextBody"/>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28"/>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7</w:t>
      </w:r>
      <w:r>
        <w:rPr>
          <w:rFonts w:cs="Times New Roman" w:ascii="Times New Roman" w:hAnsi="Times New Roman"/>
          <w:b/>
          <w:sz w:val="28"/>
          <w:szCs w:val="28"/>
          <w:lang w:eastAsia="ru-RU"/>
        </w:rPr>
        <w:t xml:space="preserve">.5 </w:t>
      </w:r>
      <w:r>
        <w:rPr>
          <w:rFonts w:cs="Times New Roman" w:ascii="Times New Roman" w:hAnsi="Times New Roman"/>
          <w:b/>
          <w:sz w:val="28"/>
          <w:szCs w:val="28"/>
        </w:rPr>
        <w:t xml:space="preserve">Проверка реализации мероприятий регионального проекта </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Чистая вода» в соответствии со сроками, установленными </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егиональной программой по водоснабжению. </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Анализ причин невыполнения мероприятий в установленные сроки, корректировки первоначальных сроков реализации.</w:t>
      </w:r>
    </w:p>
    <w:p>
      <w:pPr>
        <w:pStyle w:val="Normal"/>
        <w:spacing w:lineRule="auto" w:line="228"/>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ервоначальный срок реализации мероприятия </w:t>
      </w:r>
      <w:r>
        <w:rPr>
          <w:rFonts w:cs="Times New Roman" w:ascii="Times New Roman" w:hAnsi="Times New Roman"/>
          <w:sz w:val="28"/>
          <w:szCs w:val="28"/>
        </w:rPr>
        <w:t xml:space="preserve">по строительству сетей водоснабжения в с.Среднеивкино (начальный этап) </w:t>
      </w:r>
      <w:r>
        <w:rPr>
          <w:rFonts w:cs="Times New Roman" w:ascii="Times New Roman" w:hAnsi="Times New Roman"/>
          <w:sz w:val="28"/>
          <w:szCs w:val="28"/>
          <w:lang w:eastAsia="ru-RU"/>
        </w:rPr>
        <w:t xml:space="preserve">согласно региональной программе "Повышение качества водоснабжения на территории Кировской области" на 2019-2024 годы – декабрь 2019 года, в редакции постановления Правительства Кировской области от 24.09.2020 №532-П – ноябрь 2020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08.2021 года мероприятие по строительству сетей водоснабжения в с.Среднеивкино (начальный этап) не выполнено: подрядчиком нарушены сроки исполнения муниципального контракта. Срок реализации мероприятия продлен до 31.12.2021 года.</w:t>
      </w:r>
      <w:r>
        <w:rPr>
          <w:rFonts w:cs="Times New Roman" w:ascii="Times New Roman" w:hAnsi="Times New Roman"/>
          <w:szCs w:val="28"/>
        </w:rPr>
        <w:t xml:space="preserve"> </w:t>
      </w:r>
      <w:r>
        <w:rPr>
          <w:rFonts w:cs="Times New Roman" w:ascii="Times New Roman" w:hAnsi="Times New Roman"/>
          <w:sz w:val="28"/>
          <w:szCs w:val="28"/>
        </w:rPr>
        <w:t xml:space="preserve"> </w:t>
      </w:r>
      <w:r>
        <w:rPr>
          <w:rFonts w:cs="Times New Roman" w:ascii="Times New Roman" w:hAnsi="Times New Roman"/>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31.12.2020 года администрацией района реализовано мероприятие</w:t>
      </w:r>
      <w:r>
        <w:rPr>
          <w:rFonts w:cs="Times New Roman" w:ascii="Times New Roman" w:hAnsi="Times New Roman"/>
          <w:szCs w:val="28"/>
        </w:rPr>
        <w:t xml:space="preserve"> </w:t>
      </w:r>
      <w:r>
        <w:rPr>
          <w:rFonts w:cs="Times New Roman" w:ascii="Times New Roman" w:hAnsi="Times New Roman"/>
          <w:sz w:val="28"/>
          <w:szCs w:val="28"/>
        </w:rPr>
        <w:t>«Разработка проектной документации на строительство (реконструкцию) объектов водоснабжения (локальных водопроводов) (Строительство сетей водоснабжения в с.Среднеивкино, д.Воронье, д.Осиновица, д.Сутяга Верхошижемского района Кировской области (с.Среднеивкино 2 этап)». В соответствии с Соглашением №755 мероприятие реализовано в срок (2020 год), но согласно муниципальному контракту услуги оказаны с нарушением срока 95 дней (подробно в пункте 7.6.6 отче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31.12.2020 года мероприятия по строительству сетей водоснабжения в с.Среднеивкино (1 и 2 этапы) не выполнены. В соответствии с заключенными в 2021 году дополнительными соглашениями срок реализации мероприятий продлен до 31.12.2021 года.</w:t>
      </w:r>
      <w:r>
        <w:rPr>
          <w:rFonts w:cs="Times New Roman" w:ascii="Times New Roman" w:hAnsi="Times New Roman"/>
          <w:szCs w:val="28"/>
        </w:rPr>
        <w:t xml:space="preserve"> </w:t>
      </w:r>
      <w:r>
        <w:rPr>
          <w:rFonts w:cs="Times New Roman" w:ascii="Times New Roman" w:hAnsi="Times New Roman"/>
          <w:sz w:val="28"/>
          <w:szCs w:val="28"/>
        </w:rPr>
        <w:t xml:space="preserve"> </w:t>
      </w:r>
      <w:r>
        <w:rPr>
          <w:rFonts w:cs="Times New Roman" w:ascii="Times New Roman" w:hAnsi="Times New Roman"/>
          <w:szCs w:val="28"/>
        </w:rPr>
        <w:t xml:space="preserve"> </w:t>
      </w:r>
    </w:p>
    <w:p>
      <w:pPr>
        <w:pStyle w:val="TextBody"/>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7.6 Проверка законности и результативности использования субсидий:</w:t>
      </w:r>
    </w:p>
    <w:p>
      <w:pPr>
        <w:pStyle w:val="TextBody"/>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7.6.1. Проверка целевого использования бюджетных средств.</w:t>
      </w:r>
    </w:p>
    <w:p>
      <w:pPr>
        <w:pStyle w:val="TextBody"/>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TextBody"/>
        <w:suppressAutoHyphens w:val="true"/>
        <w:rPr/>
      </w:pPr>
      <w:r>
        <w:rPr>
          <w:rFonts w:cs="Times New Roman" w:ascii="Times New Roman" w:hAnsi="Times New Roman"/>
          <w:szCs w:val="28"/>
        </w:rPr>
        <w:t xml:space="preserve">       </w:t>
      </w:r>
      <w:r>
        <w:rPr>
          <w:rFonts w:cs="Times New Roman" w:ascii="Times New Roman" w:hAnsi="Times New Roman"/>
          <w:szCs w:val="28"/>
        </w:rPr>
        <w:t>Нецелевого использования бюджетных средств на мероприятия по проектированию и строительству сетей водоснабжения в с.Среднеивкино не установлено.</w:t>
      </w:r>
    </w:p>
    <w:p>
      <w:pPr>
        <w:pStyle w:val="TextBody"/>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 xml:space="preserve">7.6.2. Проверка соблюдения законодательства о контрактной </w:t>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системе при заключении и исполнении контрактов и договоров.</w:t>
      </w:r>
    </w:p>
    <w:p>
      <w:pPr>
        <w:pStyle w:val="TextBody"/>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TextBody"/>
        <w:suppressAutoHyphens w:val="true"/>
        <w:rPr/>
      </w:pPr>
      <w:r>
        <w:rPr>
          <w:rFonts w:cs="Times New Roman" w:ascii="Times New Roman" w:hAnsi="Times New Roman"/>
          <w:szCs w:val="28"/>
        </w:rPr>
        <w:t xml:space="preserve">       </w:t>
      </w:r>
      <w:r>
        <w:rPr>
          <w:rFonts w:cs="Times New Roman" w:ascii="Times New Roman" w:hAnsi="Times New Roman"/>
          <w:szCs w:val="28"/>
        </w:rPr>
        <w:t>Проверке представлены муниципальные контракты, заключенные администрацией Среднеивкинского сельского поселения:</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 Для реализации Соглашения №33608432-1-2019-002 КОГКУ «Центр по техническому сопровождению государственных закупок» размещена закупка на выполнение работ по строительству сетей водоснабжения в с.Среднеивкино, д.Воронье, д.Осиновица, д.Сутяга Верхошижемского района Кировской области (с.Среднеивкино, начальный этап) с начальной (максимальной) ценой контракта (далее – НМЦК) 34 066 396,0 рублей. Определение НМЦК осуществлено проектно-сметным методом.</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 итогам рассмотрения единственной заявки на электронном аукционе 26.09.2019 года между администрацией поселения и ООО «Технокомплекс» заключен муниципальный контракт №0340200003319012684-1 от 07.10.2019 года на сумму 34 066 396,0 рублей (без экономии по результатам аукциона).</w:t>
      </w:r>
    </w:p>
    <w:p>
      <w:pPr>
        <w:pStyle w:val="TextBody"/>
        <w:suppressAutoHyphens w:val="true"/>
        <w:rPr/>
      </w:pPr>
      <w:r>
        <w:rPr>
          <w:rFonts w:cs="Times New Roman" w:ascii="Times New Roman" w:hAnsi="Times New Roman"/>
          <w:szCs w:val="28"/>
        </w:rPr>
        <w:t xml:space="preserve">       </w:t>
      </w:r>
      <w:r>
        <w:rPr>
          <w:rFonts w:cs="Times New Roman" w:ascii="Times New Roman" w:hAnsi="Times New Roman"/>
          <w:i/>
          <w:szCs w:val="28"/>
        </w:rPr>
        <w:t>В нарушение пункта 1.3 муниципального контракта работы по контракту подрядчиком в срок (до 22.12.2019 года) не выполнены.</w:t>
      </w:r>
      <w:r>
        <w:rPr>
          <w:rFonts w:cs="Times New Roman" w:ascii="Times New Roman" w:hAnsi="Times New Roman"/>
          <w:szCs w:val="28"/>
        </w:rPr>
        <w:t xml:space="preserve"> После проведенной КОГКУ «Управление капитального строительства», осуществляющим строительный контроль над строительством, проверки выполненных работ, претензионной работы с ООО «Технокомплекс» о возобновлении работ на объекте, администрацией поселения принято Решение от 22.04.2020 года о расторжении муниципального контракта от 07.10.2019 года в одностороннем порядке.</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 Для реализации Соглашения №33608432-1-2019-002 (с изменениями к нему) КОГКУ «Центр по техническому сопровождению государственных закупок» вновь размещена закупка на выполнение работ по строительству сетей водоснабжения в с.Среднеивкино, д.Воронье, д.Осиновица, д.Сутяга Верхошижемского района Кировской области (с.Среднеивкино, начальный этап) с НМЦК 33 315 949,25 рублей.</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 итогам рассмотрения единственной заявки на электронном аукционе 29.05.2020 года между администрацией поселения и ООО «Гидроэлектромонтаж» заключен муниципальный контракт №0340200003320006214-1 от 15.06.2020 года на сумму 33 315 949,25 рублей (без экономии по результатам аукциона). Срок исполнения контракта – до 18.11.2020 года.</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 18.11.2020 года контракт подрядчиком не исполнен. Администрация поселения и ООО «Гидроэлектромонтаж» заключили Дополнительное соглашение №1 от 17.11.2020 года к муниципальному контракту №0340200003320006214-1 от 15.06.2020 года, согласно которому стороны согласились продлить срок выполнения работ по контракту до 10.12.2020 года.</w:t>
      </w:r>
    </w:p>
    <w:p>
      <w:pPr>
        <w:pStyle w:val="TextBody"/>
        <w:suppressAutoHyphens w:val="true"/>
        <w:rPr>
          <w:rFonts w:ascii="Times New Roman" w:hAnsi="Times New Roman" w:cs="Times New Roman"/>
          <w:i/>
          <w:i/>
          <w:szCs w:val="28"/>
        </w:rPr>
      </w:pPr>
      <w:r>
        <w:rPr>
          <w:rFonts w:cs="Times New Roman" w:ascii="Times New Roman" w:hAnsi="Times New Roman"/>
          <w:szCs w:val="28"/>
        </w:rPr>
        <w:t xml:space="preserve">        </w:t>
      </w:r>
      <w:r>
        <w:rPr>
          <w:rFonts w:cs="Times New Roman" w:ascii="Times New Roman" w:hAnsi="Times New Roman"/>
          <w:szCs w:val="28"/>
        </w:rPr>
        <w:t>В срок до 10.12.2020 года работы снова не выполнены. Администрация поселения и ООО «Гидроэлектромонтаж» заключили Дополнительное соглашение №2 от 10.12.2020 года к муниципальному контракту №0340200003320006214-1 от 15.06.2020 года. При исполнении контракта в связи с распространением новой коронавирусной инфекции возникли не зависящие от сторон контракта обстоятельства, влекущие невозможность исполнения подрядчиком обязательств в установленные контрактом срок. Стороны пришли к соглашению: выполнить работы в срок до 15.06.2021 года. В дополнительном соглашении №2 приведены основания и обоснования изменения срока выполнения работ по контракту. Подрядчиком предоставлена вновь Банковская гарантия от 11.01.2020 года (</w:t>
      </w:r>
      <w:r>
        <w:rPr>
          <w:rFonts w:cs="Times New Roman" w:ascii="Times New Roman" w:hAnsi="Times New Roman"/>
          <w:i/>
          <w:szCs w:val="28"/>
        </w:rPr>
        <w:t xml:space="preserve">наверное, опечатка – 2020 год, должен быть 2021 год) </w:t>
      </w:r>
      <w:r>
        <w:rPr>
          <w:rFonts w:cs="Times New Roman" w:ascii="Times New Roman" w:hAnsi="Times New Roman"/>
          <w:szCs w:val="28"/>
        </w:rPr>
        <w:t xml:space="preserve">ПАО «Совкомбанк» на сумму 1665797,46 рублей сроком действия гарантии с 01.02.2021 по 15.07.2021 года. </w:t>
      </w:r>
      <w:r>
        <w:rPr>
          <w:rFonts w:cs="Times New Roman" w:ascii="Times New Roman" w:hAnsi="Times New Roman"/>
          <w:i/>
          <w:szCs w:val="28"/>
        </w:rPr>
        <w:t>По состоянию на 10.08.2021 года срок Банковской гарантии №1846925 истек, она не обеспечивает исполнение контракта, контракт в полном объеме не исполнен, администрация поселения утратила право на удержание штрафных санкций с подрядчика за несвоевременное выполнение работ по контракту при предъявлении претензии.</w:t>
      </w:r>
    </w:p>
    <w:p>
      <w:pPr>
        <w:pStyle w:val="TextBody"/>
        <w:suppressAutoHyphens w:val="true"/>
        <w:jc w:val="center"/>
        <w:rPr>
          <w:rFonts w:ascii="Times New Roman" w:hAnsi="Times New Roman" w:cs="Times New Roman"/>
          <w:i/>
          <w:i/>
          <w:sz w:val="16"/>
          <w:szCs w:val="16"/>
        </w:rPr>
      </w:pPr>
      <w:r>
        <w:rPr>
          <w:rFonts w:cs="Times New Roman" w:ascii="Times New Roman" w:hAnsi="Times New Roman"/>
          <w:i/>
          <w:sz w:val="16"/>
          <w:szCs w:val="16"/>
        </w:rPr>
      </w:r>
    </w:p>
    <w:p>
      <w:pPr>
        <w:pStyle w:val="TextBody"/>
        <w:suppressAutoHyphens w:val="true"/>
        <w:rPr/>
      </w:pPr>
      <w:r>
        <w:rPr>
          <w:rFonts w:cs="Times New Roman" w:ascii="Times New Roman" w:hAnsi="Times New Roman"/>
          <w:szCs w:val="28"/>
        </w:rPr>
        <w:t xml:space="preserve">        </w:t>
      </w:r>
      <w:r>
        <w:rPr>
          <w:rFonts w:cs="Times New Roman" w:ascii="Times New Roman" w:hAnsi="Times New Roman"/>
          <w:szCs w:val="28"/>
        </w:rPr>
        <w:t>Проверке представлены муниципальные контракты, заключенные администрацией района:</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 Для реализации Соглашения №33608000-1-2019-002 КОГКУ «Центр по техническому сопровождению государственных закупок» размещена закупка на выполнение работ по строительству сетей водоснабжения в с.Среднеивкино, д.Воронье, д.Осиновица, д.Сутяга Верхошижемского района Кировской области (с.Среднеивкино, 1 этап) с НМЦК 18122820,0 рублей. Определение НМЦК осуществлено проектно-сметным методом.</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 итогам рассмотрения единственной заявки на электронном аукционе 05.08.2019 года между администрацией района и ООО «Технопром» (г.Москва) заключен муниципальный контракт №0340200003319009925 от 19.08.2019 года на сумму 18122820,0 рублей (без экономии по результатам аукциона).</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 соответствии с пунктом 11.2 муниципального контракта для обеспечения исполнения обязательств по муниципальному контракту ООО «Технопром» предоставило Банковскую гарантию от 09.08.2019 года АО КБ «Модульбанк» на сумму 1812282,0 рублей сроком действия до 31.12.2019 года. </w:t>
      </w:r>
    </w:p>
    <w:p>
      <w:pPr>
        <w:pStyle w:val="TextBody"/>
        <w:suppressAutoHyphens w:val="true"/>
        <w:rPr>
          <w:rFonts w:ascii="Times New Roman" w:hAnsi="Times New Roman" w:cs="Times New Roman"/>
          <w:i/>
          <w:i/>
          <w:szCs w:val="28"/>
        </w:rPr>
      </w:pPr>
      <w:r>
        <w:rPr>
          <w:rFonts w:cs="Times New Roman" w:ascii="Times New Roman" w:hAnsi="Times New Roman"/>
          <w:szCs w:val="28"/>
        </w:rPr>
        <w:t xml:space="preserve">        </w:t>
      </w:r>
      <w:r>
        <w:rPr>
          <w:rFonts w:cs="Times New Roman" w:ascii="Times New Roman" w:hAnsi="Times New Roman"/>
          <w:i/>
          <w:szCs w:val="28"/>
        </w:rPr>
        <w:t xml:space="preserve">В нарушение пункта 1.3 муниципального контракта работы по контракту подрядчиком в срок (до 20.11.2019 года) не выполнены, не выполнены и на день проверки. </w:t>
      </w:r>
      <w:r>
        <w:rPr>
          <w:rFonts w:cs="Times New Roman" w:ascii="Times New Roman" w:hAnsi="Times New Roman"/>
          <w:szCs w:val="28"/>
        </w:rPr>
        <w:t>Срок Банковской гарантии истек.</w:t>
      </w:r>
    </w:p>
    <w:p>
      <w:pPr>
        <w:pStyle w:val="Normal"/>
        <w:autoSpaceDE w:val="false"/>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 муниципальном контракте от 19.08.2019 года отсутствует информация, что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Исполнитель обязуется в течение определенного времени с момента, когда соответствующее обеспечение исполнения контракта перестало действовать, предоставить Заказчику иное (новое) надлежащее обеспечение исполнения контракта.</w:t>
      </w:r>
      <w:r>
        <w:rPr>
          <w:rFonts w:cs="Times New Roman" w:ascii="Times New Roman" w:hAnsi="Times New Roman"/>
          <w:color w:val="000000"/>
          <w:sz w:val="28"/>
          <w:szCs w:val="28"/>
        </w:rPr>
        <w:t xml:space="preserve"> На дату проверки Банковская гарантия перестала обеспечивать исполнение ООО «Технопром» своих обязательств по контракту, </w:t>
      </w:r>
      <w:r>
        <w:rPr>
          <w:rFonts w:cs="Times New Roman" w:ascii="Times New Roman" w:hAnsi="Times New Roman"/>
          <w:i/>
          <w:color w:val="000000"/>
          <w:sz w:val="28"/>
          <w:szCs w:val="28"/>
        </w:rPr>
        <w:t xml:space="preserve">а иное (новое) обеспечение исполнения контракта у администрации района отсутствует.  </w:t>
      </w:r>
    </w:p>
    <w:p>
      <w:pPr>
        <w:pStyle w:val="TextBody"/>
        <w:suppressAutoHyphens w:val="true"/>
        <w:rPr/>
      </w:pPr>
      <w:r>
        <w:rPr>
          <w:rFonts w:cs="Times New Roman" w:ascii="Times New Roman" w:hAnsi="Times New Roman"/>
          <w:szCs w:val="28"/>
        </w:rPr>
        <w:t xml:space="preserve">        </w:t>
      </w:r>
      <w:r>
        <w:rPr>
          <w:rFonts w:cs="Times New Roman" w:ascii="Times New Roman" w:hAnsi="Times New Roman"/>
          <w:szCs w:val="28"/>
        </w:rPr>
        <w:t xml:space="preserve">Пунктом 4.3.12 Соглашения №33608000-1-2019-002 администрация района обязуется обеспечить в первом полугодии 2019 года заключение контрактов на реализацию мероприятия. </w:t>
      </w:r>
      <w:r>
        <w:rPr>
          <w:rFonts w:cs="Times New Roman" w:ascii="Times New Roman" w:hAnsi="Times New Roman"/>
          <w:i/>
          <w:szCs w:val="28"/>
        </w:rPr>
        <w:t>В нарушение пункта 4.3.12 Соглашения №33608000-1-2019-002 администрацией района не обеспечено заключение муниципального контракта в срок до 01.07.2019 года, а именно нарушен срок на 49 дней.</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дминистрация района и ООО «Технопром» заключили Дополнительное соглашение №1 от 18.12.2020 года к муниципальному контракту №0340200003319009925, согласно которому цена контракта составляет 17919048,0 рублей.  </w:t>
      </w:r>
    </w:p>
    <w:p>
      <w:pPr>
        <w:pStyle w:val="TextBody"/>
        <w:suppressAutoHyphens w:val="true"/>
        <w:rPr>
          <w:rFonts w:ascii="Times New Roman" w:hAnsi="Times New Roman" w:cs="Times New Roman"/>
          <w:sz w:val="16"/>
          <w:szCs w:val="16"/>
        </w:rPr>
      </w:pPr>
      <w:r>
        <w:rPr>
          <w:rFonts w:cs="Times New Roman" w:ascii="Times New Roman" w:hAnsi="Times New Roman"/>
          <w:sz w:val="16"/>
          <w:szCs w:val="16"/>
        </w:rPr>
      </w:r>
    </w:p>
    <w:p>
      <w:pPr>
        <w:pStyle w:val="TextBody"/>
        <w:suppressAutoHyphens w:val="true"/>
        <w:rPr/>
      </w:pPr>
      <w:r>
        <w:rPr>
          <w:rFonts w:cs="Times New Roman" w:ascii="Times New Roman" w:hAnsi="Times New Roman"/>
          <w:szCs w:val="28"/>
        </w:rPr>
        <w:t xml:space="preserve">         </w:t>
      </w:r>
      <w:r>
        <w:rPr>
          <w:rFonts w:cs="Times New Roman" w:ascii="Times New Roman" w:hAnsi="Times New Roman"/>
          <w:szCs w:val="28"/>
        </w:rPr>
        <w:t>2) Для реализации Соглашения №755 КОГКУ «Центр по техническому сопровождению государственных закупок» размещена закупка на выполнение проектно-изыскательских работ по объекту «Строительство сетей водоснабжения в с.Среднеивкино, д.Воронье, д.Осиновица, д.Сутяга в Верхошижемском районе Кировской области (с.Среднеивкино, 2 этап) с НМЦК 3535354,0 рубля. Определение НМЦК осуществлено методом сопоставимых рыночных цен (анализ рынка). Распоряжением администрации района №8 от 19.02.2020 года отменен электронный аукцион, назначенный на 28.02.2020 года.</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овторно КОГКУ «Центр по техническому сопровождению государственных закупок» размещена вышеуказанная закупка с НМЦК 3535354,0 рубля для проведения открытого конкурса.  </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 итогам рассмотрения единственной заявки на участие в открытом конкурсе в электронной форме 02.04.2020 года между администрацией района и ООО «Институт по изысканиям и проектированию объектов строительства и инфраструктуры «Кировводпроект» заключен муниципальный контракт №0340200003320002079 от 13.04.2020 года на сумму 3500000,0 рублей (снижение НМЦК 1,0% или экономия 35354,0 рубля).</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 Для реализации Соглашения №33608000-1-2020-006 КОГКУ «Центр по техническому сопровождению государственных закупок» размещена закупка на выполнение работ по строительству сетей водоснабжения в с.Среднеивкино, д.Воронье, д.Осиновица, д.Сутяга Верхошижемского района Кировской области (с.Среднеивкино, 2 этап) с НМЦК 45285070,0 рублей. Определение НМЦК осуществлено проектно-сметным методом.</w:t>
      </w:r>
    </w:p>
    <w:p>
      <w:pPr>
        <w:pStyle w:val="TextBody"/>
        <w:suppressAutoHyphens w:val="true"/>
        <w:rPr/>
      </w:pPr>
      <w:r>
        <w:rPr>
          <w:rFonts w:cs="Times New Roman" w:ascii="Times New Roman" w:hAnsi="Times New Roman"/>
          <w:szCs w:val="28"/>
        </w:rPr>
        <w:t xml:space="preserve">        </w:t>
      </w:r>
      <w:r>
        <w:rPr>
          <w:rFonts w:cs="Times New Roman" w:ascii="Times New Roman" w:hAnsi="Times New Roman"/>
          <w:szCs w:val="28"/>
        </w:rPr>
        <w:t>В электронном аукционе приняли участие 4 организации. По результатам электронного аукциона 22.09.2020 года между администрацией района и ООО «Вяткагазстрой» заключен муниципальный контракт №0340200003320010133 от 05.10.2020 года на сумму 44832219,30 рублей (экономия по результатам аукциона составила 1% или 452850,7 рублей) со сроком исполнения контракта до 15.12.2020 года.</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дминистрация района и ООО «Вяткагазстрой» заключили дополнительное соглашение №1 от 15.12.2020 года к муниципальному контракту №0340200003320010133, согласно которому стороны договорились продлить срок исполнения контракта до 24.02.2021 года.  </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i/>
          <w:szCs w:val="28"/>
        </w:rPr>
        <w:t>В нарушение пункта 2.3 муниципального контракта работы по контракту подрядчиком в срок (до 15.12.2020 года, затем срок продлен до 24.02.2021 года) не выполнены, не выполнены и на день проверки.</w:t>
      </w:r>
      <w:r>
        <w:rPr>
          <w:rFonts w:cs="Times New Roman" w:ascii="Times New Roman" w:hAnsi="Times New Roman"/>
          <w:szCs w:val="28"/>
        </w:rPr>
        <w:t xml:space="preserve"> Срок Банковской гарантии истек.</w:t>
      </w:r>
    </w:p>
    <w:p>
      <w:pPr>
        <w:pStyle w:val="Normal"/>
        <w:autoSpaceDE w:val="fals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дату проверки Банковская гарантия </w:t>
      </w:r>
      <w:r>
        <w:rPr>
          <w:rFonts w:cs="Times New Roman" w:ascii="Times New Roman" w:hAnsi="Times New Roman"/>
          <w:sz w:val="28"/>
          <w:szCs w:val="28"/>
        </w:rPr>
        <w:t>от 24.09.2020</w:t>
      </w:r>
      <w:r>
        <w:rPr>
          <w:rFonts w:cs="Times New Roman" w:ascii="Times New Roman" w:hAnsi="Times New Roman"/>
          <w:szCs w:val="28"/>
        </w:rPr>
        <w:t xml:space="preserve"> </w:t>
      </w:r>
      <w:r>
        <w:rPr>
          <w:rFonts w:cs="Times New Roman" w:ascii="Times New Roman" w:hAnsi="Times New Roman"/>
          <w:color w:val="000000"/>
          <w:sz w:val="28"/>
          <w:szCs w:val="28"/>
        </w:rPr>
        <w:t xml:space="preserve">со сроком гарантии до 25.03.2021 года перестала обеспечивать исполнение ООО «Вяткагазстрой» своих обязательств по контракту, </w:t>
      </w:r>
      <w:r>
        <w:rPr>
          <w:rFonts w:cs="Times New Roman" w:ascii="Times New Roman" w:hAnsi="Times New Roman"/>
          <w:i/>
          <w:color w:val="000000"/>
          <w:sz w:val="28"/>
          <w:szCs w:val="28"/>
        </w:rPr>
        <w:t xml:space="preserve">а иное (новое) обеспечение исполнения контракта у администрации района отсутствует.  </w:t>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унктом 4.3.9 Соглашения №33608000-1-2020-006 администрация района обязуется обеспечить в срок до 01.07.2020 года заключение контрактов на реализацию мероприятия. </w:t>
      </w:r>
      <w:r>
        <w:rPr>
          <w:rFonts w:cs="Times New Roman" w:ascii="Times New Roman" w:hAnsi="Times New Roman"/>
          <w:i/>
          <w:szCs w:val="28"/>
        </w:rPr>
        <w:t>В нарушение пункта 4.3.9 Соглашения №33608000-1-2020-006 администрацией района не обеспечено заключение муниципального контракта в срок до 01.07.2020 года, а именно нарушен срок на 96 дней.</w:t>
      </w:r>
    </w:p>
    <w:p>
      <w:pPr>
        <w:pStyle w:val="TextBody"/>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7.6.3. Проверка фактического выполнения работ, поставок, услуг </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на основании заключенных контрактов и договоров; соответствие выполненных работ, услуг, поставленных товаров утвержденной </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проектной (сметной) документации и исполнительной документации.</w:t>
      </w:r>
    </w:p>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ой выполнения работ и услуг по муниципальным контрактам, заключенным администрацией Среднеивкинского сельского поселения, установлено следующее.</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рок исполнения муниципального контракта №0340200003319012684-1 от 07.10.2019 года на выполнение работ по строительству сетей водоснабжения в с.Среднеивкино, д.Воронье, д.Осиновица, д.Сутяга Верхошижемского района Кировской области (с.Среднеивкино начальный этап) подрядчиком ООО «Технокомплекс» – до 22.12.2019 года. Как описано выше в пункте 7.6.2 отчета, данный контракт расторгнут Решением от 22.04.2020 года о расторжении муниципального контракта от 07.10.2019 года в одностороннем порядке.</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ьные документы подрядчиком на оплату выполненных работ заказчику не представлялись. Оплата по контракту не производилась.</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ей поселения проведена претензионная работа в отношении ООО «Технокомплекс»: Письмом №128-01-04 от 17.04.2020 года администрация поселения направила Требование об уплате неустойки в связи с просрочкой исполнения (ненадлежащим исполнением) обязательств, предусмотренных контрактом, на сумму 811064,12 рублей за период просрочки с 23.12.2019 по 17.04.2020 года. Неустойка в добровольном порядке подрядчиком не оплачена. Администрация поселения подала исковое заявление в Арбитражный суд Кировской области на взыскание неустойки с ООО «Технокомплекс» в сумме 886861,84 рублей. Арбитражный суд исковые требования администрации поселения удовлетворил – решение арбитражного суда от 25.02.2021 года.  Исполнительный лист передан в службу судебных приставов в г.Кирове. Неустойка на счет администрации поселения не поступала.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рок исполнения муниципального контракта №0340200003320006214-1 от 15.06.2020 года на выполнение работ по строительству сетей водоснабжения в с.Среднеивкино, д.Воронье, д.Осиновица, д.Сутяга Верхошижемского района Кировской области (с.Среднеивкино, начальный этап) – 18.11.2020 года, дополнительным соглашением №1 к контракту продлен до 10.12.2020 года, дополнительным соглашением №2 – до 15.06.2021 года. </w:t>
      </w:r>
      <w:r>
        <w:rPr>
          <w:rFonts w:cs="Times New Roman" w:ascii="Times New Roman" w:hAnsi="Times New Roman"/>
          <w:i/>
          <w:sz w:val="28"/>
          <w:szCs w:val="28"/>
        </w:rPr>
        <w:t xml:space="preserve">В нарушение пункта 1.3 муниципального контракта работы по контракту подрядчиком не завершены, на 10.08.2021 года просрочка выполнения работ составила 56 дней. </w:t>
      </w:r>
      <w:r>
        <w:rPr>
          <w:rFonts w:cs="Times New Roman" w:ascii="Times New Roman" w:hAnsi="Times New Roman"/>
          <w:sz w:val="28"/>
          <w:szCs w:val="28"/>
        </w:rPr>
        <w:t>Работы продолжаются. Выполненные работы к оплате заказчику не предъявлялись, оплата по контракту не производилась.</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а соответствия фактического выполнения работ утвержденной проектной документации не проводилась ввиду незаконченных работ. </w:t>
      </w:r>
    </w:p>
    <w:p>
      <w:pPr>
        <w:pStyle w:val="Normal"/>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both"/>
        <w:rPr/>
      </w:pPr>
      <w:r>
        <w:rPr>
          <w:rFonts w:cs="Times New Roman" w:ascii="Times New Roman" w:hAnsi="Times New Roman"/>
          <w:color w:val="5B9BD5"/>
          <w:sz w:val="28"/>
          <w:szCs w:val="28"/>
        </w:rPr>
        <w:t xml:space="preserve">        </w:t>
      </w:r>
      <w:r>
        <w:rPr>
          <w:rFonts w:cs="Times New Roman" w:ascii="Times New Roman" w:hAnsi="Times New Roman"/>
          <w:sz w:val="28"/>
          <w:szCs w:val="28"/>
        </w:rPr>
        <w:t>В 2020 и 2021 годах администрацией поселения в адрес подрядчика направлялись претензии и информационные письма о невыполнении работ в срок, о возобновлении работ.</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2019-2021 годов проводились многочисленные совещания по реализации муниципальных контрактов по строительству сетей водоснабжения (начальный, 1 и 2 этапы), на которых присутствовали представители администрации района, администрации Среднеивкинского сельского поселения, министерства сельского хозяйства Кировской области, специалисты строительного контроля, представители подрядчик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ой выполнения работ и услуг по муниципальным контрактам, заключенным администрацией района, установлено следующее.</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Срок исполнения муниципального контракта №0340200003319009925 от 19.08.2019 года на выполнение работ по строительству сетей водоснабжения в с.Среднеивкино, д.Воронье, д.Осиновица, д.Сутяга Верхошижемского района Кировской области (с.Среднеивкино 1 этап) – 50% работ до 20.10.2019 года, 50% работ до 20.11.2019 года. </w:t>
      </w:r>
      <w:r>
        <w:rPr>
          <w:rFonts w:cs="Times New Roman" w:ascii="Times New Roman" w:hAnsi="Times New Roman"/>
          <w:i/>
          <w:sz w:val="28"/>
          <w:szCs w:val="28"/>
        </w:rPr>
        <w:t>В нарушение пункта 1.3 муниципального контракта работы по контракту подрядчиком не выполнены в полном объеме, то есть наблюдается невыполнение работ в установленный срок.</w:t>
      </w:r>
      <w:r>
        <w:rPr>
          <w:rFonts w:cs="Times New Roman" w:ascii="Times New Roman" w:hAnsi="Times New Roman"/>
          <w:sz w:val="28"/>
          <w:szCs w:val="28"/>
        </w:rPr>
        <w:t xml:space="preserve"> Работы продолжаются. Из стоимости контракта 18122820,0 рублей оплачены выполненные работы на сумму 16729191,4 рублей (92,3%).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и 2021 годах администрацией района в адрес подрядчика направлялись претензии и информационные письма о невыполнении работ в срок, о возобновлении работ.</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2019-2021 годов проводились совещания по реализации муниципального контракта по строительству сетей водоснабжения 1 этап, на которых присутствовали представители администрации района, администрации Среднеивкинского сельского поселения, министерства сельского хозяйства Кировской области, специалисты строительного контроля, представители подрядчик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унктом 10.9 муниципального контракта от 19.08.2019 года администрация района предъявила подрядчику ООО «Технопром» претензию (письмо №2958-01-11/03 от 23.12.2020 года) на уплату неустойки в сумме 563940,6 рублей за невыполнение работ в срок. На основании пункта 10.16 контракта неустойка в полном объеме удержана из суммы оплаты работ по платежному поручению №1854 от 28.12.2020 года.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а соответствия фактического выполнения работ утвержденной проектной документации не проводилась ввиду незаконченных работ. </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Срок выполнения работ по муниципальному контракту №0340200003320002079 от 13.04.2020 на выполнение проектно-изыскательских работ по объекту «Строительство сетей водоснабжения в с.Среднеивкино, д.Воронье, д.Осиновица, д.Сутяга в Верхошижемском районе Кировской области (с.Среднеивкино, 2 этап) – 45 календарных дней с даты заключения контракта, то есть до 27.05.2020 года. </w:t>
      </w:r>
      <w:r>
        <w:rPr>
          <w:rFonts w:cs="Times New Roman" w:ascii="Times New Roman" w:hAnsi="Times New Roman"/>
          <w:i/>
          <w:sz w:val="28"/>
          <w:szCs w:val="28"/>
        </w:rPr>
        <w:t>Фактически работы выполнены подрядчиком ООО «Институт «Кировводпроект» 31.08.2020 года (акт №20-041 от 31.08.2020 года), то есть в нарушение пункта 3.1 муниципального контракта с нарушением срока на 95 дней.</w:t>
      </w:r>
      <w:r>
        <w:rPr>
          <w:rFonts w:cs="Times New Roman" w:ascii="Times New Roman" w:hAnsi="Times New Roman"/>
          <w:sz w:val="28"/>
          <w:szCs w:val="28"/>
        </w:rPr>
        <w:t xml:space="preserve"> </w:t>
      </w:r>
    </w:p>
    <w:p>
      <w:pPr>
        <w:pStyle w:val="Normal"/>
        <w:suppressAutoHyphens w:val="true"/>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унктом 7.6 муниципального контракта от 13.04.2020 года администрация района предъявила претензию в адрес подрядчика на уплату неустойки за нарушение срока выполнения работ по контракту в сумме 47104,17 рублей (письмо №2031-01-11/06 от 08.09.2020 года). Неустойка поступила в бюджет района от ООО «Институт «Кировводпроект»</w:t>
      </w:r>
      <w:r>
        <w:rPr>
          <w:rFonts w:cs="Times New Roman" w:ascii="Times New Roman" w:hAnsi="Times New Roman"/>
          <w:i/>
          <w:sz w:val="28"/>
          <w:szCs w:val="28"/>
        </w:rPr>
        <w:t xml:space="preserve"> </w:t>
      </w:r>
      <w:r>
        <w:rPr>
          <w:rFonts w:cs="Times New Roman" w:ascii="Times New Roman" w:hAnsi="Times New Roman"/>
          <w:sz w:val="28"/>
          <w:szCs w:val="28"/>
        </w:rPr>
        <w:t>по платежному поручению №689 от 10.09.2020 в размере 47104,17 рублей.</w:t>
      </w:r>
    </w:p>
    <w:p>
      <w:pPr>
        <w:pStyle w:val="Normal"/>
        <w:autoSpaceDE w:val="false"/>
        <w:ind w:firstLine="540"/>
        <w:jc w:val="both"/>
        <w:rPr/>
      </w:pPr>
      <w:r>
        <w:rPr>
          <w:rFonts w:cs="Times New Roman" w:ascii="Times New Roman" w:hAnsi="Times New Roman"/>
          <w:sz w:val="28"/>
          <w:szCs w:val="28"/>
        </w:rPr>
        <w:t>В соответствии с муниципальным контрактом разработана проектная документация</w:t>
      </w:r>
      <w:r>
        <w:rPr>
          <w:rFonts w:cs="Times New Roman" w:ascii="Times New Roman" w:hAnsi="Times New Roman"/>
          <w:color w:val="5B9BD5"/>
          <w:sz w:val="28"/>
          <w:szCs w:val="28"/>
        </w:rPr>
        <w:t xml:space="preserve"> </w:t>
      </w:r>
      <w:r>
        <w:rPr>
          <w:rFonts w:cs="Times New Roman" w:ascii="Times New Roman" w:hAnsi="Times New Roman"/>
          <w:sz w:val="28"/>
          <w:szCs w:val="28"/>
        </w:rPr>
        <w:t xml:space="preserve">по объекту «Строительство сетей водоснабжения в с.Среднеивкино, д.Воронье, д.Осиновица, д.Сутяга в Верхошижемском районе Кировской области (с.Среднеивкино, 2 этап) со сметной стоимостью объекта 45282,07 тыс.рублей с положительным заключением государственной экспертизы №43-1-1-3-041323-2020 от 27.08.2020, </w:t>
      </w:r>
      <w:r>
        <w:rPr>
          <w:rFonts w:cs="Times New Roman" w:ascii="Times New Roman" w:hAnsi="Times New Roman"/>
          <w:sz w:val="28"/>
          <w:szCs w:val="28"/>
          <w:lang w:eastAsia="ru-RU"/>
        </w:rPr>
        <w:t>выданным КОГАУ "Управление государственной экспертизы и ценообразования в строительстве".</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Срок исполнения муниципального контракта №0340200003320010133 от 05.10.2020 года на выполнение работ по строительству сетей водоснабжения в с.Среднеивкино, д.Воронье, д.Осиновица, д.Сутяга Верхошижемского района Кировской области (с.Среднеивкино 2 этап) – 15.12.2020 года, дополнительным соглашением №1 к контракту продлен до 24.02.2021 года. </w:t>
      </w:r>
      <w:r>
        <w:rPr>
          <w:rFonts w:cs="Times New Roman" w:ascii="Times New Roman" w:hAnsi="Times New Roman"/>
          <w:i/>
          <w:sz w:val="28"/>
          <w:szCs w:val="28"/>
        </w:rPr>
        <w:t>Работы по контракту подрядчиком не выполнены в полном объеме, то есть наблюдается невыполнение работ в установленный срок. В нарушение пункта 2.3 муниципального контракта по состоянию на 03.08.2021 года просрок завершения работ составил 160 дней.</w:t>
      </w:r>
      <w:r>
        <w:rPr>
          <w:rFonts w:cs="Times New Roman" w:ascii="Times New Roman" w:hAnsi="Times New Roman"/>
          <w:sz w:val="28"/>
          <w:szCs w:val="28"/>
        </w:rPr>
        <w:t xml:space="preserve"> Работы продолжаются. Из стоимости контракта 44832219,3 рублей оплачены выполненные работы на сумму 43025010,29 рублей (96,0%).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а соответствия фактического выполнения работ утвержденной проектной документации не проводилась ввиду незаконченных работ. </w:t>
      </w:r>
    </w:p>
    <w:p>
      <w:pPr>
        <w:pStyle w:val="Normal"/>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7.6.4. Оценка наличия и качества исполнительной документации </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актов формы КС-2, справки формы КС-3, актов освидетельствования скрытых работ, журналов работ, паспортов, сертификатов </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на примененные материалы, конструкции, оборудование и др.).</w:t>
      </w:r>
    </w:p>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ядчиками ООО «Технокомплекс» и ООО «Гидроэлектромонтаж» исполнительная документация на выполненные работы по строительству сетей водоснабжения в с.Среднеивкино, д.Воронье, д.Осиновица, д.Сутяга Верхошижемского района Кировской области (с.Среднеивкино, начальный этап) по контрактам для оплаты администрации Среднеивкинского сельского поселения не предъявлялись.</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ы по строительству сетей водоснабжения в с.Среднеивкино, д.Воронье, д.Осиновица, д.Сутяга Верхошижемского района Кировской области (с.Среднеивкино, 1 этап) выполнены и предъявлены в 2019 и 2020 годах подрядчиком ООО «Технопром» для оплаты администрации района согласно актам о приемке выполненных работ ф.КС-2, справкам о стоимости выполненных работ и затрат ф.КС-3, счетов-фактур на сумму 16729191,4 рублей. В 2021 году (по состоянию на 01.08.2021 года) выполненные работы подрядчиком к оплате не предъявлялись.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ные работы по строительству сетей водоснабжения в с.Среднеивкино, д.Воронье, д.Осиновица, д.Сутяга Верхошижемского района Кировской области (с.Среднеивкино, 2 этап) предъявлены в 2020 году и 7 месяцев 2021 года подрядчиком ООО «Вяткагазстрой» для оплаты администрации района согласно актам о приемке выполненных работ ф.КС-2, справкам о стоимости выполненных работ и затрат ф.КС-3, счетов-фактур на сумму 43025010,29 рублей. </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К проверке не представлены: общие журналы работ, журналы производства работ, паспорта и сертификаты на использованные материалы, акты освидетельствования скрытых работ. На сегодняшний день ведутся работы по контрактам, и представить исполнительную документацию не представляется возможным.</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ительная документация по муниципальному контракту №0340200003320002079 от 13.04.2020 года на выполнение проектно-изыскательских работ представлена в полном объеме. Контракт исполнен 31.08.2020 года: акт выполненных работ №20-041 от 31.08.2020, акт приемки выполненных работ от 31.08.2020, счет на оплату №131 от 31.08.2020 на сумму 3500000,0 рублей. </w:t>
      </w:r>
    </w:p>
    <w:p>
      <w:pPr>
        <w:pStyle w:val="Normal"/>
        <w:suppressAutoHyphens w:val="true"/>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7.6.5. Оценка организации и качества проведения строительного контроля.</w:t>
      </w:r>
    </w:p>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За ходом выполнения работ по строительству сетей водоснабжения в Среднеивкинском сельском поселении по начальному этапу осуществляется строительный контроль ФБУ «Федеральный центр по сопровождению инвестиционных программ» в соответствии с заключенным контрактом №202001403000480001000003 от 17.06.2020 года. Осуществление строительного контроля вышеуказанным учреждением является одним из условий соглашения о предоставлении субсидии. Стоимость услуг составляет 750450,75 рублей.</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контракту срок оказания услуг – до 18.11.2020 года. Услуги подрядчиком оказаны и оплачены в полном объеме администрацией Среднеивкинского сельского поселения согласно Графику исполнения контракта. </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унктом 4.4 контракта заказчик обязан оплатить услуги не позднее 30 дней после подписания акта приемки услуг и получения счета. </w:t>
      </w:r>
      <w:r>
        <w:rPr>
          <w:rFonts w:cs="Times New Roman" w:ascii="Times New Roman" w:hAnsi="Times New Roman"/>
          <w:i/>
          <w:sz w:val="28"/>
          <w:szCs w:val="28"/>
        </w:rPr>
        <w:t>В нарушение пункта 4.4 контракта администрацией поселения произведена оплата по четырем платежным поручениям от 03.12.2020 года с нарушением срока на 4 месяца, 3 месяца, 2 месяца и 33 дня.</w:t>
      </w:r>
      <w:r>
        <w:rPr>
          <w:rFonts w:cs="Times New Roman" w:ascii="Times New Roman" w:hAnsi="Times New Roman"/>
          <w:sz w:val="28"/>
          <w:szCs w:val="28"/>
        </w:rPr>
        <w:t xml:space="preserve"> </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Ввиду невыполнения работ ООО «Гидроэлектромонтаж» по строительству сетей водоснабжения (начальный этап) администрацией поселения заключено дополнительное соглашение №1 от 18.11.2020 года к контракту №202001403000480001000003 от 17.06.2020 года на осуществление строительного контроля с ФБУ «Федеральный центр по сопровождению инвестиционных программ». Дополнительным соглашением №1 изменяется срок завершения оказания услуг по контракту - 18.12.2020 года.</w:t>
      </w:r>
    </w:p>
    <w:p>
      <w:pPr>
        <w:pStyle w:val="Normal"/>
        <w:suppressAutoHyphens w:val="true"/>
        <w:jc w:val="both"/>
        <w:rPr/>
      </w:pPr>
      <w:r>
        <w:rPr>
          <w:rStyle w:val="Fontstyle01"/>
          <w:rFonts w:eastAsia="Arial"/>
        </w:rPr>
        <w:t xml:space="preserve">        </w:t>
      </w:r>
      <w:r>
        <w:rPr>
          <w:rStyle w:val="Fontstyle01"/>
        </w:rPr>
        <w:t>18 декабря 2020 года заключено дополнительное соглашение №2 к</w:t>
      </w:r>
      <w:r>
        <w:rPr>
          <w:rFonts w:cs="Times New Roman" w:ascii="Times New Roman" w:hAnsi="Times New Roman"/>
          <w:sz w:val="28"/>
          <w:szCs w:val="28"/>
        </w:rPr>
        <w:t xml:space="preserve"> контракту №202001403000480001000003 от 17.06.2020 года на осуществление строительного контроля с ФБУ «Федеральный центр по сопровождению инвестиционных программ». Вновь изменяется срок оказания услуг: «с</w:t>
      </w:r>
      <w:r>
        <w:rPr>
          <w:rStyle w:val="Fontstyle01"/>
        </w:rPr>
        <w:t>рок завершения (окончания) оказания услуг по Контракту «18» декабря 2020 г. В случае, если Генподрядчик не закончил выполнение строительных работ по объекту до 18 декабря 2020 г. включительно, срок оказания услуг, в счет произведенной оплаты оказания услуг в соответствии с п. 4.4. Контракта и с учетом Графика исполнения Контракта (Приложение №4), продлевается на весь период строительства до получения заключения о соответствии построенного, реконструированного объекта капитального строительства требованиям технических регламентов и проектной документации».</w:t>
      </w:r>
    </w:p>
    <w:p>
      <w:pPr>
        <w:pStyle w:val="Normal"/>
        <w:suppressAutoHyphens w:val="true"/>
        <w:jc w:val="both"/>
        <w:rPr>
          <w:rStyle w:val="Fontstyle01"/>
          <w:sz w:val="16"/>
          <w:szCs w:val="16"/>
        </w:rPr>
      </w:pPr>
      <w:r>
        <w:rPr/>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ходом выполнения работ по строительству сетей водоснабжения в Среднеивкинском сельском поселении по 1 и 2 этапам осуществляется строительный контроль КОГКУ «Управление капитального строительства» в соответствии с заключенными Соглашениями №185 от 26.08.2019 года (на 1 этап) и №260 от 06.10.2020 года (на 2 этап). Услуги оказываются на безвозмездной основе.  </w:t>
      </w:r>
    </w:p>
    <w:p>
      <w:pPr>
        <w:pStyle w:val="Normal"/>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7.6.6. Проверка своевременности и полноты выполнения обязательств подрядчиками, поставщиками, исполнителями; анализ причин нарушения обязательств. Оценка полноты и качества претензионной работы.</w:t>
      </w:r>
    </w:p>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по данному вопросу проверки отражена в пункте 7.6.3 отчета.</w:t>
      </w:r>
    </w:p>
    <w:p>
      <w:pPr>
        <w:pStyle w:val="Normal"/>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7.6.7. Проверка своевременности и полноты выполнения обязательств заказчиками, в том числе обязательств по оплате выполненных работ, услуг, поставленных товаров (наличие фактов уплаты штрафных санкций,</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судебных расходов из-за несвоевременной оплаты работ; </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установления причин несвоевременной оплаты работ).</w:t>
      </w:r>
    </w:p>
    <w:p>
      <w:pPr>
        <w:pStyle w:val="TextBody"/>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ные работы по строительству сетей водоснабжения в с.Среднеивкино, д.Воронье, д.Осиновица, д.Сутяга (начальный этап) подрядчиком для оплаты администрации Среднеивкинского сельского поселения не предъявлялись. Оплата не производилась.</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ы по строительству сетей водоснабжения в с.Среднеивкино, д.Воронье, д.Осиновица, д.Сутяга Верхошижемского района Кировской области (с.Среднеивкино, 1 этап) предъявлены в 2019 и 2020 годах подрядчиком ООО «Технопром» для оплаты администрации района на сумму 16729191,4 рублей, оплачены в полном объеме. В 2021 году (по состоянию на 01.08.2021 года) выполненные работы подрядчиком к оплате не предъявлялись и заказчиком не оплачивались.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ные работы по строительству сетей водоснабжения в с.Среднеивкино, д.Воронье, д.Осиновица, д.Сутяга Верхошижемского района Кировской области (с.Среднеивкино, 2 этап) предъявлены в 2020 году и 7 месяцев 2021 года подрядчиком ООО «Вяткагазстрой» для оплаты администрации района на сумму 43025010,29 рублей, оплачены в полном объеме.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а администрацией района за выполненные услуги по контракту на выполнение проектно-изыскательских работ по объекту «Строительство сетей водоснабжения в с.Среднеивкино, д.Воронье, д.Осиновица, д.Сутяга в Верхошижемском районе Кировской области (с.Среднеивкино, 2 этап) произведена своевременно и в полном объеме в сумме 3500,0 тыс.рублей при соблюдении уровня софинансирования из местного бюджета.</w:t>
      </w:r>
    </w:p>
    <w:p>
      <w:pPr>
        <w:pStyle w:val="Normal"/>
        <w:ind w:firstLine="426"/>
        <w:jc w:val="center"/>
        <w:rPr>
          <w:rFonts w:ascii="Times New Roman" w:hAnsi="Times New Roman" w:cs="Times New Roman"/>
          <w:sz w:val="16"/>
          <w:szCs w:val="16"/>
        </w:rPr>
      </w:pPr>
      <w:r>
        <w:rPr>
          <w:rFonts w:cs="Times New Roman" w:ascii="Times New Roman" w:hAnsi="Times New Roman"/>
          <w:sz w:val="16"/>
          <w:szCs w:val="16"/>
        </w:rPr>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 xml:space="preserve">7.7 Оценка технического состояния объектов (построенных/ реконструированных/ отремонтированных в 2018-2020 годах). </w:t>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 xml:space="preserve">Проверка исполнения обязанностей подрядчиками в рамках </w:t>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гарантийных обязательств.</w:t>
      </w:r>
    </w:p>
    <w:p>
      <w:pPr>
        <w:pStyle w:val="TextBody"/>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TextBody"/>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ценить техническое состояние вновь строящихся водопроводных сетей в Среднеивкинском сельском поселении, на которые производятся бюджетные расходы, на данный момент времени не представляется возможным, так как работы не завершены.</w:t>
      </w:r>
    </w:p>
    <w:p>
      <w:pPr>
        <w:pStyle w:val="TextBody"/>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567"/>
        <w:jc w:val="center"/>
        <w:rPr>
          <w:rFonts w:ascii="Times New Roman" w:hAnsi="Times New Roman" w:cs="Times New Roman"/>
          <w:sz w:val="28"/>
          <w:szCs w:val="28"/>
        </w:rPr>
      </w:pPr>
      <w:r>
        <w:rPr>
          <w:rFonts w:cs="Times New Roman" w:ascii="Times New Roman" w:hAnsi="Times New Roman"/>
          <w:b/>
          <w:sz w:val="28"/>
          <w:szCs w:val="28"/>
        </w:rPr>
        <w:t>7.8 Оценка результативности использования субсидий на мероприятия по строительству, реконструкции, ремонту объектов коммунальной инфраструктуры - достижения значений целевых показателей, установленных госпрограммой на 2017-2019 годы, госпрограммой на 2020 год, паспортом регионального проекта «Чистая вода», муниципальными программами, соглашениями о предоставлении субсидий.</w:t>
      </w:r>
    </w:p>
    <w:p>
      <w:pPr>
        <w:pStyle w:val="Normal"/>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ениями о предоставлении субсидий администрации Среднеивкинского сельского поселения на проверяемое мероприятие, региональной программой «Чистая вода» утверждены целевые показатели, для достижения которых предоставляются субсидии:</w:t>
      </w:r>
    </w:p>
    <w:p>
      <w:pPr>
        <w:pStyle w:val="Normal"/>
        <w:suppressAutoHyphens w:val="true"/>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вершено строительство и реконструкция (модернизация) объектов питьевого водоснабжения и водоподготовки, предусмотренных региональными программами, – 1 объект. Срок выполнения – до 31.12.2019 года, затем 31.12.2020 года.</w:t>
      </w:r>
      <w:r>
        <w:rPr>
          <w:rFonts w:cs="Times New Roman" w:ascii="Times New Roman" w:hAnsi="Times New Roman"/>
          <w:i/>
          <w:sz w:val="28"/>
          <w:szCs w:val="28"/>
        </w:rPr>
        <w:t xml:space="preserve"> </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я населения муниципального образования, обеспеченного качественной питьевой водой из систем централизованного водоснабжения, в общей численности населения муниципального образования – 100% - до 31.12.2021 года.</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ровень технической готовности объектов питьевого водоснабжения (проектной документации), капитальные вложения в которые софинансируются за счет субсидии – 100% - до 31.12.2021 года.</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о построенных и реконструированных (модернизированных) объектов питьевого водоснабжения и водоподготовки, предусмотренных региональной программой – 1 – до 31.12.2021 года.</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я населения Кировской области (в том числе городского), обеспеченного качественной питьевой водой из систем централизованного водоснабжения – 86,9% - до 31.12.2021 года.</w:t>
      </w:r>
    </w:p>
    <w:p>
      <w:pPr>
        <w:pStyle w:val="Normal"/>
        <w:suppressAutoHyphens w:val="true"/>
        <w:jc w:val="both"/>
        <w:rPr>
          <w:rFonts w:ascii="Times New Roman" w:hAnsi="Times New Roman" w:cs="Times New Roman"/>
          <w:b/>
          <w:b/>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о состоянию на 01.08.2021 года показатели результативности администрацией поселения не выполнены.</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ениями о предоставлении субсидий администрации Верхошижемского района на проверяемые мероприятия, госпрограммой, муниципальной программой утверждены целевые показатели, для достижения которых предоставляются субсид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количество разработанной проектной документации на строительство (реконструкцию) объектов водоснабжения (локальных водопроводов 2 этап) – 1 шт. 2020 год – достигнут.</w:t>
      </w:r>
    </w:p>
    <w:p>
      <w:pPr>
        <w:pStyle w:val="Normal"/>
        <w:suppressAutoHyphens w:val="true"/>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вод в действие локальных водопроводов – 3,4 км. Первоначальный срок выполнения - 2019 год, затем 2020 год, 2021 год. </w:t>
      </w:r>
      <w:r>
        <w:rPr>
          <w:rFonts w:cs="Times New Roman" w:ascii="Times New Roman" w:hAnsi="Times New Roman"/>
          <w:i/>
          <w:sz w:val="28"/>
          <w:szCs w:val="28"/>
        </w:rPr>
        <w:t>По состоянию на 01.08.2021 года не выполнен.</w:t>
      </w:r>
    </w:p>
    <w:p>
      <w:pPr>
        <w:pStyle w:val="Normal"/>
        <w:spacing w:lineRule="auto" w:line="228"/>
        <w:jc w:val="both"/>
        <w:rPr>
          <w:rFonts w:ascii="Times New Roman" w:hAnsi="Times New Roman" w:cs="Times New Roman"/>
          <w:sz w:val="16"/>
          <w:szCs w:val="16"/>
          <w:lang w:eastAsia="ru-RU"/>
        </w:rPr>
      </w:pPr>
      <w:r>
        <w:rPr>
          <w:rFonts w:cs="Times New Roman" w:ascii="Times New Roman" w:hAnsi="Times New Roman"/>
          <w:color w:val="00B0F0"/>
          <w:sz w:val="28"/>
          <w:szCs w:val="28"/>
        </w:rPr>
        <w:t xml:space="preserve">        </w:t>
      </w:r>
      <w:r>
        <w:rPr>
          <w:rFonts w:cs="Times New Roman" w:ascii="Times New Roman" w:hAnsi="Times New Roman"/>
          <w:sz w:val="28"/>
          <w:szCs w:val="28"/>
        </w:rPr>
        <w:t xml:space="preserve">- ввод в действие локальных водопроводов – 8,2 км. Первоначальный срок выполнения - 2020 год, затем 2021 год. </w:t>
      </w:r>
      <w:r>
        <w:rPr>
          <w:rFonts w:cs="Times New Roman" w:ascii="Times New Roman" w:hAnsi="Times New Roman"/>
          <w:i/>
          <w:sz w:val="28"/>
          <w:szCs w:val="28"/>
        </w:rPr>
        <w:t>По состоянию на 01.08.2021 года не выполнен.</w:t>
      </w:r>
    </w:p>
    <w:p>
      <w:pPr>
        <w:pStyle w:val="Normal"/>
        <w:autoSpaceDE w:val="false"/>
        <w:jc w:val="both"/>
        <w:rPr>
          <w:rFonts w:ascii="Times New Roman" w:hAnsi="Times New Roman" w:cs="Times New Roman"/>
          <w:sz w:val="16"/>
          <w:szCs w:val="16"/>
          <w:lang w:eastAsia="ru-RU"/>
        </w:rPr>
      </w:pPr>
      <w:r>
        <w:rPr>
          <w:rFonts w:cs="Times New Roman" w:ascii="Times New Roman" w:hAnsi="Times New Roman"/>
          <w:sz w:val="28"/>
          <w:szCs w:val="28"/>
          <w:lang w:eastAsia="ru-RU"/>
        </w:rPr>
        <w:t xml:space="preserve">       </w:t>
      </w:r>
    </w:p>
    <w:p>
      <w:pPr>
        <w:pStyle w:val="TextBody"/>
        <w:suppressAutoHyphens w:val="true"/>
        <w:jc w:val="center"/>
        <w:rPr>
          <w:rFonts w:ascii="Times New Roman" w:hAnsi="Times New Roman" w:cs="Times New Roman"/>
          <w:b/>
          <w:b/>
          <w:szCs w:val="28"/>
        </w:rPr>
      </w:pPr>
      <w:r>
        <w:rPr>
          <w:rFonts w:cs="Times New Roman" w:ascii="Times New Roman" w:hAnsi="Times New Roman"/>
          <w:b/>
          <w:szCs w:val="28"/>
        </w:rPr>
        <w:t>7.9. Оценка эффективности расходов на мероприятия по строительству, реконструкции, ремонту объектов коммунальной инфраструктуры.</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jc w:val="both"/>
        <w:rPr>
          <w:rFonts w:ascii="Times New Roman" w:hAnsi="Times New Roman" w:cs="Times New Roman"/>
          <w:sz w:val="28"/>
          <w:szCs w:val="28"/>
        </w:rPr>
      </w:pPr>
      <w:r>
        <w:rPr>
          <w:rFonts w:cs="Times New Roman" w:ascii="Times New Roman" w:hAnsi="Times New Roman"/>
          <w:szCs w:val="28"/>
        </w:rPr>
        <w:t xml:space="preserve">       </w:t>
      </w:r>
      <w:r>
        <w:rPr>
          <w:rFonts w:cs="Times New Roman" w:ascii="Times New Roman" w:hAnsi="Times New Roman"/>
          <w:sz w:val="28"/>
          <w:szCs w:val="28"/>
        </w:rPr>
        <w:t>Оценить эффективность расходов на мероприятия по</w:t>
      </w:r>
      <w:r>
        <w:rPr>
          <w:rFonts w:cs="Times New Roman" w:ascii="Times New Roman" w:hAnsi="Times New Roman"/>
          <w:sz w:val="28"/>
        </w:rPr>
        <w:t xml:space="preserve"> </w:t>
      </w:r>
      <w:r>
        <w:rPr>
          <w:rFonts w:cs="Times New Roman" w:ascii="Times New Roman" w:hAnsi="Times New Roman"/>
          <w:sz w:val="28"/>
          <w:szCs w:val="28"/>
        </w:rPr>
        <w:t>строительству водопроводных сетей в Среднеивкинском сельском поселении (начальный, 1 и 2 этапы) будет возможным после окончания всех работ. В настоящее время остаются невыполненными и неоплаченными работы по контракту с ООО «Гидроэлектромонтаж» - гидравлические испытания, промывка и дезинфекция резервуаров, устранение замечаний строительного контроля (течи резервуаров), благоустройство территории вокруг резервуаров (планировка территории, озеленение, устройство асфальто-бетонного покрытия); с ООО «Технопром» по гидравлическим испытаниям трубопроводов, промывке и дезинфекции трубопровода, а также выполнению работ по благоустройству территории; с ООО «Вяткагазстрой» - работы по гидравлическим испытаниям трубопроводов, промывке и дезинфекции трубопровода, выполнению завершающих работ по благоустройству территории. Замедление работ 2 этапа связано с отсутствием ввода в эксплуатацию начального и 1 этапов проекта, без ввода которых закончить выполнение работ на объекте не представляется возможным.</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 же время можно оценить неэффективными расходы администрации Среднеивкинского сельского поселения в сумме 70378,9 тыс.рублей и администрации Верхошижемского района в размере 17428,3 тыс.рублей, так как при наличии плановых ассигнований в 2019 и 2020 годах работы подрядчиками не выполнялись в полном объеме, и мероприятия не финансировались.</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Выводы.</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 За 2019 – 7 месяцев 2021 года на реализацию мероприятий по строительству сетей водоснабжения в с.Среднеивкино, д.Воронье, д.Осиновица, д.Сутяга Верхошижемского района Кировской области израсходовано 64004,7 тыс.рубл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 Целевые показатели результативности использования </w:t>
      </w:r>
      <w:r>
        <w:rPr>
          <w:rFonts w:cs="Times New Roman" w:ascii="Times New Roman" w:hAnsi="Times New Roman"/>
          <w:sz w:val="28"/>
          <w:szCs w:val="28"/>
          <w:lang w:eastAsia="ru-RU"/>
        </w:rPr>
        <w:t xml:space="preserve">субсидий на </w:t>
      </w:r>
      <w:r>
        <w:rPr>
          <w:rFonts w:cs="Times New Roman" w:ascii="Times New Roman" w:hAnsi="Times New Roman"/>
          <w:sz w:val="28"/>
          <w:szCs w:val="28"/>
        </w:rPr>
        <w:t>строительство сетей водоснабжения в с.Среднеивкино, д.Воронье, д.Осиновица, д.Сутяга Верхошижемского района Кировской области по состоянию на 31.12.2020 года и на дату окончания проверки не достигну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тановлены нарушения порядков разработки и реализации муниципальных программ; факты ненадлежащего исполнения условий контрактов: несвоевременное выполнение работ и невыполнение работ в срок подрядчиками, нарушение сроков оплаты администрацией Среднеивкинского сельского поселения оказанных услуг; нарушение установленных соглашениями сроков заключения муниципальных контрактов и другие наруше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9. Предложен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eastAsia="ru-RU"/>
        </w:rPr>
        <w:t>Направить отчет о результатах контрольного мероприятия главе Верхошижемского района.</w:t>
      </w:r>
    </w:p>
    <w:p>
      <w:pPr>
        <w:pStyle w:val="Normal"/>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eastAsia="ru-RU"/>
        </w:rPr>
        <w:t>Направить отчет о результатах контрольного мероприятия в прокуратуру Верхошижемского района.</w:t>
      </w:r>
    </w:p>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Направить главам администрации Верхошижемского района и администрации Среднеивкинского сельского поселения Верхошижемского района представления для устранения нарушений и замечаний.</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счетной </w:t>
      </w:r>
    </w:p>
    <w:p>
      <w:pPr>
        <w:pStyle w:val="Normal"/>
        <w:rPr/>
      </w:pPr>
      <w:r>
        <w:rPr>
          <w:rFonts w:cs="Times New Roman" w:ascii="Times New Roman" w:hAnsi="Times New Roman"/>
          <w:sz w:val="28"/>
          <w:szCs w:val="28"/>
        </w:rPr>
        <w:t>комиссии Верхошижемского района                                                        О.В. Субботина</w:t>
      </w:r>
    </w:p>
    <w:sectPr>
      <w:footerReference w:type="default" r:id="rId2"/>
      <w:type w:val="nextPage"/>
      <w:pgSz w:w="11906" w:h="16838"/>
      <w:pgMar w:left="1134" w:right="567" w:gutter="0" w:header="0" w:top="567" w:footer="249" w:bottom="3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column">
                <wp:posOffset>5857875</wp:posOffset>
              </wp:positionH>
              <wp:positionV relativeFrom="paragraph">
                <wp:posOffset>73660</wp:posOffset>
              </wp:positionV>
              <wp:extent cx="19050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190500" cy="2349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8.5pt;mso-wrap-distance-left:0pt;mso-wrap-distance-right:0pt;mso-wrap-distance-top:0pt;mso-wrap-distance-bottom:0pt;margin-top:5.8pt;mso-position-vertical-relative:text;margin-left:461.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8"/>
    </w:rPr>
  </w:style>
  <w:style w:type="paragraph" w:styleId="Heading2">
    <w:name w:val="Heading 2"/>
    <w:basedOn w:val="Normal"/>
    <w:next w:val="Normal"/>
    <w:qFormat/>
    <w:pPr>
      <w:keepNext w:val="true"/>
      <w:numPr>
        <w:ilvl w:val="1"/>
        <w:numId w:val="1"/>
      </w:numPr>
      <w:ind w:left="0" w:right="0" w:hanging="0"/>
      <w:jc w:val="right"/>
      <w:outlineLvl w:val="1"/>
    </w:pPr>
    <w:rPr>
      <w:rFonts w:ascii="Times New Roman" w:hAnsi="Times New Roman" w:cs="Times New Roman"/>
      <w:b/>
      <w:color w:val="000080"/>
      <w:sz w:val="28"/>
    </w:rPr>
  </w:style>
  <w:style w:type="paragraph" w:styleId="Heading3">
    <w:name w:val="Heading 3"/>
    <w:basedOn w:val="Normal"/>
    <w:next w:val="Normal"/>
    <w:qFormat/>
    <w:pPr>
      <w:keepNext w:val="true"/>
      <w:numPr>
        <w:ilvl w:val="2"/>
        <w:numId w:val="1"/>
      </w:numPr>
      <w:ind w:left="0" w:right="0" w:hanging="0"/>
      <w:jc w:val="both"/>
      <w:outlineLvl w:val="2"/>
    </w:pPr>
    <w:rPr>
      <w:rFonts w:ascii="Times New Roman" w:hAnsi="Times New Roman" w:cs="Times New Roman"/>
      <w:b/>
      <w:color w:val="000080"/>
      <w:sz w:val="28"/>
    </w:rPr>
  </w:style>
  <w:style w:type="paragraph" w:styleId="Heading4">
    <w:name w:val="Heading 4"/>
    <w:basedOn w:val="Normal"/>
    <w:next w:val="Normal"/>
    <w:qFormat/>
    <w:pPr>
      <w:keepNext w:val="true"/>
      <w:numPr>
        <w:ilvl w:val="3"/>
        <w:numId w:val="1"/>
      </w:numPr>
      <w:ind w:left="720" w:right="0"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ind w:left="0" w:right="0" w:hanging="0"/>
      <w:jc w:val="right"/>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ind w:left="0" w:right="0" w:hanging="0"/>
      <w:jc w:val="right"/>
      <w:outlineLvl w:val="7"/>
    </w:pPr>
    <w:rPr>
      <w:rFonts w:ascii="Times New Roman" w:hAnsi="Times New Roman" w:cs="Times New Roman"/>
      <w:bCs/>
      <w:sz w:val="26"/>
    </w:rPr>
  </w:style>
  <w:style w:type="paragraph" w:styleId="Heading9">
    <w:name w:val="Heading 9"/>
    <w:basedOn w:val="Normal"/>
    <w:next w:val="Normal"/>
    <w:qFormat/>
    <w:pPr>
      <w:keepNext w:val="true"/>
      <w:numPr>
        <w:ilvl w:val="8"/>
        <w:numId w:val="1"/>
      </w:numPr>
      <w:ind w:left="0" w:right="0" w:hanging="0"/>
      <w:jc w:val="both"/>
      <w:outlineLvl w:val="8"/>
    </w:pPr>
    <w:rPr>
      <w:rFonts w:ascii="Times New Roman" w:hAnsi="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i w:val="false"/>
      <w:color w:val="000000"/>
      <w:sz w:val="28"/>
      <w:szCs w:val="28"/>
    </w:rPr>
  </w:style>
  <w:style w:type="character" w:styleId="WW8Num13z1">
    <w:name w:val="WW8Num13z1"/>
    <w:qFormat/>
    <w:rPr>
      <w:rFonts w:ascii="Symbol" w:hAnsi="Symbol" w:cs="StarSymbol;MS Gothic"/>
      <w:sz w:val="18"/>
      <w:szCs w:val="18"/>
    </w:rPr>
  </w:style>
  <w:style w:type="character" w:styleId="WW8Num14z0">
    <w:name w:val="WW8Num14z0"/>
    <w:qFormat/>
    <w:rPr>
      <w:rFonts w:ascii="Symbol" w:hAnsi="Symbol" w:cs="StarSymbol;MS Gothic"/>
      <w:sz w:val="18"/>
      <w:szCs w:val="18"/>
    </w:rPr>
  </w:style>
  <w:style w:type="character" w:styleId="WW8Num15z1">
    <w:name w:val="WW8Num15z1"/>
    <w:qFormat/>
    <w:rPr>
      <w:rFonts w:ascii="Wingdings 2" w:hAnsi="Wingdings 2" w:cs="StarSymbol;MS Gothic"/>
      <w:sz w:val="18"/>
      <w:szCs w:val="18"/>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1">
    <w:name w:val="WW8Num5z1"/>
    <w:qFormat/>
    <w:rPr>
      <w:rFonts w:ascii="Wingdings 2" w:hAnsi="Wingdings 2" w:cs="StarSymbol;MS Gothic"/>
      <w:sz w:val="18"/>
      <w:szCs w:val="18"/>
    </w:rPr>
  </w:style>
  <w:style w:type="character" w:styleId="AbsatzStandardschriftart">
    <w:name w:val="Absatz-Standardschriftart"/>
    <w:qFormat/>
    <w:rPr/>
  </w:style>
  <w:style w:type="character" w:styleId="WW8Num3z1">
    <w:name w:val="WW8Num3z1"/>
    <w:qFormat/>
    <w:rPr>
      <w:rFonts w:ascii="Wingdings 2" w:hAnsi="Wingdings 2" w:cs="StarSymbol;MS Gothic"/>
      <w:sz w:val="18"/>
      <w:szCs w:val="18"/>
    </w:rPr>
  </w:style>
  <w:style w:type="character" w:styleId="WW8Num3z2">
    <w:name w:val="WW8Num3z2"/>
    <w:qFormat/>
    <w:rPr>
      <w:rFonts w:ascii="StarSymbol;MS Gothic" w:hAnsi="StarSymbol;MS Gothic" w:cs="StarSymbol;MS Gothic"/>
      <w:sz w:val="18"/>
      <w:szCs w:val="18"/>
    </w:rPr>
  </w:style>
  <w:style w:type="character" w:styleId="WW8Num4z1">
    <w:name w:val="WW8Num4z1"/>
    <w:qFormat/>
    <w:rPr>
      <w:rFonts w:ascii="Wingdings 2" w:hAnsi="Wingdings 2" w:cs="StarSymbol;MS Gothic"/>
      <w:sz w:val="18"/>
      <w:szCs w:val="18"/>
    </w:rPr>
  </w:style>
  <w:style w:type="character" w:styleId="WW8Num4z2">
    <w:name w:val="WW8Num4z2"/>
    <w:qFormat/>
    <w:rPr>
      <w:rFonts w:ascii="StarSymbol;MS Gothic" w:hAnsi="StarSymbol;MS Gothic" w:cs="StarSymbol;MS Gothic"/>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StarSymbol;MS Gothic"/>
      <w:sz w:val="18"/>
      <w:szCs w:val="18"/>
    </w:rPr>
  </w:style>
  <w:style w:type="character" w:styleId="WW8Num1z1">
    <w:name w:val="WW8Num1z1"/>
    <w:qFormat/>
    <w:rPr>
      <w:rFonts w:ascii="Wingdings 2" w:hAnsi="Wingdings 2" w:cs="StarSymbol;MS Gothic"/>
      <w:sz w:val="18"/>
      <w:szCs w:val="18"/>
    </w:rPr>
  </w:style>
  <w:style w:type="character" w:styleId="WW8Num1z2">
    <w:name w:val="WW8Num1z2"/>
    <w:qFormat/>
    <w:rPr>
      <w:rFonts w:ascii="StarSymbol;MS Gothic" w:hAnsi="StarSymbol;MS Gothic" w:cs="StarSymbol;MS Gothic"/>
      <w:sz w:val="18"/>
      <w:szCs w:val="18"/>
    </w:rPr>
  </w:style>
  <w:style w:type="character" w:styleId="WWAbsatzStandardschriftart1111">
    <w:name w:val="WW-Absatz-Standardschriftart1111"/>
    <w:qFormat/>
    <w:rPr/>
  </w:style>
  <w:style w:type="character" w:styleId="WW8Num5z2">
    <w:name w:val="WW8Num5z2"/>
    <w:qFormat/>
    <w:rPr>
      <w:rFonts w:ascii="StarSymbol;MS Gothic" w:hAnsi="StarSymbol;MS Gothic" w:cs="StarSymbol;MS Gothic"/>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2z0">
    <w:name w:val="WW8Num2z0"/>
    <w:qFormat/>
    <w:rPr>
      <w:rFonts w:ascii="Symbol" w:hAnsi="Symbol" w:cs="StarSymbol;MS Gothic"/>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2" w:hAnsi="Wingdings 2" w:cs="StarSymbol;MS Gothic"/>
      <w:sz w:val="18"/>
      <w:szCs w:val="18"/>
    </w:rPr>
  </w:style>
  <w:style w:type="character" w:styleId="WW8Num8z2">
    <w:name w:val="WW8Num8z2"/>
    <w:qFormat/>
    <w:rPr>
      <w:rFonts w:ascii="StarSymbol;MS Gothic" w:hAnsi="StarSymbol;MS Gothic" w:cs="StarSymbol;MS Gothic"/>
      <w:sz w:val="18"/>
      <w:szCs w:val="18"/>
    </w:rPr>
  </w:style>
  <w:style w:type="character" w:styleId="WW8Num9z0">
    <w:name w:val="WW8Num9z0"/>
    <w:qFormat/>
    <w:rPr>
      <w:rFonts w:ascii="Wingdings" w:hAnsi="Wingdings" w:cs="StarSymbol;MS Gothic"/>
      <w:sz w:val="18"/>
      <w:szCs w:val="18"/>
    </w:rPr>
  </w:style>
  <w:style w:type="character" w:styleId="WW8Num9z1">
    <w:name w:val="WW8Num9z1"/>
    <w:qFormat/>
    <w:rPr>
      <w:rFonts w:ascii="Wingdings 2" w:hAnsi="Wingdings 2" w:cs="StarSymbol;MS Gothic"/>
      <w:sz w:val="18"/>
      <w:szCs w:val="18"/>
    </w:rPr>
  </w:style>
  <w:style w:type="character" w:styleId="WW8Num9z2">
    <w:name w:val="WW8Num9z2"/>
    <w:qFormat/>
    <w:rPr>
      <w:rFonts w:ascii="StarSymbol;MS Gothic" w:hAnsi="StarSymbol;MS Gothic" w:cs="StarSymbol;MS Gothic"/>
      <w:sz w:val="18"/>
      <w:szCs w:val="18"/>
    </w:rPr>
  </w:style>
  <w:style w:type="character" w:styleId="WW8Num11z0">
    <w:name w:val="WW8Num11z0"/>
    <w:qFormat/>
    <w:rPr>
      <w:rFonts w:ascii="Wingdings" w:hAnsi="Wingdings" w:cs="StarSymbol;MS Gothic"/>
      <w:sz w:val="18"/>
      <w:szCs w:val="18"/>
    </w:rPr>
  </w:style>
  <w:style w:type="character" w:styleId="WW8Num11z1">
    <w:name w:val="WW8Num11z1"/>
    <w:qFormat/>
    <w:rPr>
      <w:rFonts w:ascii="Symbol" w:hAnsi="Symbol" w:cs="Symbol"/>
    </w:rPr>
  </w:style>
  <w:style w:type="character" w:styleId="WW8Num11z2">
    <w:name w:val="WW8Num11z2"/>
    <w:qFormat/>
    <w:rPr>
      <w:rFonts w:ascii="StarSymbol;MS Gothic" w:hAnsi="StarSymbol;MS Gothic" w:cs="StarSymbol;MS Gothic"/>
      <w:sz w:val="18"/>
      <w:szCs w:val="1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0z1">
    <w:name w:val="WW8Num10z1"/>
    <w:qFormat/>
    <w:rPr>
      <w:rFonts w:ascii="Wingdings 2" w:hAnsi="Wingdings 2" w:cs="StarSymbol;MS Gothic"/>
      <w:sz w:val="18"/>
      <w:szCs w:val="18"/>
    </w:rPr>
  </w:style>
  <w:style w:type="character" w:styleId="WW8Num10z2">
    <w:name w:val="WW8Num10z2"/>
    <w:qFormat/>
    <w:rPr>
      <w:rFonts w:ascii="StarSymbol;MS Gothic" w:hAnsi="StarSymbol;MS Gothic" w:cs="StarSymbol;MS Gothic"/>
      <w:sz w:val="18"/>
      <w:szCs w:val="18"/>
    </w:rPr>
  </w:style>
  <w:style w:type="character" w:styleId="WW8Num12z1">
    <w:name w:val="WW8Num12z1"/>
    <w:qFormat/>
    <w:rPr>
      <w:rFonts w:ascii="Wingdings 2" w:hAnsi="Wingdings 2" w:cs="StarSymbol;MS Gothic"/>
      <w:sz w:val="18"/>
      <w:szCs w:val="18"/>
    </w:rPr>
  </w:style>
  <w:style w:type="character" w:styleId="WW8Num12z2">
    <w:name w:val="WW8Num12z2"/>
    <w:qFormat/>
    <w:rPr>
      <w:rFonts w:ascii="StarSymbol;MS Gothic" w:hAnsi="StarSymbol;MS Gothic" w:cs="StarSymbol;MS Gothic"/>
      <w:sz w:val="18"/>
      <w:szCs w:val="18"/>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3z2">
    <w:name w:val="WW8Num13z2"/>
    <w:qFormat/>
    <w:rPr>
      <w:rFonts w:ascii="StarSymbol;MS Gothic" w:hAnsi="StarSymbol;MS Gothic" w:cs="StarSymbol;MS Gothic"/>
      <w:sz w:val="18"/>
      <w:szCs w:val="18"/>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2z1">
    <w:name w:val="WW8Num2z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Style6">
    <w:name w:val="Символ сноски"/>
    <w:qFormat/>
    <w:rPr>
      <w:vertAlign w:val="superscript"/>
    </w:rPr>
  </w:style>
  <w:style w:type="character" w:styleId="PageNumber">
    <w:name w:val="Page Number"/>
    <w:basedOn w:val="1"/>
    <w:rPr/>
  </w:style>
  <w:style w:type="character" w:styleId="Style7">
    <w:name w:val="Маркеры списка"/>
    <w:qFormat/>
    <w:rPr>
      <w:rFonts w:ascii="StarSymbol;MS Gothic" w:hAnsi="StarSymbol;MS Gothic" w:eastAsia="StarSymbol;MS Gothic" w:cs="StarSymbol;MS Gothic"/>
      <w:sz w:val="18"/>
      <w:szCs w:val="18"/>
    </w:rPr>
  </w:style>
  <w:style w:type="character" w:styleId="Style8">
    <w:name w:val="Символ нумерации"/>
    <w:qFormat/>
    <w:rPr>
      <w:rFonts w:ascii="Times New Roman" w:hAnsi="Times New Roman" w:cs="Times New Roman"/>
      <w:sz w:val="28"/>
      <w:szCs w:val="3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Arial" w:hAnsi="Arial" w:cs="Arial"/>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Footnote">
    <w:name w:val="Footnote Text"/>
    <w:basedOn w:val="Normal"/>
    <w:pPr/>
    <w:rPr/>
  </w:style>
  <w:style w:type="paragraph" w:styleId="TextBodyIndent">
    <w:name w:val="Body Text Indent"/>
    <w:basedOn w:val="Normal"/>
    <w:pPr>
      <w:ind w:left="0" w:right="0" w:firstLine="720"/>
      <w:jc w:val="both"/>
    </w:pPr>
    <w:rPr>
      <w:rFonts w:ascii="Times New Roman" w:hAnsi="Times New Roman" w:cs="Times New Roman"/>
      <w:sz w:val="28"/>
    </w:rPr>
  </w:style>
  <w:style w:type="paragraph" w:styleId="21">
    <w:name w:val="Основной текст 21"/>
    <w:basedOn w:val="Normal"/>
    <w:qFormat/>
    <w:pPr>
      <w:jc w:val="both"/>
    </w:pPr>
    <w:rPr/>
  </w:style>
  <w:style w:type="paragraph" w:styleId="31">
    <w:name w:val="Основной текст 31"/>
    <w:basedOn w:val="Normal"/>
    <w:qFormat/>
    <w:pPr>
      <w:jc w:val="both"/>
    </w:pPr>
    <w:rPr>
      <w:sz w:val="24"/>
    </w:rPr>
  </w:style>
  <w:style w:type="paragraph" w:styleId="211">
    <w:name w:val="Основной текст с отступом 21"/>
    <w:basedOn w:val="Normal"/>
    <w:qFormat/>
    <w:pPr>
      <w:ind w:left="0" w:right="0" w:firstLine="284"/>
      <w:jc w:val="both"/>
    </w:pPr>
    <w:rPr>
      <w:rFonts w:ascii="Times New Roman" w:hAnsi="Times New Roman" w:cs="Times New Roman"/>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Style14">
    <w:name w:val="Текст выноски"/>
    <w:basedOn w:val="Normal"/>
    <w:qFormat/>
    <w:pPr/>
    <w:rPr>
      <w:rFonts w:ascii="Tahoma" w:hAnsi="Tahoma" w:cs="Tahoma"/>
      <w:sz w:val="16"/>
      <w:szCs w:val="16"/>
      <w:lang w:val="en-US"/>
    </w:rPr>
  </w:style>
  <w:style w:type="paragraph" w:styleId="Style15">
    <w:name w:val="Бланк_адрес"/>
    <w:basedOn w:val="Normal"/>
    <w:qFormat/>
    <w:pPr>
      <w:suppressAutoHyphens w:val="true"/>
      <w:spacing w:lineRule="exact" w:line="180" w:before="60" w:after="60"/>
      <w:jc w:val="center"/>
    </w:pPr>
    <w:rPr>
      <w:rFonts w:ascii="Times New Roman" w:hAnsi="Times New Roman" w:cs="Times New Roman"/>
      <w:color w:val="000000"/>
      <w:sz w:val="18"/>
    </w:rPr>
  </w:style>
  <w:style w:type="paragraph" w:styleId="Header">
    <w:name w:val="Header"/>
    <w:basedOn w:val="Normal"/>
    <w:pPr>
      <w:tabs>
        <w:tab w:val="clear" w:pos="720"/>
        <w:tab w:val="center" w:pos="4677" w:leader="none"/>
        <w:tab w:val="right" w:pos="9355" w:leader="none"/>
      </w:tabs>
    </w:pPr>
    <w:rPr>
      <w:lang w:val="en-US"/>
    </w:rPr>
  </w:style>
  <w:style w:type="paragraph" w:styleId="Style16">
    <w:name w:val=" Знак"/>
    <w:basedOn w:val="Normal"/>
    <w:qFormat/>
    <w:pPr>
      <w:widowControl w:val="fals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18:00Z</dcterms:created>
  <dc:creator>Ветлужских В А</dc:creator>
  <dc:description/>
  <cp:keywords/>
  <dc:language>en-US</dc:language>
  <cp:lastModifiedBy>Пользователь Windows</cp:lastModifiedBy>
  <cp:lastPrinted>2020-06-30T11:53:00Z</cp:lastPrinted>
  <dcterms:modified xsi:type="dcterms:W3CDTF">2021-08-17T12:00:00Z</dcterms:modified>
  <cp:revision>188</cp:revision>
  <dc:subject/>
  <dc:title>г</dc:title>
</cp:coreProperties>
</file>