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Информация о результатах проверки целевого и эффективного использования бюджетных средств, направленных на реализацию государственной программы Кировской области «Развитие культуры» и муниципальной программы «Развитие культуры Верхошижемского района Кировской области» за 2013-2014 год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етвёртом квартале 2014 года Контрольно-счетной комиссией Верхошижемского района проведена проверка целевого и эффективного использования бюджетных средств, направленных на реализацию областной и муниципальной программ «Развитие культуры» за 2013 год и первое полугодие 2014 года. Проверки проведены в районном управлении культуры и администрации Среднеивкинского сельского поселения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осударственной программой Кировской области «Развитие культуры» на 2013-2020 годы предусмотрена реализация отдельных мероприятий муниципальными образованиями области, в том числе в 2013 году в Верхошижемском районе реализованы мероприятия: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- комплектование книжных фондов библиотек муниципальных образований – 30,7 тыс.рублей (в т.ч. 29,5 тыс.рублей областные средства);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- подключение общедоступных библиотек РФ к информационно-телекоммуникационной сети «Интернет» - 18,7 тыс.рублей (областные средства)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редства израсходованы муниципальным учреждением «Управление культуры администрации Верхошижемского района» в полном объеме без нарушений. 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 мероприятию государственной программы – комплектование книжных фондов библиотек - приобретен 381 экземпляр книг. Проверкой соответствия приобретенных изданий тематико-типологической структуре и хронологической глубине нарушений не установлено. Все издания поставлены на суммарный и индивидуальный учет, распределены, обработаны, занесены в каталоги и переданы по ведомостям в 14 библиотек – филиалов МКУК «Верхошижемская централизованная библиотечная система». 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 xml:space="preserve">По мероприятию государственной программы - подключение общедоступных библиотек РФ к информационно-телекоммуникационной сети «Интернет» -  приобретены модемы </w:t>
      </w:r>
      <w:r>
        <w:rPr>
          <w:bCs/>
          <w:kern w:val="2"/>
          <w:sz w:val="28"/>
          <w:szCs w:val="28"/>
          <w:lang w:val="en-US"/>
        </w:rPr>
        <w:t>ADSL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Wi</w:t>
      </w:r>
      <w:r>
        <w:rPr>
          <w:bCs/>
          <w:kern w:val="2"/>
          <w:sz w:val="28"/>
          <w:szCs w:val="28"/>
        </w:rPr>
        <w:t>-</w:t>
      </w:r>
      <w:r>
        <w:rPr>
          <w:bCs/>
          <w:kern w:val="2"/>
          <w:sz w:val="28"/>
          <w:szCs w:val="28"/>
          <w:lang w:val="en-US"/>
        </w:rPr>
        <w:t>Fi</w:t>
      </w:r>
      <w:r>
        <w:rPr>
          <w:bCs/>
          <w:kern w:val="2"/>
          <w:sz w:val="28"/>
          <w:szCs w:val="28"/>
        </w:rPr>
        <w:t xml:space="preserve"> роутер </w:t>
      </w:r>
      <w:r>
        <w:rPr>
          <w:bCs/>
          <w:kern w:val="2"/>
          <w:sz w:val="28"/>
          <w:szCs w:val="28"/>
          <w:lang w:val="en-US"/>
        </w:rPr>
        <w:t>ZYXEL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P</w:t>
      </w:r>
      <w:r>
        <w:rPr>
          <w:bCs/>
          <w:kern w:val="2"/>
          <w:sz w:val="28"/>
          <w:szCs w:val="28"/>
        </w:rPr>
        <w:t>660</w:t>
      </w:r>
      <w:r>
        <w:rPr>
          <w:bCs/>
          <w:kern w:val="2"/>
          <w:sz w:val="28"/>
          <w:szCs w:val="28"/>
          <w:lang w:val="en-US"/>
        </w:rPr>
        <w:t>Lite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EE</w:t>
      </w:r>
      <w:r>
        <w:rPr>
          <w:bCs/>
          <w:kern w:val="2"/>
          <w:sz w:val="28"/>
          <w:szCs w:val="28"/>
        </w:rPr>
        <w:t xml:space="preserve"> в количестве 2 штуки. Подключение к сети «Интернет» произведено в центральной библиотеке им. М.М.Синцова и центральной детской библиотеке – филиале; приобретен комплект модем </w:t>
      </w:r>
      <w:r>
        <w:rPr>
          <w:bCs/>
          <w:kern w:val="2"/>
          <w:sz w:val="28"/>
          <w:szCs w:val="28"/>
          <w:lang w:val="en-US"/>
        </w:rPr>
        <w:t>Huawei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M</w:t>
      </w:r>
      <w:r>
        <w:rPr>
          <w:bCs/>
          <w:kern w:val="2"/>
          <w:sz w:val="28"/>
          <w:szCs w:val="28"/>
        </w:rPr>
        <w:t>150-1+</w:t>
      </w:r>
      <w:r>
        <w:rPr>
          <w:bCs/>
          <w:kern w:val="2"/>
          <w:sz w:val="28"/>
          <w:szCs w:val="28"/>
          <w:lang w:val="en-US"/>
        </w:rPr>
        <w:t>SIM</w:t>
      </w:r>
      <w:r>
        <w:rPr>
          <w:bCs/>
          <w:kern w:val="2"/>
          <w:sz w:val="28"/>
          <w:szCs w:val="28"/>
        </w:rPr>
        <w:t xml:space="preserve">-карта. Подключение к сети «Интернет» произведено в Мякишинской сельской библиотеке – филиале; приобретены МФУ в количестве 2 штук и установлены в Мякишинской сельской библиотеке – филиале и центральной детской библиотеке – филиал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14 года в рамках реализации Государственной программы Кировской области «Развитие культуры» на 2014 год  Верхошижемскому району средства из областного бюджета не выделялись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проверяемый период времени реализовывалась муниципальная целевая программа </w:t>
      </w:r>
      <w:r>
        <w:rPr>
          <w:bCs/>
          <w:kern w:val="2"/>
          <w:sz w:val="28"/>
          <w:szCs w:val="28"/>
        </w:rPr>
        <w:t xml:space="preserve">«Развитие культуры Верхошижемского района Кировской области на 2012-2013 годы» и муниципальная программа «Развитие культуры Верхошижемского района на 2014-2016 годы». Установлены нарушения по внесению изменений в данные программы, либо изменения вообще не вносились. 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Муниципальной целевой программой «Развитие культуры Верхошижемского района Кировской области на 2012-2013 годы» предусмотрена реализация мероприятия «Капитальный ремонт здания Среднеивкинского сельского дома культуры» в 2013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ой реконструкции сельского Дома культуры пристроено дополнительно помещение площадью 95,63 кв.м. из кирпича, кровля из профнастила, с отоплением, электроосвещением, водопроводом и канализацией, системой вентиляции, пожарной сигнализации и оповещения. Отклонений по выполнению работ не устано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Среднеивкинского сельского Дома культуры произведена за счет средств областного бюджета в сумме 2 978,0 тыс. рублей. Средства израсходованы в полном объеме по целевому назначению.</w:t>
      </w:r>
      <w:r>
        <w:rPr>
          <w:bCs/>
          <w:i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еализации программного мероприятия по реконструкции сельского Дома культуры допущены следующи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остановления главы администрации Верхошижемского района от 29.12.2008 №638 муниципальная целевая программа «Капитальный ремонт Среднеивкинского сельского Дома культуры, расположенного по адресу с.Среднеивкино, ул.Школьная, д.11» принята с нарушением срока на 4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журнал работ подрядчиков оформлен с нарушением требований постановления Госкомстата РФ от 11.11.1999 №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оформление документации: отсутствуют подписи представителя подрядчика в актах освидетельствования скрытых работ при проведении работ по муниципальному контракту от 15.07.2013 года; не составлен подрядчиком локальный сметный расчет с учетом понижающего коэффициента по итогам аукциона на выполнение работ в актовом зале Дома культуры (муниципальный контракт на сумму 243000,0 рублей); в актах формы КС-2 и КС-3 от 23.12.2013 года отсутствуют подписи и печать строительного контроля (муниципальный контракт на сумму 243000,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>- В нарушение статьи 309 Гражданского кодекса РФ нарушены сроки оплаты выполненных работ по двум договорам на общую сумму 121,0 тыс.рублей. Несвоевременная оплата выполненных работ создает риски взыскания с администрации поселения непредвиденных расходов в виде штрафных санкций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ы по договору №32 от 23.11.2013 года, заключенному между администрацией поселения и ООО «Стройсантехмонтаж 43», произведены подрядчиком с нарушением срока на 6 дней. Претензия администрации поселения подрядчику не предъявл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о некачественное выполнение отдельных видов работ при реконструкции Среднеивкинского сельского Дома культуры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 о результатах контрольного мероприятия направлен главе Верхошижемского района и в районную прокуратуру. Начальнику районного управления культуры и главе администрации Среднеивкинского сельского поселения внесены представления для устранения нарушений и замечаний.   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7:00Z</dcterms:created>
  <dc:creator>User</dc:creator>
  <dc:description/>
  <cp:keywords/>
  <dc:language>en-US</dc:language>
  <cp:lastModifiedBy>User</cp:lastModifiedBy>
  <cp:lastPrinted>2014-06-06T14:24:00Z</cp:lastPrinted>
  <dcterms:modified xsi:type="dcterms:W3CDTF">2014-12-22T13:05:00Z</dcterms:modified>
  <cp:revision>7</cp:revision>
  <dc:subject/>
  <dc:title>                                                                          Главе муниципального образования</dc:title>
</cp:coreProperties>
</file>