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КОНТРОЛЬНО-СЧЕТНАЯ   КОМИССИЯ ВЕРХОШИЖЕМ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го мероприятия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верка законности и результативности использования бюджетных средств, направленных в 2018-2019 годах на реализацию отдельного мероприятия «Обеспечение реализации проекта по поддержке местных инициатив»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на 2013-2021 го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утвержден председателем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хошижемского района « </w:t>
      </w:r>
      <w:r>
        <w:rPr>
          <w:rFonts w:cs="Times New Roman" w:ascii="Times New Roman" w:hAnsi="Times New Roman"/>
          <w:bCs/>
          <w:sz w:val="28"/>
          <w:szCs w:val="28"/>
        </w:rPr>
        <w:t xml:space="preserve">29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июня 2020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нование для проведения контрольного меро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2.5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лана работы Контрольно-счетной комиссии Верхошижемского района на 2020 год, утвержденного председателем Контрольно-счетной комиссии Верхошижемского района 20.12.2019 год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Предмет контрольного меро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средства, направленные на реализацию отдельного мероприятия по обеспечению реализации ППМИ; документы, подтверждающие плановые и фактические объёмы финансирования, поставок, работ и др., нормативные правовые акты, регламентирующие операции с бюджетными средствами, платёжные и иные первичные документы, отражающие получение и расходование средств, выполнение мероприятий, бухгалтерская, финансовая и иная отчётность и документ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Верхошижем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Верхошижемского город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Калачиговского, Косинского, Мякишинского, Пунгинского, Среднеивкинского, Сырдинского, Угорского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оверяемый период деятельности: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2019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24.03.2020 по 06.07.2020 год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. Цель контрольного мероприятия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</w:t>
      </w:r>
      <w:r>
        <w:rPr>
          <w:rFonts w:cs="Times New Roman" w:ascii="Times New Roman" w:hAnsi="Times New Roman"/>
          <w:szCs w:val="28"/>
        </w:rPr>
        <w:t>Проверка законности и результативности использования бюджетных средств, направленных в 2018-2019 годах на реализацию отдельного мероприятия «Обеспечение реализации проекта по поддержке местных инициатив» государственной программы Кировской области «Содействие развитию гражданского общества, поддержка социально ориентированных некоммерческими организаций и укрепление единства российской нации» на 2013-2021 годы (далее – Отдельное мероприятие по обеспечению реализации ППМИ, мероприят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 По результатам контрольного мероприятия установлено следующ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ерхошижемский район активно реализует проекты развития общественной инфраструктуры с 2011 года. Данные проекты иначе называются проектами по поддержке местных инициатив (ППМ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использования бюджетных средств при реализации ППМИ 2018 года в Верхошижемском районе проведена Контрольно-счетной комиссией Верхошижемского района в 2019 году, результаты которой отражены в отчете по контрольному мероприяти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ном председателем Контрольно-счетной комиссии Верхошижемского района 29 марта 2019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жегодно участвуют в конкурсе все 9 поселений района, а также муниципальный район. Всего за 2011-2019 годы реализованы в жизнь 104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9 году реализованы 12 проектов (из них 1 за 2018 год), в том числе 11 - поселенческие, 1 – райо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процент «выигрышности» поданных заявок на конкурс достаточно высок. За 2011-2019 годы подано 113 заявок, из них выиграли 104 (92,0%), в том числе в 2019 году подано 11 заявок, выиграли - 11, реализованы – 11 и 1 – по ППМИ 2018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за 2011-2019 годы освоено средств на реализацию ППМИ в размере 125,3 млн.рублей, в том числе в 2019 году – 17,9 млн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лагодаря активному участию поселений в ППМИ район ежегодно привлекает из области значительные суммы денежных средств в виде субсидий. Так, за 2011-2019 годы привлечено средств субсидий из областного бюджета в консолидированный бюджет Верхошижемского района в размере 90,1 млн.рублей, в том числе  в 2019 году – 12,2 млн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проверяемый 2019 год решены социальные вопросы в поселениях: отремонтировано 1,1 км водопроводов, 1,7 км ремонт дорог в асфальтовом исполнении, 0,8 км – в щебеночном исполнении, произведен ремонт здания Угорского сельского дома культуры, отремонтировано уличное освещение в одном поселении, произведена уборка аварийных деревьев в двух поселениях, произведено устройство двух детских площадок в двух поселениях, обустроены 72 площадки под контейнеры с 84 контейнерами в четырех населенных пунктах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ерхошижемского района проверено 100% средств, направленных на реализацию ППМИ в 2019 году, а это 12 проектов. Оформлены и подписаны 9 актов проверок без пояснений.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 Анализ полноты нормативной правовой базы, регулирующ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ю отдельного мероприятия по обеспечению реализации ПП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ключевых факторов реализации ППМИ является инициатива граждан и выполнение ими добровольно взятых на себя финансовых обязательств. Каждое муниципальное образование района приняло в 2018 году решение Думы об участии муниципального образования в проекте по поддержке местных инициатив в 2019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ы местных инициатив-2019, их финансирование запланированы в Программах социально-экономического развития муниципальных образований райо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для финансового обеспечения проектов утверждены в бюджетах муниципальных образований района в полном объ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исанию каждой заявки на участие в проекте предшествовали собрания представителей граждан в поселениях. Выявлению проблем, которые затем обсуждались на собраниях, способствовало анкетирование или опросы граждан. На каждом собрании представителей граждан присутствовал консультант ППМИ в Кировской области. На собраниях обсуждались проблемы в поселениях, выбор приоритетной проблемы и вклад каждого гражданина в проект. Каждое собрание оформлено протоко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ушений в формировании заявок на участие в ППМИ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2 Анализ плановых и фактических объемов финанс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в динамике за 2018-2019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ями, заключенными между министерством социального развития Кировской области (МСР КО) и муниципальными образованиями Верхошижемского района, субсидия из областного бюджета перечисляется в муниципальные образования в году, следующим за годом реализации проекта, т.е. в 2019 году – за реализованные ППМИ-2018, в 2020 году – за ППМИ-201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бсидия из областного бюджета на софинансирование инвестиционных программ и проектов развития общественной инфраструктуры поступила в бюджет района в 2019 году (за реализованные ППМИ-2018) в сумме 10 465 320,47 рублей, в 2020 году (за реализованные ППМИ-2019) – 10 938 655,35 рублей. Перечисление средств субсидий в бюджеты поселений произведено финансовым управлением администрации Верхошижемского района без нарушений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641"/>
        <w:gridCol w:w="1269"/>
        <w:gridCol w:w="1269"/>
        <w:gridCol w:w="1641"/>
        <w:gridCol w:w="1366"/>
        <w:gridCol w:w="1269"/>
        <w:gridCol w:w="1042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% освоения плановой субсидии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ПМИ всего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ъем финансирования ППМИ всего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ного бюдже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е: местный бюджет, население, спонсоры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ного бюджета (полученная и освоенна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-рование: местный бюджет, население, спонсоры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МИ-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49 3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65 3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3 99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8 621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65 320,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 301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МИ-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22 3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36 43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5 88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75 667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38 655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7 012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71 6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01 76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9 88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474 289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03 975,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31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субсидии из областного бюджета в 2019 году (за реализованные ППМИ-2018) составил 10465,3 тыс.рублей, в 2020 году (за реализованные ППМИ-2019) – 11236,4 тыс.рублей, полученный из областного бюджета и освоенный объем субсидии соответственно 10465,3 тыс.рублей и 10938,7 тыс.рублей. Полученная субсидия освоена в полном объеме всеми муниципальными образованиями района. Фактический объем субсидии ниже планового (по ППМИ-2019) - это результат полученной экономии по итогам электронных аукционов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3 Проверка выполнения условий предоставления субсид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отдельного мероприятия по обеспечению реализации ПП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84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бсидии на реализацию ППМИ-2019 предоставлены на условиях, прописанных в Соглашениях:</w:t>
      </w:r>
    </w:p>
    <w:p>
      <w:pPr>
        <w:pStyle w:val="Normal"/>
        <w:tabs>
          <w:tab w:val="clear" w:pos="720"/>
          <w:tab w:val="left" w:pos="28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беспечение уровня софинансирования за счет средств местного бюджета.</w:t>
      </w:r>
    </w:p>
    <w:p>
      <w:pPr>
        <w:pStyle w:val="Normal"/>
        <w:tabs>
          <w:tab w:val="clear" w:pos="720"/>
          <w:tab w:val="left" w:pos="28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тсутствие авансирования по расходам на текущий и капитальный ремонт, на реконструкцию и строительство, финансовое обеспечение которых полностью или частично осуществляется за счет субсидии.</w:t>
      </w:r>
    </w:p>
    <w:p>
      <w:pPr>
        <w:pStyle w:val="Normal"/>
        <w:tabs>
          <w:tab w:val="clear" w:pos="720"/>
          <w:tab w:val="left" w:pos="28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личие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ОГАУ «Управление государственной экспертизы и ценообразования в строительстве».</w:t>
      </w:r>
    </w:p>
    <w:p>
      <w:pPr>
        <w:pStyle w:val="Normal"/>
        <w:tabs>
          <w:tab w:val="clear" w:pos="720"/>
          <w:tab w:val="left" w:pos="284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ловия предоставления субсидий всеми администрациями муниципальных образований района выполнен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4 Анализ результативности и эффективности использ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юджетных средств, направленных на реализацию мероприяти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</w:rPr>
        <w:t>(в том числе оценка уровня достижения основных задач проекта и д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участию Верхошижемского района в реализации ППМИ, бюджеты муниципальных образований района получили значительные дополнительные доходы, которые, в свою очередь, становятся новыми дорогами, водопроводами, спортивными площадками, контейнерными площадками, отремонтированными здан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лектронных аукционов по выбору подрядчиков работ по ППМИ-2019 произошла экономия финансирования инвестиционных проектов. Всего за 2019 год экономия составила 446,7 тыс.рублей, в том числе субсидии – 297,8 тыс.рублей, софинансирования (местные бюджеты + население + спонсоры) – 148,9 тыс.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ерхошижемского района и администрации поселений, как получатели субсидий, обеспечили достижение значений показателей результативности предоставления субсидии. Проекты 2019 года реализованы в установленные Соглашениями сроки. </w:t>
      </w:r>
      <w:r>
        <w:rPr>
          <w:rFonts w:cs="Times New Roman" w:ascii="Times New Roman" w:hAnsi="Times New Roman"/>
          <w:i/>
          <w:sz w:val="28"/>
          <w:szCs w:val="28"/>
        </w:rPr>
        <w:t>Но следует отметить, что сроки реализации 7 проектов в 7 населенных пунктах дополнительными соглашениями с МСР КО продлевались в результате несвоевременного выполнения работ подрядчиками или несоответствия сроков реализации проекта в муниципальном контракте и в Соглашен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 Проверка своевременности, достоверности и качеств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яемых в министерство социального развития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от органов местного самоуправления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ов о расходовании средств, направленных на отдельное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по обеспечению реализации ППМ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веркой полноты, достоверности и своевременности предоставления отчетов о расходовании субсидий и информаций муниципальными образованиями района в МСР КО нарушений не установлено,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исключением администрации Калачиговского сельского поселения, предоставившей приложение к Соглашению №3 «Сведения о выполнении работ» с нарушением срока на 26 дней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6 Проверка законности и результативности использования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бюджетных средств на реализацию отдельного мероприятия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обеспечению реализации ППМИ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нвестиционные проекты реализованы путем выбора подрядчиков через проведение электронных аукционов в электронной форм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ой формирования начальной (максимальной) цены контрактов по проектам нарушений не установлено. НМЦК устанавливалась согласно локальным сметным расчетам, достоверность сметной стоимости которых проверена в КОГАУ «Управление государственной экспертизы и ценообразования в строительстве»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еализации проектов 2019 года в муниципальных образованиях района допускались следующие нару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локальных сметах на работы по проектам отсутствуют отметки о согласовании с подрядчиками (нарушения отмечаются в администрациях Верхошижемского городского поселения, Косинского сельского поселения). Не всегда составляются рабочие локальные сметы на работы с учетом понижающего коэффициента по итогам аукционов (администрация Пунгинского сельского поселени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выполнение договорных обязательств надлежащим образ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ребований статьи 309 Гражданского кодекса РФ: ненадлежащее выполнение обязательств подрядчиками – несвоевременное исполнение обязательств. Из 12 реализованных в 2019 году проектов 7 проектов (58,3%) выполнены с нарушением сроков исполнения муниципальных контрак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Верхошижемском городском поселении по ППМИ-2019 «Устройство сети контейнерных площадок с установкой контейнеров по улицам пгтВерхошижемье» работы выполнены с нарушением срока по контракту на 61 день. Администрацией поселения взыскана с подрядчика неустойка в сумме 21,5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нарушение условий муниципального контракта на выполнение работ по ремонту дорожного полотна по ул.Школьной д.Калачиги (Калачиговское сельское поселение) работы подрядчиком выполнены с нарушением срока на 32 дня. Администрацией поселения взыскана с подрядчика неустойка в сумме 7,4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рядчиком, исполнявшим в Косинском сельском поселении муниципальный контракт по благоустройству села Косино с обустройством площадок с контейнерами, нарушен срок выполнения работ на 51 день. Администрация Косинского сельского поселения также в нарушение условий муниципального контракта не предъявила претензию подрядчику об уплате неустойки за несвоевременное выполнение рабо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опущено нарушение установленного муниципальным контрактом срока выполнения подрядчиком работ по устройству площадок для сбора КБО с установкой контейнеров в дер.Пунгино (Пунгинское сельское поселение) на 113 дней. В результате предъявления претензии подрядчиком уплачена неустойка в размере 14,2 тыс.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реднеивкинском сельском поселении по ППМИ-2019 «В гостях у сказки, устройство детской разновозрастной площадки в с.Среднеивкино» работы выполнены с нарушением срока на 42 дня. Администрацией поселения взыскана с подрядчика неустойка в размере 1,0 тыс.рублей. Но размер неустойки рассчитан неверно (занижен), в результате чего сумма непредъявленной и невзысканной неустойки составила 18,2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еализации ППМИ-2018 по ремонту проезжей части улиц и устройству площадки под мусорные контейнеры в д.Сырда Сырдинского сельского поселения подрядчиком нарушен срок исполнения муниципального контракта на 216 дней. В соответствии с условием муниципального контракта администрацией поселения предъявлена подрядчику претензия по уплате неустойки в сумме 82,5 тыс.рублей. Неустойка в добровольном порядке не оплачена, в связи с чем администрацией поселения подано исковое заявление на взыскание неустойки в арбитражный су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и реализации проекта в Угорском сельском поселении по ремонту здания Угорского Дома культуры подрядчиком допущено нарушение установленного муниципальным контрактом срока выполнения работ на 31 день. Администрацией поселения предъявлена подрядчику претензия на уплату неустойки в размере 7,5 тыс.рублей. Неустойка в добровольном порядке подрядчиком не оплаче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сроки выполнения работ, предусмотренные Соглашениями с МСР КО о выделении субсидий, администрациями муниципальных образований соблюде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сем реализованным в 2019 году проектам в Верхошижемском районе установлено ненадлежащее исполнение встречных обязательств заказчиков – по оплате выполненных работ и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17 случаев нарушения платежной дисциплины: оплата услуг по разработке сметной документации, проверке достоверности определения СМР, работ по муниципальным контрактам произведена заказчиками с нарушением сроков от 2 до 14 дней, что создало риск дополнительных расходов бюджетных средств на уплату штрафных санкций администрациями муниципальных образований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13 из 17 случаев нарушения сроков оплаты выполненных работ по проектам (на 2-3 дня) произошло в результате несвоевременного поступления субсидий из областного бюджета (субсидия поступила в бюджет района 27.01.2020 вместо до 25.01.2020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нарушение условий муниципальных контрактов на выполнение работ по ПП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сем проектам 2019 года, кроме районного, администрациями поселений не проведены экспертизы соответствия предоставленных подрядчиками результатов работ по проектам условиям контрактов с составлением экспертных заключений. На основании подписанного экспертного заключения и акта приемки объекта в эксплуатацию должен быть подписан заказчиком акт выполненных работ ф.КС-2 при надлежащем исполнении обязанностей подрядчика. В нарушение условий муниципальных контрактов администрациями поселений района нарушен порядок сдачи и приемки выполненных работ по проектам - акты выполненных работ ф.КС-2 подписаны без наличия экспертных заключе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ядчиками не оформлены и не выданы администрациям поселений Гарантийные паспорта на выполненные работы (Косинское, Среднеивкинское, Сырдинское сельские поселения) или Гарантийные паспорта оформлены ненадлежащим образом (администрация Верхошижемского района, Калачиговское сельское посел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ядчик при исполнении муниципального контракта по реализации ППМИ-2018 по ремонту проезжей части улиц и устройству площадки под мусорные контейнеры в д.Сырда Сырдинского сельского поселения не приступил к выполнению работ по проекту до срока окончания работ по контрак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о локальной сметы по проекту на выполнение работ по ремонту участков водопроводных сетей в Пунгинском сельском поселении предусмотрен возврат материалов (металлолом). Металлолом не оприходован и не реализован, находится в администрации посе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гинском сельском поселении при реализации проекта по устройству площадок для сбора КБО с установкой контейнеров в дер.Пунгино устроены вместо трех площадок без ограждений (по смете) пять с ограждением из профнасти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надлежащее оформление документации, сопровождающей реализацию ПП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нарушение требований постановления Госкомстата РФ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замечания по оформлению Общих журналов работ: журнал не типовой формы, журнал должен быть пронумерован, прошит, скреплен подписью и печатью подрядчика; не заполнен раздел 4 журнала «Сведения о строительном контроле…» представителем строительного контроля; отсутствуют подписи подрядчика (Верхошижемское городское поселение, Косинское сельское посел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длежащее оформление актов освидетельствования скрытых работ: отсутствуют подписи заказчика - главы поселения, представителя строительного контроля (Верхошижемское городское поселение, Сырдинское сельское поселение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ы факты нарушения прав граждан и спонсоров. При реализации 4 проектов неизрасходованные (сэкономленные) средства на инвестиционные проекты не возвращены из бюджетов поселений вкладчикам и не приняты коллегиальные решения по их дальнейшему использованию на общую сумму 27,7 тыс.рублей (Верхошижемское городское поселение – по двум проектам 2,6 тыс.рублей, Пунгинское сельское поселение – по одному проекту 1,4 тыс.рублей, Сырдинское сельское поселение - по одному проекту 23,7 тыс.рублей). По остальным проектам, где остались сэкономленные средства вкладчиков, инициативными группами приняты решения оставить средства в местных бюдже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ом достижения целей, предусмотренных Соглашениями о выделении субсидий, установлено: работы выполнены в сроки, предусмотренные заключенными Соглаш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актическая стоимость объектов от заявленной стоимости не увеличила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целевого и неэффективного расходования бюджетных средств на реализацию проектов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ходом реализации всех проектов был осуществлен строительный контро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7 Проверка правильности ведения бухгалтерского учета, достоверности отражения операций на счетах и в регистрах бухгалтерского уче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кой полноты, правильности и достоверности отражения операций в регистрах бухгалтерского учета на счетах санкционирования расходов за 2019-2020 годы по бюджетным средствам на реализацию проектов нарушений не установл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За 2019 год в Верхошижемском муниципальном районе реализованы 12 проектов развития общественной инфраструктуры муниципальных образований на общую сумму 17,9 млн.рублей, в том числе за счет областной субсидии в размере 12,2 млн.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и реализации инвестиционных проектов установлены нарушения по срокам оплаты за работы и услуги, несвоевременное исполнение обязательств подрядчиками, нарушения других условий контрактов и договоров, ненадлежащее оформление документации, сопровождающей реализацию ПП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д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главе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в прокуратуру Верхошиже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править главам Верхошижемского городского, Калачиговского, Косинского, Пунгинского, Среднеивкинского, Сырдинского и Угорского сельских поселений представления для устранения нарушений и замеч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и Верхошижемского района                                                        О.В. Субботина</w:t>
      </w:r>
    </w:p>
    <w:sectPr>
      <w:footerReference w:type="default" r:id="rId2"/>
      <w:type w:val="nextPage"/>
      <w:pgSz w:w="11906" w:h="16838"/>
      <w:pgMar w:left="1134" w:right="567" w:gutter="0" w:header="0" w:top="567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857875</wp:posOffset>
              </wp:positionH>
              <wp:positionV relativeFrom="paragraph">
                <wp:posOffset>73660</wp:posOffset>
              </wp:positionV>
              <wp:extent cx="19050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5pt;mso-wrap-distance-left:0pt;mso-wrap-distance-right:0pt;mso-wrap-distance-top:0pt;mso-wrap-distance-bottom:0pt;margin-top:5.8pt;mso-position-vertical-relative:text;margin-left:4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1">
    <w:name w:val="WW8Num15z1"/>
    <w:qFormat/>
    <w:rPr>
      <w:rFonts w:ascii="Wingdings 2" w:hAnsi="Wingdings 2" w:cs="StarSymbol;MS Gothic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1">
    <w:name w:val="WW8Num5z1"/>
    <w:qFormat/>
    <w:rPr>
      <w:rFonts w:ascii="Wingdings 2" w:hAnsi="Wingdings 2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1z0">
    <w:name w:val="WW8Num11z0"/>
    <w:qFormat/>
    <w:rPr>
      <w:rFonts w:ascii="Wingdings" w:hAnsi="Wingdings" w:cs="StarSymbol;MS Gothic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2">
    <w:name w:val="WW8Num13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8:00Z</dcterms:created>
  <dc:creator>Ветлужских В А</dc:creator>
  <dc:description/>
  <cp:keywords/>
  <dc:language>en-US</dc:language>
  <cp:lastModifiedBy>Пользователь Windows</cp:lastModifiedBy>
  <cp:lastPrinted>2020-06-30T11:53:00Z</cp:lastPrinted>
  <dcterms:modified xsi:type="dcterms:W3CDTF">2020-06-30T08:53:00Z</dcterms:modified>
  <cp:revision>105</cp:revision>
  <dc:subject/>
  <dc:title>г</dc:title>
</cp:coreProperties>
</file>