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РАССМОТРЕН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Верхошижемской районной</w:t>
      </w:r>
    </w:p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 xml:space="preserve">Думой </w:t>
      </w:r>
      <w:r>
        <w:rPr>
          <w:szCs w:val="28"/>
          <w:lang w:val="en-US"/>
        </w:rPr>
        <w:t>28</w:t>
      </w:r>
      <w:r>
        <w:rPr>
          <w:szCs w:val="28"/>
        </w:rPr>
        <w:t>.0</w:t>
      </w:r>
      <w:r>
        <w:rPr>
          <w:szCs w:val="28"/>
          <w:lang w:val="en-US"/>
        </w:rPr>
        <w:t>2</w:t>
      </w:r>
      <w:r>
        <w:rPr>
          <w:szCs w:val="28"/>
        </w:rPr>
        <w:t>.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а                                                                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УТВЕРЖДАЮ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Председатель Контрольно-счетной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комиссии Верхошижемского района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_________________О.В. Субботина</w:t>
      </w:r>
    </w:p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« 31 » января 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а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</w:p>
    <w:p>
      <w:pPr>
        <w:pStyle w:val="Style19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  <w:r>
        <w:rPr>
          <w:b/>
          <w:szCs w:val="28"/>
        </w:rPr>
        <w:t xml:space="preserve">Отчет 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о деятельности Контрольно-счетной комиссии </w:t>
      </w:r>
    </w:p>
    <w:p>
      <w:pPr>
        <w:pStyle w:val="Normal"/>
        <w:spacing w:lineRule="auto" w:line="3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Верхошижемского района в 2019 году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Контрольно-счетная комиссия Верхошижемского района (далее – Контрольно-счетная комиссия) осуществляет свою деятельность в соответствии с Бюджетным кодексом Российской Федерации, Федеральным законом от 07.02.2011 №6-ФЗ «Об общих принципах организации и деятельности контрольно-счетных органов субъектов РФ и муниципальных образований», Положением о Контрольно-счетной комиссии Верхошижемского района, утвержденным решением Верхошижемской районной Думы от 16.12.2011 №9/61, и другими нормативными правовыми актами, регулирующими деятельность органов внешнего государственного финансового контроля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2019 году деятельность Контрольно-счетной комиссии осуществлялась на основании утвержденного плана работы, который выполнен в полном объеме и в установленные срок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0700" w:leader="none"/>
        </w:tabs>
        <w:ind w:left="900" w:right="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итоги деятельности </w:t>
      </w:r>
    </w:p>
    <w:p>
      <w:pPr>
        <w:pStyle w:val="Style19"/>
        <w:tabs>
          <w:tab w:val="clear" w:pos="709"/>
          <w:tab w:val="left" w:pos="20700" w:leader="none"/>
        </w:tabs>
        <w:ind w:left="540" w:right="0" w:hanging="0"/>
        <w:jc w:val="center"/>
        <w:rPr/>
      </w:pPr>
      <w:r>
        <w:rPr>
          <w:b/>
          <w:szCs w:val="28"/>
        </w:rPr>
        <w:t>Контрольно-счетной комиссии за 2019 год</w:t>
      </w:r>
    </w:p>
    <w:p>
      <w:pPr>
        <w:pStyle w:val="Style19"/>
        <w:spacing w:lineRule="atLeast" w:line="200"/>
        <w:ind w:left="0" w:right="0" w:hanging="0"/>
        <w:jc w:val="both"/>
        <w:rPr>
          <w:sz w:val="16"/>
          <w:szCs w:val="16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течение прошедшего года проведено 38 контрольных и экспертно-аналитических мероприятий, подготовлено 6 экспертиз на проекты решений районной Думы.</w:t>
      </w:r>
    </w:p>
    <w:p>
      <w:pPr>
        <w:pStyle w:val="Style19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риоритетным направлением в деятельности Контрольно-счетной комиссии в 2019 году являлся контроль за соблюдением принципа эффективности использования бюджетных средств.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ходе контрольных и экспертно-аналитических мероприятий внимание уделялось анализу проблем и перспектив развития доходной базы муниципальных образований района, оценке результативности бюджетных расходов, а также контролю за принятием мер по выполнению представлений Контрольно-счетной комиссии и устранению выявленных нарушений.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Контрольная и экспертно-аналитическая деятельность осуществляется согласно разработанным и утвержденным стандартам внешнего муниципального финансового контроля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В ходе контрольных и экспертно-аналитических мероприятий проверено расходование бюджетных средств на общую сумму 315,0 млн.рублей, в том числе по контрольным мероприятиям (их проведено 4) – 115,2 млн.рублей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При осуществлении внешнего муниципального финансового контроля выявлено нарушений в финансово-бюджетной сфере на общую сумму 13,7 млн. рублей, из ни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284"/>
        <w:rPr/>
      </w:pPr>
      <w:r>
        <w:rPr>
          <w:szCs w:val="28"/>
        </w:rPr>
        <w:t>неэффективное использование бюджетных средств – 1271,8 тыс.руб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/>
      </w:pPr>
      <w:r>
        <w:rPr>
          <w:szCs w:val="28"/>
        </w:rPr>
        <w:t>нецелевое использование бюджетных средств в отчетном году не установле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szCs w:val="28"/>
        </w:rPr>
      </w:pPr>
      <w:r>
        <w:rPr>
          <w:szCs w:val="28"/>
        </w:rPr>
        <w:t>нарушения при формировании и исполнении бюджетов – 12227,2 тыс.руб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/>
      </w:pPr>
      <w:r>
        <w:rPr>
          <w:szCs w:val="28"/>
        </w:rPr>
        <w:t>нарушения ведения бухгалтерского учета – 2,6 тыс.руб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szCs w:val="28"/>
        </w:rPr>
      </w:pPr>
      <w:r>
        <w:rPr>
          <w:szCs w:val="28"/>
        </w:rPr>
        <w:t>нарушения в сфере управления и распоряжения имуществом – 90,6 тыс.руб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/>
      </w:pPr>
      <w:r>
        <w:rPr>
          <w:szCs w:val="28"/>
        </w:rPr>
        <w:t>нарушения при осуществлении закупок – 68,7 тыс.рублей.</w:t>
      </w:r>
    </w:p>
    <w:p>
      <w:pPr>
        <w:pStyle w:val="Normal"/>
        <w:spacing w:lineRule="atLeast" w:line="20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Устранено 276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рушений на сумму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12,3 млн.рублей (89,8%). 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Проверки проводились во всех 10 администрациях муниципальных образований района, районном управлении образования, КОГОБУ СШ пгт Верхошижемье, МКОУ ООШ с.Мякиши и МКОУ НОШ с.Зониха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В адрес проверяемых органов местного самоуправления и организаций направлено 16 представлений для принятия мер по устранению выявленных нарушений. Также предложения по устранению нарушений и недостатков изложены в 20 заключениях по результатам экспертно-аналитических мероприятий. По результатам рассмотрения представлений и заключений реализовано 74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ложения Контрольно-счетной комиссии, или 96,1% от общего количества внесенных в отчетном году предложений.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2019 году Контрольно-счетной комиссией продолжено взаимодействие с Контрольно-счетной палатой Кировской области, с контрольными и правоохранительными органами, в том числе на основании заключенных соглашений о сотрудничестве и взаимодействии. По результатам всех контрольных мероприятий и большинству экспертно-аналитических мероприятий направлены информационные материалы в прокуратуру.</w:t>
      </w:r>
    </w:p>
    <w:p>
      <w:pPr>
        <w:pStyle w:val="Style19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соответствии с Бюджетным кодексом Российской Федерации и Положением о Контрольно-счетной комиссии Верхошижемского района в отчетном году Контрольно-счетной комиссией обеспечен сквозной внешний финансовый контроль за формированием, изменением и исполнением бюджета Верхошижемского муниципального района и бюджетов поселений района.</w:t>
      </w:r>
    </w:p>
    <w:p>
      <w:pPr>
        <w:pStyle w:val="Style19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Основные результаты деятельности Контрольно-счетной комиссии приведены в таблице:</w:t>
      </w:r>
    </w:p>
    <w:p>
      <w:pPr>
        <w:pStyle w:val="Style19"/>
        <w:spacing w:lineRule="atLeast" w:line="20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8"/>
        <w:gridCol w:w="1418"/>
        <w:gridCol w:w="1418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онтрольных и экспертно-аналитиче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,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нарушений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о нарушений,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о финансовых нарушений в % от общей суммы выявленны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устранимых нарушений,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ставлений для принятия 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дисциплинарной и иной ответственности должностны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19"/>
        <w:spacing w:lineRule="atLeast" w:line="20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360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2. Экспертно-аналитическая деятельность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В 2019 году Контрольно-счетной комиссией осуществлялся предварительный, оперативный и последующий контроль за исполнением бюджета Верхошижемского муниципального района и бюджетов поселений района, готовились заключения на проекты решений представительных органов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В отчетном году проведено 34 экспертно-аналитических мероприятия, подготовлено 34 заключения и 6 заключений по экспертизам НПА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Экспертно-аналитическая работа способствует предотвращению нарушений, так как заключения готовятся, как правило, на проекты решений районной, поселковой и сельских Дум, что позволяет своевременно внести соответствующие коррективы и не допустить нарушений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В 2019 году Контрольно-счетной комиссией подготовлено 10 экспертных заключений на проекты решений Верхошижемской районной Думы, в том числе об исполнении бюджета Верхошижемского муниципального района за 2018 год, решения о бюджете на 2020 год и плановый период 2021 и 2022 годов, на 6 проектов решений о внесении изменений в бюджет Верхошижемского муниципального района 2019 года, а также об исполнении бюджета за 1 полугодие 2019 года и 9 месяцев 2019 года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При анализе исполнения бюджетов муниципальных образований района особое внимание уделялось вопросам соблюдения бюджетного законодательства, динамике исполнения бюджетов по доходам и расходам, состоянию муниципального долга и расходов на его обслуживание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Проведена экспертиза отчетов об исполнении бюджетов муниципальных образований района за 2018 год. В заключениях отмечено, что в целом показатели годовых отчетов об исполнении бюджетов соответствуют показателям исполнения бюджетов, установленным в ходе внешней проверки бюджетной отчетности главных администраторов бюджетных средств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Среди нарушений и недостатков указывается на представление бюджетной отчетности не в полном объеме; замечания по заполнению отдельных форм отчетности; невыполнение в полном объеме планов по муниципальным услугам; замечания по ведению и не ведению кассовых планов бюджетов; непринятие или не своевременное принятие отдельных НПА и другие нарушения.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  <w:i/>
          <w:szCs w:val="28"/>
          <w:lang w:eastAsia="en-US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</w:t>
      </w:r>
      <w:r>
        <w:rPr>
          <w:rFonts w:cs="Times New Roman CYR" w:ascii="Times New Roman CYR" w:hAnsi="Times New Roman CYR"/>
          <w:szCs w:val="28"/>
        </w:rPr>
        <w:t xml:space="preserve">В рамках предварительного контроля проведена экспертиза проекта решения районной Думы «О бюджете </w:t>
      </w:r>
      <w:r>
        <w:rPr>
          <w:bCs/>
          <w:szCs w:val="28"/>
        </w:rPr>
        <w:t>Верхошижемского муниципального района на 2020 год и плановый период 2021 и 2022 годов»</w:t>
      </w:r>
      <w:r>
        <w:rPr>
          <w:rFonts w:cs="Times New Roman CYR" w:ascii="Times New Roman CYR" w:hAnsi="Times New Roman CYR"/>
          <w:szCs w:val="28"/>
        </w:rPr>
        <w:t>.</w:t>
      </w:r>
      <w:r>
        <w:rPr>
          <w:rFonts w:cs="Times New Roman CYR" w:ascii="Times New Roman CYR" w:hAnsi="Times New Roman CYR"/>
          <w:b/>
          <w:i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В ходе подготовки заключения было установлено, что</w:t>
      </w:r>
      <w:r>
        <w:rPr>
          <w:rFonts w:cs="Times New Roman CYR" w:ascii="Times New Roman CYR" w:hAnsi="Times New Roman CYR"/>
          <w:b/>
          <w:i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</w:t>
      </w:r>
      <w:r>
        <w:rPr>
          <w:szCs w:val="28"/>
        </w:rPr>
        <w:t>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/>
        <w:t xml:space="preserve">В соответствии с Соглашениями о передаче полномочий внешнего муниципального финансового контроля Контрольно-счетной комиссией подготовлены экспертные заключения на проекты решений поселковой и сельских Дум «О бюджете на 2020 год и плановый период 2021 и 2022 годов». 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/>
        <w:t xml:space="preserve">Ежемесячно проводился анализ показателей бюджета муниципального образования Верхошижемский муниципальный район.  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9"/>
          <w:tab w:val="left" w:pos="20700" w:leader="none"/>
        </w:tabs>
        <w:spacing w:lineRule="atLeast" w:line="200"/>
        <w:ind w:left="709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3. Контрольная деятельность</w:t>
      </w:r>
    </w:p>
    <w:p>
      <w:pPr>
        <w:pStyle w:val="Style19"/>
        <w:tabs>
          <w:tab w:val="clear" w:pos="709"/>
          <w:tab w:val="left" w:pos="20700" w:leader="none"/>
        </w:tabs>
        <w:spacing w:lineRule="atLeast" w:line="200"/>
        <w:ind w:left="900" w:right="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 xml:space="preserve">В 2019 году Контрольно-счетной комиссией проведено 4 контрольных мероприятия (из них 3 совместно с Контрольно-счетной палатой Кировской области), проверены 17 объектов, выявлено нарушений на общую сумму 1,4 млн.рублей (или 1,2% проверенных средств). Объем проверенных средств, охваченных контрольными мероприятиями, составил 115,2 млн. рублей. 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Проверки использования бюджетных средств проводились во всех администрациях поселений района, администрации Верхошижемского района, районном управлении образования, в общеобразовательных школах пгт Верхошижемье, с.Мякиши и с.Зониха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В рамках последующего контроля проверена годовая бюджетная отчетность за 2018 год 5 главных распорядителей средств бюджета муниципального образования Верхошижемский муниципальный район, а также 9 администраций поселений, которые являются главными распорядителями средств своих местных бюджетов. Результаты проверок подтвердили достоверность основных показателей отчетности об исполнении местных бюджетов за 2018 год. </w:t>
      </w:r>
      <w:r>
        <w:rPr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роведена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роверка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эффективности использования бюджетных средств, выделенных на реализацию инвестиционных программ и проектов развития общественной инфраструктуры муниципальных образований Верхошижемского района за 2017-2018 годы.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ерхошижемский район активно реализует проекты развития общественной инфраструктуры с 2011 года. Ежегодно участвуют в конкурсе все 9 поселений района, а также муниципальный район. Всего за 2011-2018 годы реализованы в жизнь 93 проекта на сумму 107,4 млн. рублей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За проверяемый период на реализацию 25 проектов местных инициатив (далее - ППМИ) израсходовано 25,6 млн. рублей, в том числе средств областного бюджета 17,6 млн. рублей, средств местных бюджетов, населения и спонсоров 8,0 млн. рублей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За проверяемый период 2017-2018 годы решены самые «больные» вопросы в поселениях: отремонтировано 9,7 км водопроводов, 0,9 км ремонт дорог в асфальтовом исполнении, 5,0 км – в щебеночном исполнении, произведена реконструкция здания районного музея, отремонтировано уличное освещение в четырех поселениях, заменены и модернизированы водонапорные башни в трех поселениях, обустроены тротуары в пгт Верхошижемье протяженностью 1,1 км, обустроены площадки под ТБО в одном поселени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се инвестиционные проекты реализованы путем выбора подрядчиков через проведение электронных аукционов в электронной форме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оверкой формирования начальной (максимальной) цены контрактов по проектам нарушений не установлено. НМЦК устанавливалась согласно локальным сметным расчетам, достоверность сметной стоимости которых проверена в КОГАУ «Управление государственной экспертизы и ценообразования в строительстве»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реализации ППМИ в муниципальных образованиях района допускались следующие наруш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В локальных сметах на работы по проектам отсутствуют отметки о согласовании с подрядчиками (нарушения отмечаются в администрациях Верхошижемского городского поселения, Зоновского, Калачиговского, Косинского и Среднеивкинского сельских поселениий). Не всегда составляются рабочие локальные сметы на работы с учетом понижающего коэффициента по итогам аукционов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евыполнение договорных обязательств надлежащим образом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арушение требований статьи 309 Гражданского кодекса РФ: ненадлежащее выполнение обязательств подрядчиками – несвоевременное исполнение обязательст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В Верхошижемском городском поселении по ППМИ-2018 «Устройство участков тротуаров по ул.Кирова и ул.Школьная в пгтВерхошижемье» работы выполнены с нарушением срока на 25 дней. Администрацией поселения взыскана с подрядчика неустойка в сумме 9,6 тыс.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Допущено нарушение установленного муниципальным контрактом срока выполнения работ по ремонту автодороги и трубопереезда в дер.Пунгино (2017 год) подрядчиком на 59 дней. Претензия на уплату неустойки подрядчику в сумме 31,8 тыс.рублей администрацией поселения не предъявле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) При реализации районного ППМИ-2018 по реконструкции здания районного музея подрядчиком допущено нарушение установленного муниципальным контрактом срока выполнения работ на 37 дней. Администрацией района предъявлена подрядчику претензия на уплату неустойки в размере 14,6 тыс.рублей. Неустойка взыскан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едует отметить, сроки выполнения работ, предусмотренные соглашениями о выделении субсидий, соблюден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 большинству реализованных проектов в Верхошижемском районе установлено ненадлежащее исполнение встречных обязательств заказчиков – по оплате выполненных работ и услу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становлены 16 случаев нарушения платежной дисциплины: оплата услуг по разработке сметной документации, проверке достоверности определения СМР, услуг строительного контроля, работ по муниципальным контрактам произведена заказчиками с нарушением сроков от 2 до 91 дня, что создало риск дополнительных расходов бюджетных средств на уплату штрафных санкц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В нарушение условий муниципальных контрактов на выполнение работ по ППМ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е проводилась экспертиза соответствия предоставленных подрядчиком результатов работ по проектам условиям контрактов (нарушения во всех муниципальных образованиях района, за исключением администрации района, Калачиговского и Пунгинского сельских поселений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дрядчиками не оформлены и не выданы администрациям поселений Гарантийные паспорта на выполненные работы (Верхошижемское городское поселение, Зоновское, Калачиговское и Пунгинское сельские поселения) или по условиям муниципальных контрактов не прописаны гарантийные сроки в актах приемки объектов в эксплуатацию (администрация района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дрядчик при исполнении муниципального контракта по районному ППМИ-2018 «Ремонт участков дорожного полотна в с.Среднеивкино» приступил к выполнению работ на 1 день раньше даты заключения контракта (администрация района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Сырдинском поселении подрядчик к выполнению работ по ППМИ-2018 не приступил (на момент написания данного отчета проект выполнен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 При проверке условий договоров и контрактов установлено: в Зоновском сельском поселении в 2017 году заключен муниципальный контракт на проведение строительного контроля, в котором отмечено несоответствие друг другу пунктов по оплате за услуги (в одном пункте – оплата в течение 5 дней, в другом – в течение 10 дней). </w:t>
      </w:r>
    </w:p>
    <w:p>
      <w:pPr>
        <w:pStyle w:val="Normal"/>
        <w:ind w:firstLine="567"/>
        <w:jc w:val="both"/>
        <w:rPr/>
      </w:pPr>
      <w:r>
        <w:rPr>
          <w:szCs w:val="28"/>
        </w:rPr>
        <w:t>5. Ненадлежащее оформление документации, сопровождающей реализацию ППМИ:</w:t>
      </w:r>
    </w:p>
    <w:p>
      <w:pPr>
        <w:pStyle w:val="Normal"/>
        <w:ind w:firstLine="567"/>
        <w:jc w:val="both"/>
        <w:rPr/>
      </w:pPr>
      <w:r>
        <w:rPr>
          <w:szCs w:val="28"/>
        </w:rPr>
        <w:t>- Отсутствие Общего журнала работ подрядчика – документа, отражающего объемы и сроки производства работ (Пунгинское и Среднеивкинское сельские поселения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r>
        <w:rPr>
          <w:bCs/>
          <w:szCs w:val="28"/>
        </w:rPr>
        <w:t>В нарушение требований постановления Госкомстата РФ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</w:r>
      <w:r>
        <w:rPr>
          <w:bCs/>
          <w:i/>
          <w:szCs w:val="28"/>
        </w:rPr>
        <w:t xml:space="preserve"> </w:t>
      </w:r>
      <w:r>
        <w:rPr>
          <w:szCs w:val="28"/>
        </w:rPr>
        <w:t>установлены замечания по оформлению Общих журналов работ: журнал должен быть пронумерован, прошит, скреплен подписью и печатью подрядчика; в журнале отсутствуют даты начала и окончания работ; не заполнен раздел 4 журнала «Сведения о строительном контроле…» представителем строительного контроля; отсутствуют подписи заказчика – главы поселения (Зоновское, Косинское, Среднеивкинское, Сырдинское сельские поселени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Косинском сельском поселении при реализации ППМИ-2017 в различных документах установлено несоответствие даты окончания работ по проек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Ненадлежащее оформление актов освидетельствования скрытых работ: отсутствуют даты, подписи главы поселения (Косинское и Сырдинское сельские поселения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ыявлены факты нарушения прав граждан и спонсоров. При реализации 5 проектов неизрасходованные (сэкономленные) средства на инвестиционные проекты не возвращены из бюджетов поселений вкладчикам и не приняты коллегиальные решения по их дальнейшему использованию на общую сумму 2,6 тыс.рублей (Верхошижемское городское поселение – по двум проектам 1,8 тыс.рублей, Среднеивкинское сельское поселение – по трем проектам 0,8 тыс.рублей). По остальным проектам, где остались сэкономленные средства вкладчиков, инициативными группами приняты решения оставить средства в местных бюдже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В Угорском сельском поселении по выполненному проекту 2018 года установлено несоответствие срока гарантии выполненных работ в разных документах: в Гарантийном паспорте – 3 года, в акте приемки объекта в эксплуатацию – 5 лет. </w:t>
      </w:r>
    </w:p>
    <w:p>
      <w:pPr>
        <w:pStyle w:val="Normal"/>
        <w:ind w:firstLine="567"/>
        <w:jc w:val="both"/>
        <w:rPr/>
      </w:pPr>
      <w:r>
        <w:rPr>
          <w:szCs w:val="28"/>
        </w:rPr>
        <w:t>6. Наблюдается несоответствие планового срока выполнения работ по проекту в муниципальном контракте (дата позднее, чем в соглашении) и в соглашении с министерством социального развития Кировской области, что создало риск невыполнения установленного соглашением на предоставление субсидий из областного бюджета срока сдачи объекта (Зоновское, Калачиговское, Косинское, Мякишинское, Среднеивкинское сельские поселения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По итогам контрольного мероприятия контрольно-счетной комиссией в адрес администраций муниципальных образований района внесено 10 представлений по устранению выявленных нарушений. Материалы проверок переданы в прокуратуру Верхошижемского района. В целом администрациями муниципальных образований устранено нарушений на общую сумму 34,4 тыс. рублей, что составляет 100% от общего объема финансовых нарушений, установленных в результате проведенного мероприятия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Совместно с Контрольно-счетной палатой Кировской области проведен </w:t>
      </w:r>
      <w:r>
        <w:rPr>
          <w:b/>
          <w:i/>
          <w:szCs w:val="28"/>
        </w:rPr>
        <w:t xml:space="preserve">мониторинг эффективности использования бюджетных средств на реализацию мероприятий по предоставлению детям-сиротам жилых помещений в 2019 году (в рамках последующего контроля за устранением нарушений, выявленных предыдущими контрольными мероприятиями). </w:t>
      </w:r>
      <w:r>
        <w:rPr>
          <w:szCs w:val="28"/>
        </w:rPr>
        <w:t>Мониторинг проводился в администрации Верхошижемского района по итогам 1 полугодия 2019 года и за 2019 год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bCs/>
          <w:szCs w:val="28"/>
        </w:rPr>
        <w:t xml:space="preserve">В 2019 году бюджету Верхошижемского муниципального района выделены плановые ассигнования субвенции из областного бюджета </w:t>
      </w:r>
      <w:r>
        <w:rPr>
          <w:szCs w:val="28"/>
        </w:rPr>
        <w:t>на выполнение отдельных государственных полномочий</w:t>
      </w:r>
      <w:r>
        <w:rPr>
          <w:rFonts w:cs="Arial"/>
          <w:szCs w:val="28"/>
        </w:rPr>
        <w:t xml:space="preserve"> </w:t>
      </w:r>
      <w:r>
        <w:rPr>
          <w:szCs w:val="28"/>
        </w:rPr>
        <w:t>по</w:t>
      </w:r>
      <w:r>
        <w:rPr>
          <w:bCs/>
          <w:szCs w:val="28"/>
        </w:rPr>
        <w:t xml:space="preserve"> обеспечению прав детей-сирот и детей, оставшихся без попечения родителей, на жилое помещение </w:t>
      </w:r>
      <w:r>
        <w:rPr>
          <w:color w:val="000000"/>
          <w:szCs w:val="28"/>
        </w:rPr>
        <w:t>в сумме</w:t>
      </w:r>
      <w:r>
        <w:rPr>
          <w:bCs/>
          <w:szCs w:val="28"/>
        </w:rPr>
        <w:t xml:space="preserve"> 1254,2 тыс.рублей, в том числе на приобретение двух жилых помещений – 1248,0 тыс.рублей, расходы по администрированию – 6,2 тыс.рублей. Средства израсходованы в полном объеме – приобретены 2 квартиры на вторичном рынке жилья (26.08.2019 и 26.11.2019). Жилые помещения включены в специализированный жилищный фонд, переданы в МУП «Базис», одна квартира предоставлена нанимателю - сироте. По состоянию на 01.01.2020 года одна из квартир не предоставлена сироте по уважительной причине: 26.08.2019 года куплена квартира для сироты на основании решения суда, но согласно заявлению от 15.11.2019 он просит изменить год обеспечения жилым помещением с 2019 на 2025, то есть на данный момент времени он от квартиры отказался.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Необходимая нормативно-правовая база по реализации переданных государственных полномочий по предоставлению детям – сиротам жилых помещений имеется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о состоянию на 01.01.2020 года в специализированном жилищном фонде находятся 28 квартир, 20 из которых не используются, сироты в них не проживают. Из этого следует, что растет задолженность за найм жилья и коммунальные услуги. По состоянию на 01.01.2020 года задолженность по найму жилья (90,6 тыс.рублей)</w:t>
      </w:r>
      <w:r>
        <w:rPr>
          <w:i/>
          <w:szCs w:val="28"/>
        </w:rPr>
        <w:t xml:space="preserve"> </w:t>
      </w:r>
      <w:r>
        <w:rPr>
          <w:szCs w:val="28"/>
        </w:rPr>
        <w:t>и коммунальным услугам (28,7 тыс.рублей) составила 119,3 тыс.рублей.</w:t>
      </w:r>
    </w:p>
    <w:p>
      <w:pPr>
        <w:pStyle w:val="3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right="20" w:hanging="0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По состоянию на 01.01.2020 года 12 договоров найма специализированного жилого помещения с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ротами, заключенные в 2012-2014 годах имеют срок действия договора – 5 лет, который истек. В соответствии с законодательством данные договоры должны быть перезаключены на новый 5-летний срок или расторгнуты с последующим заключением договора социального найма. В 2019 году лишь 2 договора найма специализированного жилого помещения расторгнуты и заключены договоры социального найма. </w:t>
      </w:r>
    </w:p>
    <w:p>
      <w:pPr>
        <w:pStyle w:val="3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right="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оверкой законности и эффективности использования бюджетных средств на реализацию мероприятий по формированию современной городской среды в населённых пунктах Кировской области за 2017 –  2018 годы и истекший период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вместное мероприятие с Контрольно-счетной палатой Кировской области) установлено 44 нефинансовых нарушения, устранено 6. Проверка проведена в администрации Верхошижемского городского поселения.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Региональный проект «Формирование комфортной городской среды на территории Кировской области» реализуется в рамках федерального проекта «Формирование комфортной городской среды», входящего в состав национального проекта «Жилье и городская среда». 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рамках реализации регионального проекта «Формирование комфортной городской среды на территории Кировской области» бюджету Верхошижемского городского поселения Верхошижемского района предоставлены субсидии из областного бюджета на поддержку формирования современной городской среды в сумме 4249,1 тыс.рублей. Софинансирование проекта из средств местного бюджета составило 42,9 тыс.рублей. Средства освоены в полном объеме.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bCs/>
          <w:color w:val="FF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2019 году по проекту формирования современной городской среды (далее – ФСГС) в пгт Верхошижемье муниципального образования Верхошижемское городское поселение произведено комплексное благоустройство тринадцати дворовых территорий и двух общественных территорий.  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ходе проверки проверено наличие нормативно - правовой базы, условия предоставления субсидий для реализации проекта, обязательства муниципального образования. 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Нормативно-правовая база для реализации проекта ФСГС разработана, но она не в полной мере соответствует областному и федеральному законодательству.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Реализации проекта ФСГС, согласно законодательству, должна предшествовать инвентаризация дворовых и общественных территорий пгт Верхошижемье.</w:t>
      </w:r>
      <w:r>
        <w:rPr>
          <w:i/>
          <w:szCs w:val="28"/>
        </w:rPr>
        <w:t xml:space="preserve"> </w:t>
      </w:r>
      <w:r>
        <w:rPr>
          <w:szCs w:val="28"/>
        </w:rPr>
        <w:t>Проверкой реализации администрацией городского поселения мероприятий по инвентаризации дворовых и общественных территорий установлена неудовлетворительная работа. Фактически данная работа не проводилась.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Условия предоставления субсидии из областного бюджета на реализацию мероприятий ФСГС администрацией поселения соблюдены, за исключением разработанной муниципальной программы «Формирование современной городской среды на территории Верхошижемского городского поселения на 2018-2022 годы», качество формирования которой, её содержание не соответствуют требованиям, установленным федеральным и областным законодательством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ышестоящими законами установлены обязательства администрации городского поселения – получателя субсидии на ФСГС, которые исполнены ненадлежащим образом: не проведены собрания собственников многоквартирных домов в пгт Верхошижемье, где благоустраивались дворовые территории; общественная комиссия по сбору, оценке предложений и координации работы на территории муниципального образования Верхошижемское городское поселение в рамках проекта ФСГС сформирована из работников администрации городского поселения и одного депутата поселковой Думы, тогда как рекомендовано законодательством, что состав общественной комиссии формируется из представителей органов местного самоуправления, политических партий и движений, общественных организаций, иных лиц; Журнал регистрации предложений граждан по благоустройству дворовых территорий оформлен формально, а не по заявлениям-предложениям граждан; адресный перечень дворовых и общественных территорий, подлежащие благоустройству, а также их дизайн – проекты утверждены не в полном объеме: не утверждены с соблюдением всех предусмотренных законодательством процедур дворовые территории по трем адресам из 13; в нарушение Правил предоставления и распределения субсидий на поддержку ФСГС администрацией городского поселения муниципальный контракт на реализацию проекта заключен с нарушением срока.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еализация муниципального контракта по благоустройству территорий в рамках проекта ФСГС не проверялась в виду окончания срока проведения контрольного мероприятия и затягивания подрядчиком сроков выполнения работ по контракту. 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  <w:lang w:eastAsia="en-US"/>
        </w:rPr>
        <w:t>В адрес администрации городского поселения направлено представление по устранению выявленных нарушений и замечаний.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bCs/>
          <w:sz w:val="16"/>
          <w:szCs w:val="16"/>
        </w:rPr>
      </w:pPr>
      <w:r>
        <w:rPr>
          <w:bCs/>
          <w:szCs w:val="28"/>
        </w:rPr>
        <w:t xml:space="preserve">      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отчетном году совместно с Контрольно-счетной палатой Кировской области проводился </w:t>
      </w:r>
      <w:r>
        <w:rPr>
          <w:b/>
          <w:i/>
          <w:szCs w:val="28"/>
        </w:rPr>
        <w:t xml:space="preserve">Аудит эффективности использования бюджетных средств на развитие системы общего образования Кировской области. </w:t>
      </w:r>
      <w:r>
        <w:rPr>
          <w:szCs w:val="28"/>
        </w:rPr>
        <w:t xml:space="preserve">Охвачен период с 2017 по 2019 год. Проверка проведена в управлении образования администрации Верхошижемского района, КОГОБУ СШ пгт Верхошижемье, МКОУ НОШ с.Зониха и МКОУ ООШ с.Мякиши.      </w:t>
      </w:r>
    </w:p>
    <w:p>
      <w:pPr>
        <w:pStyle w:val="Normal"/>
        <w:tabs>
          <w:tab w:val="clear" w:pos="709"/>
          <w:tab w:val="left" w:pos="2841" w:leader="none"/>
        </w:tabs>
        <w:jc w:val="both"/>
        <w:rPr/>
      </w:pPr>
      <w:r>
        <w:rPr>
          <w:rFonts w:eastAsia="Times New Roman"/>
          <w:bCs/>
          <w:szCs w:val="28"/>
        </w:rPr>
        <w:t xml:space="preserve">      </w:t>
      </w:r>
      <w:r>
        <w:rPr>
          <w:szCs w:val="28"/>
        </w:rPr>
        <w:t>В Верхошижемском муниципальном районе по состоянию на 01.07.2019 года функционировала 1 государственная и 8 муниципальных школ, из них 2 – средние, 4 – основные, 3 – начальные; 8 – сельские и 1 – городская.</w:t>
      </w:r>
    </w:p>
    <w:p>
      <w:pPr>
        <w:pStyle w:val="Normal"/>
        <w:tabs>
          <w:tab w:val="clear" w:pos="709"/>
          <w:tab w:val="left" w:pos="284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сельских школах обучается 386 человек или 45,3% от общей численности учащихся школ района.</w:t>
      </w:r>
    </w:p>
    <w:p>
      <w:pPr>
        <w:pStyle w:val="Normal"/>
        <w:tabs>
          <w:tab w:val="clear" w:pos="709"/>
          <w:tab w:val="left" w:pos="284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двух школах (КОГОБУ СШ пгт.Верхошижемье и МКОУ СОШ с.Среднеивкино) функционируют пришкольные интернаты, численность учащихся в которых составляет 40 человек.</w:t>
      </w:r>
    </w:p>
    <w:p>
      <w:pPr>
        <w:pStyle w:val="Normal"/>
        <w:tabs>
          <w:tab w:val="clear" w:pos="709"/>
          <w:tab w:val="left" w:pos="284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шести общеобразовательных учреждениях (МКОУ НОШ с.Зониха, МКОУ НОШ д.Калачиги, МКОУ НОШ с.Косино, МКОУ ООШ с.Мякиши, МКОУ ООШ д.Пунгино, МКОУ ООШ д.Угор) созданы 8 дошкольных групп с численностью воспитанников 74 ребенка.</w:t>
      </w:r>
    </w:p>
    <w:p>
      <w:pPr>
        <w:pStyle w:val="Normal"/>
        <w:tabs>
          <w:tab w:val="clear" w:pos="709"/>
          <w:tab w:val="left" w:pos="284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В двух школах (пгт.Верхошижемье и с.Среднеивкино) организован подвоз учащихся из других населенных пунктов. Подвоз осуществляется двумя школьными автобусами. </w:t>
      </w:r>
    </w:p>
    <w:p>
      <w:pPr>
        <w:pStyle w:val="2"/>
        <w:tabs>
          <w:tab w:val="clear" w:pos="709"/>
          <w:tab w:val="left" w:pos="5358" w:leader="none"/>
        </w:tabs>
        <w:suppressAutoHyphens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редняя наполняемость начальных школ по состоянию на 01.01.2019 года составила 20,0 человек – 3 школы (на 01.01.2018 – 16,0 человек – 2 школы), основных – 41,3 человек – 4 школы (44,6 человек – 5 школ), средних – 321,0 человек – 2 школы (317,0 человек – 2 школы).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роведен анализ плановых и фактических объемов использования средств, выделенных из бюджетов всех уровней на организацию и развитие системы общего образования: плановые ассигнования освоены в целом в 2017 году на 100,0%, в 2018 – на 99,9%, за 1 полугодие 2019 – на 53,4%. КОГОБУ СШ пгт Верхошижемье находится на финансировании из областного бюджета. К источникам финансирования расходов на содержание муниципальных школ относятся средства областного и местного бюджетов. В финансировании общего образования доля средств МБТ из областного бюджета составляет 75-77%.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ри анализе расходов на содержание общеобразовательных школ выявлено следующее. В среднем по общеобразовательным учреждениям района фактические расходы на 1 обучающегося составили примерно 80 тыс.рублей в год, в том числе расходы на 1 обучающегося по сельским школам – 130 тыс.рублей в год, в КОГОБУ СШ пгт Верхошижемье – 40,0 тыс.рублей. Самые большие расходы на 1 обучающегося в целом по району сложились в МКОУ НОШ с.Косино: в 2017 году – 181,8 тыс.рублей, в 2018 году – 210,0 тыс.рублей.</w:t>
      </w:r>
      <w:r>
        <w:rPr>
          <w:i/>
          <w:szCs w:val="28"/>
        </w:rPr>
        <w:t xml:space="preserve"> </w:t>
      </w:r>
      <w:r>
        <w:rPr>
          <w:szCs w:val="28"/>
        </w:rPr>
        <w:t>В школе обучалось в 2017 году 4 ученика и 12 детей дошкольного возраста, в 2018 – 5 учеников и 10 детей дошкольного возраста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Отдельно необходимо остановиться на расходах школ, направленных на оплату коммунальных услуг. Расходы на коммунальные услуги по всем школам составляют примерно 14,5 млн.рублей в год или в среднем на 1 обучающегося 16,3 тыс.рублей. Для сравнения, в КОГОБУ СШ пгт Верхошижемье приходится примерно 6,0 тыс.рублей затрат по коммунальным услугам на 1 ученика в год, тогда как по сельским школам в среднем приходилось по 28,7 тыс.рублей на 1 обучающегося. Наибольшие затраты по коммунальным услугам на 1 обучающегося сложились в МКОУ НОШ с.Зониха (2017 год – 74,6 тыс.рублей, 2018 – 103,9 тыс.рублей), МКОУ НОШ с.Косино (2017 год – 72,7 тыс.рублей, 2018 – 78,0 тыс.рублей), МКОУ НОШ д.Калачиги (2017 год – 30,3 тыс.рублей, 2018 – 45,0 тыс.рублей).</w:t>
      </w:r>
    </w:p>
    <w:p>
      <w:pPr>
        <w:pStyle w:val="Style19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Проверено выполнение условий, целей и порядка межбюджетных трансфертов из областного бюджета на организацию и развитие системы общего образования. Нарушений не установлено. </w:t>
      </w:r>
    </w:p>
    <w:p>
      <w:pPr>
        <w:pStyle w:val="Style19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ри проверке расходования средств субсидии на выполнение предписаний надзорных органов в 2017 – 2018 годах в МБОУ (КОГОБУ) СОШ пгт Верхошижемье и МКОУ ООШ с.Мякиши установлены нарушения: неверное установление (завышение) начальной (максимальной) цены контрактов; выполнение работ по контрактам подрядчиками с нарушением сроков, неустойки за нарушение сроков с подрядчиков взысканы; оплата работ и услуг с нарушением сроков.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Общеобразовательным учреждениям района ежегодно доводится государственное (муниципальное) задание. Анализом выполнения показателей задания установлено, что и в 2017, и в 2018 годах оно не выполнено в полном объеме шестью школами.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Финансирование школ производится в рамках муниципальной программы «Развитие образования Верхошижемского района на 2017-2019 годы». Финансирование школ района, особенно малокомплектных, недостаточно, так как сумма формируется по нормативам в зависимости от количества обучающихся в школе. Требуются средства для обновления материально-технической базы школ. Изменения в муниципальную программу в части объемов финансирования в 2017 и 2018 годах внесены не в полном объеме. При анализе достижения показателей эффективности реализации муниципальной программы за 2017 и 2018 годы не выполнены по 1 показателю в год. 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нарушение бюджетного законодательства в общеобразовательных учреждениях внутренний финансовый контроль осуществляется не должным образом, а в 2017 году вообще отсутствовал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ри проверке эффективности расходов учреждений установлено следующее:</w:t>
      </w:r>
    </w:p>
    <w:p>
      <w:pPr>
        <w:pStyle w:val="Normal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szCs w:val="28"/>
        </w:rPr>
        <w:t xml:space="preserve">В течение 2017, 2018 и 1 полугодия 2019 года тремя проверяемыми учреждениями за счет бюджетных средств произведена оплата штрафов и пени по налогам на общую сумму 23,8 тыс.рублей (КОГОБУ СШ пгт Верхошижемье – 16,6 тыс.рублей, МКОУ ООШ с.Мякиши – 5,2 тыс.рублей, МКОУ НОШ с.Зониха – 2,0 тыс.рублей).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Оплата штрафных санкций (пени) является дополнительными расходами учреждения, возникшими в результате ненадлежащего исполнения обязательств учреждением по оплате соответствующих налогов и сборов, что является нарушением принципа эффективности использования бюджетных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редств, установленного ст. 34 Бюджетного кодекса Российской Федерации.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При проверке расходования средств, направленных на обучение педагогических работников, установлены факты неверного возмещения командировочных расходов.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В течение всего проверяемого периода выплата компенсации</w:t>
      </w:r>
      <w:r>
        <w:rPr>
          <w:szCs w:val="28"/>
          <w:lang w:eastAsia="en-US"/>
        </w:rPr>
        <w:t xml:space="preserve"> расходов за коммунальные услуги педагогическим работникам производилась с нарушением срока, установленного законодательством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роанализирована сеть общеобразовательных учреждений района. В течение 2017-2019 годов количество школ в районе не изменилось. Произошло изменение статуса двух школ: МБОУ СОШ пгт Верхошижемье стала государственной с 1 января 2018 года, МКОУ ООШ д.Калачиги из основной переведена в начальную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Сокращается количество классов в школах района: в 2019-2020 учебном году их уменьшилось на 6 по сравнению с 2017-2018 учебным годом и составило 73. Соответственно уменьшается и количество учащихся – на 13, по состоянию на начало 2019-2020 учебного года их насчитывается 778 человек. Снижение классов происходит в сельских школах, главным образом, за счет перевода МКОУ ООШ д.Калачиги в начальную (минус 4 класса основного звена). Основное уменьшение численности учеников также наблюдается по сельским малокомплектным школам (ООШ д.Пунгино, НОШ д.Калачиги, НОШ с.Зониха)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течение анализируемого периода количество классов в средних школах пгт Верхошижемье и с.Среднеивкино, основных школах с.Мякиши и д.Сырда, начальных школах с.Косино и с.Зониха находится на одном уровне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Наполняемость классов, напротив, растет небольшими темпами: в среднем по всем школам 107,0%, в том числе в 1-4 классах – 106,6%, в 5-9 классах – 108,9%, в 10-11 классах – снижение на 8,0% по сравнению с 2017-2018 учебным годом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6 общеобразовательных учреждениях района функционируют 8 дошкольных групп в течение всего анализируемого периода, в которых численность детей с каждым годом уменьшается (минус 24 человека или 24,5%). Следовательно, снижается и наполняемость детьми 1 группы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Учащиеся всех общеобразовательных учреждений района, за исключением КОГОБУ СШ пгт Верхошижемье, обучаются в одну смену. Ученики 2, 3 и 4 классов КОГОБУ СШ пгт Верхошижемье занимаются в две смены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связи с этим имеется потребность в строительстве здания школы в пгт Верхошижемье.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Проанализированы показатели качества предоставления услуг в школах района, данные которых оцениваются положительно.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В ходе аудита проведен анализ материально-технической базы школ района, укомплектованность педагогическими, руководящими и иными работниками, уровень квалификации педагогических работников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В адрес проверяемых учреждений направлены представления об устранении нарушений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О результатах проверок оперативно информировались Глава района, Контрольно-счетная палата Кировской области, прокуратура Верхошижемского района.</w:t>
      </w:r>
    </w:p>
    <w:p>
      <w:pPr>
        <w:pStyle w:val="Style19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Организационно-методическая работа</w:t>
      </w:r>
    </w:p>
    <w:p>
      <w:pPr>
        <w:pStyle w:val="Style19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 Положением о Контрольно-счетной комиссии председатель Контрольно-счетной комиссии принимал участие в заседаниях Верхошижемской районной Думы, в публичных слушаниях по отчету об исполнении бюджета района за 2018 год и по проекту бюджета района на 2020 год и плановый период 2021 и 2022 годов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отчетном году Контрольно-счетная комиссия района постоянно взаимодействовала с Контрольно-счетной палатой Кировской области: участие в семинарах-совещаниях и видеоконференциях, проводимых Контрольно-счетной палатой Кировской области с целью оказания методической и консультативной помощи органам финансового контроля муниципальных образований; использование единой электронной системы учета результатов проверок в программном комплексе «Находка-КСО»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с Федеральным законом №6-ФЗ, Положением о Контрольно-счетной комиссии информация об основных моментах деятельности комиссии и результаты контрольных и экспертно-аналитических мероприятий размещены на официальном сайте администрации Верхошижемского района.</w:t>
      </w:r>
    </w:p>
    <w:p>
      <w:pPr>
        <w:pStyle w:val="Style19"/>
        <w:spacing w:lineRule="atLeast" w:line="200"/>
        <w:ind w:left="0" w:right="0"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spacing w:lineRule="atLeast" w:line="200"/>
        <w:ind w:left="0" w:right="0" w:firstLine="540"/>
        <w:jc w:val="center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2"/>
      <w:type w:val="nextPage"/>
      <w:pgSz w:w="11906" w:h="16838"/>
      <w:pgMar w:left="136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b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sz w:val="28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Текст концевой сноски Знак"/>
    <w:qFormat/>
    <w:rPr>
      <w:rFonts w:eastAsia="Calibri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ind w:right="-185" w:hanging="1620"/>
    </w:pPr>
    <w:rPr>
      <w:rFonts w:ascii="Arial" w:hAnsi="Arial" w:eastAsia="Lucida Sans Unicode" w:cs="Arial"/>
      <w:sz w:val="20"/>
      <w:szCs w:val="24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kern w:val="0"/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Подпись2"/>
    <w:basedOn w:val="Normal"/>
    <w:qFormat/>
    <w:pPr>
      <w:spacing w:before="480" w:after="480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55:00Z</dcterms:created>
  <dc:creator>Владимир Игнатьевич Зорин</dc:creator>
  <dc:description/>
  <cp:keywords/>
  <dc:language>en-US</dc:language>
  <cp:lastModifiedBy>Пользователь Windows</cp:lastModifiedBy>
  <cp:lastPrinted>2013-02-15T09:02:00Z</cp:lastPrinted>
  <dcterms:modified xsi:type="dcterms:W3CDTF">2020-02-28T05:59:00Z</dcterms:modified>
  <cp:revision>236</cp:revision>
  <dc:subject/>
  <dc:title>Отчет</dc:title>
</cp:coreProperties>
</file>