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 результатах проверки законности и результативности использования в 2010, 2011 годах средств областного бюджета и местных бюджетов в рамках областной целевой программы «Дети Кир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ае 2012 года Контрольно-счетной комиссией Верхошижемского района проведено контрольное мероприятие в управлении образования администрации Верхошижемского района по вопросу целевого и эффективного использования бюджетных средств в рамках реализации ОЦП «Дети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му образованию Верхошижемский муниципальный район в 2010, 2011 годах были выделены субсидии на капитальный ремонт, реконструкцию зданий и объектов муниципальных образовате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здания МОУ СОШ пгт Верхошижемье (освоено 14,0 млн.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рыши здания интерната МОУ СОШ с.Среднеивкино Верхошижемского района (освоено 2,2 млн.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гнут определенный социальный эффект. Капитально отремонтировано здание школы в пгт. Верхошижемье, где обучается половина всех учащихся района; созданы комфортные условия для проживания учащихся и воспитанников интерната школы в с. Среднеивкино; обеспечено соответствие зданий санитарно-гигиеническим и противопожар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, вместе с тем, выявлены нарушения и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роков выполнения работ по реконструкции крыши здания интерната МОУ СОШ с. Среднеивкино на 13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ыполнена часть работ в неблагоприятных погодных условиях, предусмотренная сметами, оплаченная из средст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ный контроль осуществлялся Подрядчиком, не имеющим свидетельство о допуске к данному виду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дрес начальника управления образования администрации Верхошижемского района направлено представление для принятия мер по устранению выявленных нарушений и недостатков, а также причин и условий, способствующих их соверш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31:00Z</dcterms:created>
  <dc:creator>User</dc:creator>
  <dc:description/>
  <cp:keywords/>
  <dc:language>en-US</dc:language>
  <cp:lastModifiedBy>Админ</cp:lastModifiedBy>
  <cp:lastPrinted>2012-08-07T08:25:00Z</cp:lastPrinted>
  <dcterms:modified xsi:type="dcterms:W3CDTF">2012-08-15T11:18:00Z</dcterms:modified>
  <cp:revision>4</cp:revision>
  <dc:subject/>
  <dc:title>                                                                          Главе муниципального образования</dc:title>
</cp:coreProperties>
</file>