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" w:dyaOrig="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32.7pt;height:4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925255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ЕРХОШИЖЕМ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310, п.Верхошижемье, ул. Комсомольская, 2, тел. 8 912 337 35 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 Верхошижемье                                                                                                             19.11.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Верхошижем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Верхошиже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9 год и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Контрольно-счетной комиссии Верхошижемского района на проект решения Верхошижемской районной Думы «О бюджете Верхошижемского муниципального района на 2019 год и плановый период 2020 и 2021 годов» подготовлено в соответствии с Бюджетным кодексом Российской Федерации (далее – БК РФ), Положением о бюджетном процессе в Верхошижемском районе Кировской области, Положением «О Контрольно-счетной комиссии Верхошижемского района» и иными нормативными правовыми актами Верхошиже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заключения проведен анализ нормативных правовых актов, методических материалов и иных документов, составляющих основу формирования бюджета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  <w:u w:val="double"/>
        </w:rPr>
      </w:pPr>
      <w:r>
        <w:rPr>
          <w:rFonts w:cs="Times New Roman" w:ascii="Times New Roman" w:hAnsi="Times New Roman"/>
          <w:bCs/>
          <w:sz w:val="16"/>
          <w:szCs w:val="16"/>
          <w:u w:val="doub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7, 28, 29 Положения о бюджетном процессе в Верхошижемском районе Кировской области (далее – Положение о бюджетном процессе), утвержденного решением Верхошижемской районной Думы от 13.12.2013 №24/169, проект решения Верхошижемской районной Думы «О бюджете Верхошижемского муниципального района на 2019 год и плановый период 2020 и 2021 годов» (далее - проект решения Думы о бюджете) представлен своевременно и в полном объеме - 14.11.2018 года </w:t>
      </w:r>
      <w:r>
        <w:rPr>
          <w:rFonts w:cs="Times New Roman" w:ascii="Times New Roman" w:hAnsi="Times New Roman"/>
          <w:sz w:val="24"/>
          <w:szCs w:val="24"/>
        </w:rPr>
        <w:t>(сопроводительное письмо от 14.11.2018 года №2007-01-12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21 Положения о бюджетном процессе до начала составления проекта бюджета района администрация района принимает нормативный правовой акт, в котором определяет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составления с проектом бюджета района (Постановление администрации Верхошижемского района от 07.06.2018 №206/1 «О мерах по составлению проекта бюджета муниципального района на 2019 год и на плановый период 2020-2021 годов»).</w:t>
      </w:r>
    </w:p>
    <w:p>
      <w:pPr>
        <w:pStyle w:val="Heading3"/>
        <w:ind w:left="0" w:right="0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В соответствии с Положением о бюджетном процессе проект решения Думы о бюджете разработан на 3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сновных параметров бюджета района на 2019 год и плановый период 2020 и 2021 годов осуществлялось в соответствии с основными направлениями бюджетной и налоговой политики Верхошижемского района, прогнозом социально-экономического развития района, муниципальными программами Верхошижем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ставлен Бюджетный прогноз Верхошижемского района на 2016-2027 го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бюджета района производилось в соответствии с Методикой формирования по  налоговым и неналоговым доходам бюджета Верхошижемского муниципального района на 2019 год и плановый период 2020-2021 годов, утвержденной постановлением администрации Верхошижемского района от 31.07.2018 года №288, и Методикой планирования бюджетных ассигнований бюджета муниципального района на очередной финансовый год и плановый период, утвержденной приказом начальника финансового управления администрации Верхошижемского района от 01.08.2018 года №17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и прогнозировании поступления доходов в бюджет района применены параметры прогноза социально-экономического развития Верхошижемского района (далее – Прогноз) по умеренному варианту, предполагающему более низкие темпы ро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метры Прогноза свидетельствуют о незначительных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пах роста экономики района в 2019-2021 год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 организаций, зарегистрированных на территории района, прогнозируется в плановом периоде без изменений – 131 единиц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организаций муниципальной формы собственности прогнозируется в плановом периоде без изменений – 44 единиц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жидается уменьшение численности постоянного населения района примерно на 100 человек в год, и к концу 2021 года она составит 8,1 тыс.человек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 промышленного производства в сопоставимых ценах – 100,3-100,5% в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пы роста производства продукции сельского хозяйства в сопоставимых ценах прогнозируются на уровне 100,2-101,9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жидается рост субъектов малого предпринимательства в районе до 265 единиц (по оценке 2018 года – 239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уется увеличение темпов роста объема инвестиций в основной капитал: 102,6% в 2019 году, 100,6% в 2020 и 165,1% в 2021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оборот организаций по всем видам деятельности за прогнозируемый период будет увеличиваться ежегодно на 5% в ценах соответствующих ле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ль прибыльных организаций планируется с ростом 102,8-103% в год и увеличится на 5,9% к концу прогнозного периода. Фонд оплаты труда с 2019 года будет увеличиваться на 6% ежегодно. Численность трудовых ресурсов снизится к концу 2021 года на 5,5% (254 человека) по сравнению с предварительными данными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о бюджете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проекта решения Думы о бюджете предлагается утвердить основные характеристики бюджета Верхошижемского муниципального рай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9 год по доходам в сумме 343 287,5 тыс.рублей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ходам в сумме 344 287,5 тыс.рубл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 дефицитом в объеме 1 000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основные характеристики бюджета предлагаются следующие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20 год                                2021 год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                              199 513,3 тыс.рублей               201 659,8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                             200 513,3 тыс.рублей               202 659,8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                                1 000,0 тыс.рублей                   1 000,0 тыс.рублей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основным направлениям бюджетной  и налоговой политики на 2019-2021 годы одними из основных задач бюджетной и налоговой политики являются: увеличение налогового потенциал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ая реализация плана мероприятий по повышению поступлений налоговых и неналоговых доходов, а также по сокращению недоимки бюджетов бюджетной системы Российской Федерации; повышение эффективности бюджетных расходов; обеспечение сбалансированности местных бюджетов и устойчивости бюджетной системы; максимальная концентрация финансовых ресурсов на решении приоритетных задач при одновременном сокращении неэффективных расходов и обеспечении стабильности в социальных отрас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оходной части бюджета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9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ъем доходов бюдже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шижемского муниципального райо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 2019 год запланирован в сумме 343 287,5 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выше и первоначальных утвержденных назначений 2018 года, и  ожидаемого исполнения бюджета в 2018 году соответственно на 140 571,9 тыс.рублей или на 69,3% и на 4 684,2 тыс.рублей или на 1,4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559"/>
        <w:gridCol w:w="95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2018 года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бюджета на 2019 год, тыс.рубл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лана 2019 года к плану 2018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715,6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28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57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8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1,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76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447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5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6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 3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 и мун.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68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 20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520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,3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логовые и неналоговые доходы бюджета района в 2019 году составят 55 085,9 тыс.рублей, </w:t>
      </w:r>
      <w:r>
        <w:rPr>
          <w:rFonts w:cs="Times New Roman" w:ascii="Times New Roman" w:hAnsi="Times New Roman"/>
          <w:sz w:val="24"/>
          <w:szCs w:val="24"/>
        </w:rPr>
        <w:t xml:space="preserve">что выше и первоначально утвержденных доходов на 2018 год, и ожидаемой оценки исполнения бюджета 2018 года соответственно на 3 051,4 тыс.рублей или на 5,9% и на 1 989,9 тыс.рублей или на 3,7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ельный вес налоговых и неналоговых доходов бюджета района в 2019 году составит 16,0%</w:t>
      </w:r>
      <w:r>
        <w:rPr>
          <w:rFonts w:cs="Times New Roman" w:ascii="Times New Roman" w:hAnsi="Times New Roman"/>
          <w:sz w:val="24"/>
          <w:szCs w:val="24"/>
        </w:rPr>
        <w:t xml:space="preserve"> (в 2018 году — 25,7% от первоначально утвержденного плана и 15,7% от ожидаемого исполнения) в общем объеме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безвозмездных поступлений в 2019 году составит 84,0% (в 2018 году — 84,3% от ожидаемого поступл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ируемом периоде предусматривается увеличение доли налоговых и неналоговых доходов бюджета района с 15,7%, по оценке 2018 года, до 29,8% в 2021 году, при одновременном снижении доли безвозмездных поступлений с 84,3% до 70,2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9 год</w:t>
      </w:r>
      <w:r>
        <w:rPr>
          <w:rFonts w:cs="Times New Roman" w:ascii="Times New Roman" w:hAnsi="Times New Roman"/>
          <w:sz w:val="24"/>
          <w:szCs w:val="24"/>
        </w:rPr>
        <w:t xml:space="preserve"> планируются в объеме </w:t>
      </w:r>
      <w:r>
        <w:rPr>
          <w:rFonts w:cs="Times New Roman" w:ascii="Times New Roman" w:hAnsi="Times New Roman"/>
          <w:b/>
          <w:i/>
          <w:sz w:val="24"/>
          <w:szCs w:val="24"/>
        </w:rPr>
        <w:t>40 761,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и увеличатся по сравнению с первоначально утвержденными доходами на 2018 год на 4 447,7 тыс.рублей или на 12,2%. Удельный вес налоговых доходов в общем объеме налоговых и неналоговых доходов бюджета составит 74,0%, прирост к ожидаемым поступлениям 2018 года составит 1 006,1 тыс.рублей или 5,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ст налоговых доходов к ожидаемой оценке 2018 года планируется по поступлениям НДФЛ – на 104,4% (566,9 тыс.рублей), налогов от уплаты акцизов – на 103,9% (158,6 тыс.рублей), налогов на совокупный доход – 102,2% (441,2 тыс.рублей), государственной пошлине – 112,5% (100,0 тыс.рублей). Со снижением прогнозируются налоги на имущество – на 17,4% (260,6 тыс.рубле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20 году налоговые доходы прогнозируются с увеличением к прогнозу 2019 года на 5,6%, в 2021 году по отношению к прогнозу 2020 года – на 4,3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м 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2019 год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в сумм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4 324,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,  что ниже первоначально утвержденных неналоговых доходов на 2018 год на 1 396,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ли на 8,9% и выше уровня ожидаемого исполнения бюджета 2018 года на 983,8 тыс.рублей или на 7,4%. Доля неналоговых доходов в структуре налоговых и неналоговых доходов бюджета 2019 года составит 26,0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ост неналоговых доходов в 2019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сравнению с ожидаемыми поступлениями 2018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 по доходам от использования имущества, находящегося в муниципальной собственности – на 100,7% (25,0 тыс.рублей) и по доходам от оказания платных услуг – на 128,4% (2268,0 тыс.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нижение неналоговых доходов в 2019 году по сравнению с ожидаемым поступлением 2018 года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по платежам при пользовании природными ресурсами - на 43,3% (34,3 тыс.рублей), доходам от продажи материальных и нематериальных активов - на 95,9% (930,0 тыс.рублей), штрафам, санкциям, возмещению ущерба – на 53,1% (345,0 тыс.рубле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перечисления части прибыли муниципальных унитарных предприятий в 2019 году и плановый период 2020-2021 годов не запланирова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и 2021 годах неналоговые доходы прогнозируются также с ростом на 2,9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нозу соответствующих предшествующих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 xml:space="preserve"> в 2019 году предусмотрены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8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201,6 тыс.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84,0% от общей суммы планируемых доходов бюджета района. Ожидаемое поступление безвозмездных поступлений по оценке 2018 года составит 285 507,3 тыс.рублей или 84,3% от общей суммы ожидаемых доходов бюджета района. </w:t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69"/>
        <w:gridCol w:w="1559"/>
        <w:gridCol w:w="1214"/>
        <w:gridCol w:w="487"/>
        <w:gridCol w:w="1391"/>
        <w:gridCol w:w="325"/>
        <w:gridCol w:w="1559"/>
      </w:tblGrid>
      <w:tr>
        <w:trPr>
          <w:trHeight w:val="276" w:hRule="atLeast"/>
        </w:trPr>
        <w:tc>
          <w:tcPr>
            <w:tcW w:w="1048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межбюджетных трансфертов, поступающих в 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Верхошижемского муниципального района</w:t>
            </w:r>
          </w:p>
        </w:tc>
      </w:tr>
      <w:tr>
        <w:trPr>
          <w:trHeight w:val="464" w:hRule="atLeast"/>
        </w:trPr>
        <w:tc>
          <w:tcPr>
            <w:tcW w:w="1048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оначальный план 2018 год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ое исполнение 2018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бюджета на 2019 год</w:t>
            </w:r>
          </w:p>
        </w:tc>
      </w:tr>
      <w:tr>
        <w:trPr>
          <w:trHeight w:val="7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ассигнований (тыс. рублей)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первоначальному плану 2018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% к ожидаемому исполнению 2018 года</w:t>
            </w:r>
          </w:p>
        </w:tc>
      </w:tr>
      <w:tr>
        <w:trPr>
          <w:trHeight w:val="2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 9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 96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665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6</w:t>
            </w:r>
          </w:p>
        </w:tc>
      </w:tr>
      <w:tr>
        <w:trPr>
          <w:trHeight w:val="22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en-US" w:eastAsia="ru-RU"/>
              </w:rPr>
              <w:t>187</w:t>
            </w:r>
            <w:r>
              <w:rPr>
                <w:rFonts w:cs="Times New Roman" w:ascii="Times New Roman" w:hAnsi="Times New Roman"/>
                <w:lang w:eastAsia="ru-RU"/>
              </w:rPr>
              <w:t>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 05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 096,6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6</w:t>
            </w:r>
          </w:p>
        </w:tc>
      </w:tr>
      <w:tr>
        <w:trPr>
          <w:trHeight w:val="17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венци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 </w:t>
            </w:r>
            <w:r>
              <w:rPr>
                <w:rFonts w:cs="Times New Roman" w:ascii="Times New Roman" w:hAnsi="Times New Roman"/>
                <w:lang w:val="en-US" w:eastAsia="ru-RU"/>
              </w:rPr>
              <w:t>140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 64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 866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4</w:t>
            </w:r>
          </w:p>
        </w:tc>
      </w:tr>
      <w:tr>
        <w:trPr>
          <w:trHeight w:val="2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40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2,3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32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% от общей сумм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681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85 507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8 201,6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планируется увеличение безвозмездных поступлений по сравнению и с первоначально утвержденным бюджетом 2018 года, и с ожидаемым поступлением в 2018 году соответственно на 137 520,5 тыс.рублей и на 2 694,3 тыс.рублей. В проекте бюджета района на 2019 год по сравнению с ожидаемым исполнением бюджета 2018 года увеличиваются суммы субсидий, субвенций и иных МБТ. Уменьшается размер дотаций на 1 303,0 тыс.рублей или 3,8% и прочих безвозмездных поступлений на 467,5 тыс.рублей или 31,2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возмездных поступлений в 2019 году на финансовое обеспечение переданных государственных полномочий в общем объеме безвозмездных поступлений составит 18,7% и в абсолютном значении равна 53 866,8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0 и 2021 годы безвозмездные поступления спрогнозированы в сумме соответственно 141 731,6 тыс.рублей и 141 607,6 тыс.рублей.        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асходной части бюджета муниципального района </w:t>
      </w:r>
    </w:p>
    <w:p>
      <w:pPr>
        <w:pStyle w:val="Normal"/>
        <w:tabs>
          <w:tab w:val="clear" w:pos="720"/>
          <w:tab w:val="left" w:pos="-2950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2019 год расходы </w:t>
      </w:r>
      <w:r>
        <w:rPr>
          <w:rFonts w:cs="Times New Roman" w:ascii="Times New Roman" w:hAnsi="Times New Roman"/>
          <w:sz w:val="24"/>
          <w:szCs w:val="24"/>
        </w:rPr>
        <w:t xml:space="preserve">бюджета района </w:t>
      </w:r>
      <w:r>
        <w:rPr>
          <w:rFonts w:cs="Times New Roman" w:ascii="Times New Roman" w:hAnsi="Times New Roman"/>
          <w:b/>
          <w:i/>
          <w:sz w:val="24"/>
          <w:szCs w:val="24"/>
        </w:rPr>
        <w:t>прогнозируются в размере 344 287,5 тыс.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бюджета района на 2019 год планируются выше первоначального плана 2018 года на 169 171,9 тыс.рублей или на 67,9%.  При этом и к ожидаемому исполнению бюджета района за 2018 год общий объем расходов планируется с увеличением на 5 684,2 тыс.рублей или на 1,7%.</w:t>
      </w:r>
    </w:p>
    <w:p>
      <w:pPr>
        <w:pStyle w:val="Normal"/>
        <w:tabs>
          <w:tab w:val="clear" w:pos="720"/>
          <w:tab w:val="left" w:pos="-29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20 году расходы прогнозируются со снижением к прогнозу 2019 года на 41,8%, в 2021 году по отношению к прогнозу 2020 года – с ростом на 1,1%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асходов бюджета района осуществлено с учетом следующих основных под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муниципальных учреждений и работников органов местного самоуправления предусмотрена без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на оплату труда с начислениями на неё учтены не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 на содержание органов управления предусмотрены в пределах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асходы на теплоэнергоресурсы предусмотрены, исходя из лимитов потребления энергии, и тарифов, с учетом прогнозируемого их роста. Среднегодовой рост тарифов на теплоснабжение – на 2019 год – 5,7%, 2020 год – 9,4%, 2021 год – 4,0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тарифов на водоснабжение - на 2019 год – 5,8%, 2020 год – 5,9%, 2021 год – 4,0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отведение - на 2019 год – 7,0%, 2020 год – 5,7%, 2021 год – 4,0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ой рост цен на электрическую энергию составит на 2019 год – 3,7%, 2020 год – 4,5%, 2021 год – 3,6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мунальные услуги учреждений учтены в полном объеме на 12 месяцев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района на 2018-2019 годы.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417"/>
        <w:gridCol w:w="992"/>
        <w:gridCol w:w="1276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асходы 2018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.вес в 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 6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 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6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оборона (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3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 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(0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9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, кинематография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7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и  муниципального долга 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 общего характера бюджетам бюджетной системы РФ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расходы ориентированы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В бюджете на 2019 – 2021 годы сохранены социальные приоритеты. Основную долю в расходах бюджета района составят социальные отрасли, на долю которых будет приходиться около 42,2% всех расходных обязательств бюджета района в 2019 году, 70,2% - в 2020 и 68,7% - в 2021 году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ожидаемыми расходами 2018 года снижаются расходы, направляемые на финансирование жилищно-коммунального хозяйства (на 59,2%), охраны окружающей среды (на 10,9%), образования (на 0,9%), культуры, кинематографии (на 6,2%), обслуживания муниципального долга (20,6%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Т общего характера бюджетам бюджетной системы РФ (на 7,8%). Значительно увеличиваются ассигнования на финансирование раздела «Национальная экономика» (на 36,9%)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дорожного фонда направляются на содержание и ремонт автомобильных дорог общего пользования местного значения. Объем бюджетных ассигнований дорожного фонда составит в 2019 году 133702,0 тыс.рублей, в 2020 – 25910,1 тыс.рублей, в 2021 – 26200,4 тыс.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К РФ составление проектов бюджетов основывается на муниципальных программах (проектах муниципальных программ, проектах изменений указанных программ). Проект бюджета района на предстоящий период является программным. В трехлетнем периоде предусмотрены расходы на реализацию 17 муниципальных программ в 2019 году, паспорта которых предоставлены одновременно с проектом Решения Думы о бюджете, и 15 муниципальных программ в 2020 и 2021 год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проекте бюджета на 2019 год планируются в объеме 343710,4 тыс.рублей, что составляет 99,8% общего объема расходов бюджета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, согласно Перечню муниципальных программ Верхошижемского района на 2019 год, утверждены 18 муниципальных программ, которыми запланировано финансирование в 2019 году в сумме 358174,1 тыс.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им образом, объемы финансирования муниципальных программ, «заложенные» в бюджете 2019 года и запланированные в муниципальных программах, не соответствуют друг другу на сумму 14463,7 тыс.рублей. После принятия бюджета района муниципальные программы потребуют доработки в части корректировки объемов их финансирования, а также показателе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ый фонд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рхошижемского района запланирован на 2019 год и плановый период в сумме по 10,0 тыс.рублей на год, объемы которого согласно статье 81 БК РФ не превыш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целом экспертиза проекта бюджета на 2019 год и плановый период 2020 и 2021 годов показала соответствие ведомственной структуры бюджета распределению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и имеющимся приложения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ходе проведения экспертизы проекта решения Думы о бюджете Контрольно-счетной комиссией выявлены следующие нарушения и замеч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2 к проекту решения Думы о бюдже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КБК расположить по порядку (по возрастанию) по каждому коду администратор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коды подвидов доходов «151» в КБК заменить на «150»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 КБК «20705000050000180», «20705020050000180», «20705030050000180» код подвида доходов «180» заменить на «150»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КБК «93620405099050000180» заменить на «93620405099050000150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обавить КБК «93620705010050000150»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в блоках кодов бюджетной классификации «Налоги на совокупный доход» и «Субвенции бюджетам бюджетной системы РФ» КБК расположить по порядку (возрастани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и 5 к проекту решения Думы о бюджете в блоке кодов бюджетной классификации «Субсидии бюджетам бюджетной системы РФ (межбюджетные субсидии)» КБК расположить по порядку (возраста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</w:t>
      </w:r>
      <w:r>
        <w:rPr/>
        <w:t>наименования кодов доходов привести в соответствие с наименованиями, утвержденными приказом МФ РФ от 08.06.2018 №132н «О Порядке формирования и применения кодов бюджетной классификации Российской Федерации, их структуре и принципах назначения»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2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ложение 5 и 6 к проекту решения Думы о бюджет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иказ МФ РФ от 08.06.2018 №132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11105013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и межселенных территорий муниципальных районов</w:t>
            </w:r>
            <w:r>
              <w:rPr>
                <w:rFonts w:cs="Times New Roman" w:ascii="Times New Roman" w:hAnsi="Times New Roman"/>
                <w:lang w:eastAsia="ru-RU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48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 в атмосферный стационарными объектам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выбросы загрязняющих веществ  в атмосферный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здух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ционарными объект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оходы от оказания платных услуг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работ)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компенсации затрат государств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101162505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нежные взыскания (штрафы)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за правонаруш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области охраны окружающей сред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нежные взыскания (штрафы) за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рушение законодательств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области охраны окружающей сре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00270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i/>
                <w:color w:val="000000"/>
              </w:rPr>
              <w:t>муниципальных образов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020230029000000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i/>
                <w:color w:val="000000"/>
              </w:rPr>
              <w:t>муниципальных район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362023554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разов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йон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возмещение части процентной ставки по инвестиционным кредитам (займам) в агропромышленном комплекс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риложениях 5 и 6 к проекту решения Думы о бюджете в соответствии с приказом МФ РФ от 08.06.2018 №132н в блоке «Безвозмездные поступления» коды подвидов доходов «151» и «180» заменить на «150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ях 5 и 6 к проекту решения Думы о бюджете в соответствии с приказом МФ РФ от 08.06.2018 №132н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КБК 00020220216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</w:rPr>
        <w:t>000015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униципальных район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 заменить на 00020220216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255555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сидии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оддержку государственных программ субъектов Российской Федерации и муниципальных программ формирования современной городской среды» заменить на 000202255555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«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25097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0000150 «Субсидии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создание в общеобразовательных организациях, расположенных в сельской местности, условий для занятий физической культурой и спортом» заменить на 00020225097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0 «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25567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убсидии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реализацию мероприятий по устойчивому развитию сельских территорий» заменить на 00020225567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сидии бюджетам на реализацию мероприятий по устойчивому развитию сельских территорий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2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субсиди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юджетам 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>» заменить на 0002022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субсиди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35120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нить на 00020235120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30024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выполнение передаваемых полномочий субъектов Российской Федерации» заменить на 00020230024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естны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м на выполнение передаваемых полномочий субъектов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3508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бюджетам муниципальных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еспе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ых помещений детям-сиротам и детям, оставшимся без попечения родителей, лицам из их числа по договорам найма специализированных жилых помещений» заменить на 0002023508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бюджетам муниципальных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разований на предоста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ых помещений детям-сиротам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9362023508205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бюджетам муниципальных районов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еспе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ых помещений детям-сиротам и детям, оставшимся без попечения родителей, лицам из их числа по договорам найма специализированных жилых помещений» заменить на 9362023508205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убвенции бюджетам муниципальных район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на предоста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ых помещений детям-сиротам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3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субвенци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юджетам 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>» заменить на 0002023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субвенци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БК 0002024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межбюджетные трансферты, передаваемые бюджета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ниципальных рай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>» заменить на 00020249999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000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чие межбюджетные трансферты, передаваемые бюджетам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приложении 13 к проекту решения Думы о бюджете в строке наименования расходов «Итого расходов» в графе «Сумма на 2021 год» сумма 202747,8 не соответствует утверждаемой в пункте 2.2 проекта решения Думы о бюджете сумме 202659,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й объем расходов на межбюджетные трансферты муниципальным образованиям района запланирован в 2019 году в сумме 16873,86 тыс.рублей, в 2020 – 6140,6 тыс.рублей, в 2021 – 6140,6 тыс.рубле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 средств бюджета района бюджетам поселений в 2019 году будут перечислены дотация из районного фонда финансовой поддержки поселений (1600 тыс.рублей) и иные межбюджетные трансферты на поддержку мер по обеспечению сбалансированности бюджетов поселений (3700 тыс.рублей). Бюджетам поселений предусматриваются межбюджетные трансферты: субвенция на осуществление первичного воинского учета на территориях, где отсутствуют военные комиссариаты (822,3 тыс.рублей); субвенция на создание и деятельность административных комиссий по рассмотрению дел об административных правонарушениях (1,6 тыс.рублей); субсидия на реализацию инвестиционных программ и проектов развития общественной инфраструктуры муниципальных образований в Кировской области (7620,26 рублей), субсидия на реализацию программы формирования современной городской среды (3129,7 тыс.рублей)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муниципального долга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айона в 2019-2021 годах спрогнозирован с дефицитом. Дефицит бюджета района в 2019 году и плановом периоде запланирован в объеме 1000,0 тыс.рублей каждый год. Установленный статьей 9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К РФ предел в размере 5% не превышен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ставе источников покрытия дефицита бюджета района запланировано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Изменение остатков средств на счетах по учёту средств бюджета района в течение 2019 года 300,0 тыс.рублей, в течение 2020 года и 2021 года в размере 1000,0 тыс.рублей;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влечение бюджетного кредита из областного бюджета в 2019 году в сумме 1000,0 тыс.рублей, в 2020 году – 1000,0 тыс.рублей, в 2021 году – 1000,0 тыс.рублей  и его погашение в течение каждого соответствующего финансового года;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лучение кредита от кредитной организации в 2019 году в сумме 2700,0 тыс.рублей и погашение кредита 2000,0 тыс.рублей, в 2020 и 2021 году – получение 2700,0 тыс.рублей и погашение кредита в сумме 2700,0 тыс.рублей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планового периода будет произведена корректировка по данным параметрам в зависимости от вида фактически привлечённых долговых обязательств.</w:t>
      </w:r>
    </w:p>
    <w:p>
      <w:pPr>
        <w:pStyle w:val="Normal"/>
        <w:tabs>
          <w:tab w:val="clear" w:pos="720"/>
          <w:tab w:val="left" w:pos="26640" w:leader="none"/>
          <w:tab w:val="left" w:pos="27000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ельный объём муниципального долга района на 2019 год устанавливается в объёме 5700,0 тыс.рублей, на 2020 год - 6400,0 тыс.рублей, на 2021 год – 6400,0 тыс.рублей, что составляет соответственно 10,3%, 11,1% и 10,7% от общего годового объёма доходов бюджета муниципального района без учёта утверждённого объёма безвозмездных поступлений, что соответствует нормам бюджетного законодательства (не более 50% согласно статье 107 БК РФ)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планируются в сумме 174,6 тыс.рублей ежегодно, предел которых согласно статье 111 БК РФ не превышен.</w:t>
      </w:r>
    </w:p>
    <w:p>
      <w:pPr>
        <w:pStyle w:val="Normal"/>
        <w:tabs>
          <w:tab w:val="clear" w:pos="720"/>
          <w:tab w:val="left" w:pos="20880" w:leader="none"/>
          <w:tab w:val="left" w:pos="21240" w:leader="none"/>
        </w:tabs>
        <w:ind w:firstLine="5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района по состоянию на 01.01.2020 года планируется в объеме 2700,0 тыс.рублей, на 01.01.2021 в объеме 2700,0 тыс.рублей, на 01.01.2022 в объеме 2700,0 тыс.рублей, в том числе верхний предел долга по муниципальным гарантиям на 2019 год и плановый период равный нулю, что соответствует нормам бюджетного законодательства. 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параметры проекта решения </w:t>
      </w:r>
      <w:r>
        <w:rPr>
          <w:rFonts w:cs="Times New Roman" w:ascii="Times New Roman" w:hAnsi="Times New Roman"/>
          <w:bCs/>
          <w:sz w:val="24"/>
          <w:szCs w:val="24"/>
        </w:rPr>
        <w:t>Верхошижемской районной Думы «О бюджете Верхошижемского муниципального района на 2019 год и плановый период 2020 и 2021 годов» соответствуют требованиям Бюджетного кодекса РФ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епутат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ошижемской районной Думы </w:t>
      </w:r>
      <w:r>
        <w:rPr>
          <w:rFonts w:cs="Times New Roman" w:ascii="Times New Roman" w:hAnsi="Times New Roman"/>
          <w:sz w:val="24"/>
          <w:szCs w:val="24"/>
        </w:rPr>
        <w:t xml:space="preserve">принять решение Думы </w:t>
      </w:r>
      <w:r>
        <w:rPr>
          <w:rFonts w:cs="Times New Roman" w:ascii="Times New Roman" w:hAnsi="Times New Roman"/>
          <w:bCs/>
          <w:sz w:val="24"/>
          <w:szCs w:val="24"/>
        </w:rPr>
        <w:t>«О бюджете Верхошижемского муниципального района на 2019 год и плановый период 2020 и 2021 годов» с учетом устранения замечаний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 - счетной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ерхошижемского района                                                                                О.В. Суббо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28765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4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rFonts w:ascii="Times New Roman" w:hAnsi="Times New Roman" w:cs="Times New Roman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Ветлужских В А</dc:creator>
  <dc:description/>
  <cp:keywords/>
  <dc:language>en-US</dc:language>
  <cp:lastModifiedBy>Пользователь Windows</cp:lastModifiedBy>
  <cp:lastPrinted>2018-11-20T11:27:00Z</cp:lastPrinted>
  <dcterms:modified xsi:type="dcterms:W3CDTF">2018-12-03T05:18:00Z</dcterms:modified>
  <cp:revision>220</cp:revision>
  <dc:subject/>
  <dc:title>г</dc:title>
</cp:coreProperties>
</file>