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15290" cy="511175"/>
            <wp:effectExtent l="0" t="0" r="0" b="0"/>
            <wp:wrapTight wrapText="bothSides">
              <wp:wrapPolygon edited="0">
                <wp:start x="-955" y="-1488"/>
                <wp:lineTo x="-955" y="21386"/>
                <wp:lineTo x="21600" y="21386"/>
                <wp:lineTo x="21600" y="-1488"/>
                <wp:lineTo x="-955" y="-148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46" t="6464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</w:r>
    </w:p>
    <w:p>
      <w:pPr>
        <w:pStyle w:val="Heading1"/>
        <w:ind w:hanging="0"/>
        <w:jc w:val="center"/>
        <w:rPr/>
      </w:pPr>
      <w:r>
        <w:rPr/>
      </w:r>
    </w:p>
    <w:p>
      <w:pPr>
        <w:pStyle w:val="Heading1"/>
        <w:ind w:hanging="0"/>
        <w:jc w:val="center"/>
        <w:rPr/>
      </w:pPr>
      <w:r>
        <w:rPr/>
      </w:r>
    </w:p>
    <w:p>
      <w:pPr>
        <w:pStyle w:val="Heading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ВЕРХОШИЖЕМСКОГО РАЙОНА</w:t>
      </w:r>
    </w:p>
    <w:p>
      <w:pPr>
        <w:pStyle w:val="Heading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Heading3"/>
        <w:spacing w:before="360" w:after="0"/>
        <w:ind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360" w:after="0"/>
        <w:jc w:val="center"/>
        <w:rPr>
          <w:sz w:val="28"/>
          <w:szCs w:val="28"/>
        </w:rPr>
      </w:pPr>
      <w:r>
        <w:rPr>
          <w:sz w:val="28"/>
          <w:szCs w:val="28"/>
        </w:rPr>
        <w:t>29.08.2022</w:t>
        <w:tab/>
        <w:tab/>
        <w:t xml:space="preserve">                                                                                        № 48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Верхошижемье</w:t>
      </w:r>
    </w:p>
    <w:p>
      <w:pPr>
        <w:pStyle w:val="Normal"/>
        <w:numPr>
          <w:ilvl w:val="0"/>
          <w:numId w:val="0"/>
        </w:numPr>
        <w:spacing w:before="480" w:after="0"/>
        <w:ind w:right="-6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Верхошижемского района «Развитие информационного общества Верхошижемского района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на 2023-2025 годы»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5"/>
        <w:jc w:val="both"/>
        <w:rPr/>
      </w:pPr>
      <w:r>
        <w:rPr>
          <w:sz w:val="28"/>
          <w:szCs w:val="28"/>
        </w:rPr>
        <w:t>В соответствии с постановлением администрации Верхошижемского района от 30.04.2013 № 363 «О разработке, реализации и оценке эффективности реализации муниципальных программ», администрация Верхошижемского района ПОСТАНОВЛЯЕТ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муниципальную программу Верхошижемского района «Развитие информационного общества Верхошижемского района на 2023-2025 годы» согласно приложению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возложить на начальника отдела информационных технологий Уланова А.Н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опублик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ind w:left="-900" w:right="896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ind w:left="-900" w:right="896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hd w:fill="auto" w:val="clear"/>
        <w:spacing w:lineRule="exact" w:line="356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 xml:space="preserve">Глава района, </w:t>
      </w:r>
    </w:p>
    <w:p>
      <w:pPr>
        <w:pStyle w:val="24"/>
        <w:shd w:fill="auto" w:val="clear"/>
        <w:spacing w:lineRule="exact" w:line="356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глава администрации             С.П. Опарин</w:t>
      </w:r>
    </w:p>
    <w:p>
      <w:pPr>
        <w:pStyle w:val="Normal"/>
        <w:autoSpaceDE w:val="false"/>
        <w:ind w:left="6480" w:hanging="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60" w:leader="none"/>
        </w:tabs>
        <w:ind w:left="-900" w:right="896" w:hanging="0"/>
        <w:outlineLvl w:val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60" w:leader="none"/>
        </w:tabs>
        <w:ind w:left="-900" w:right="896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60" w:leader="none"/>
        </w:tabs>
        <w:ind w:left="-900" w:right="896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60" w:leader="none"/>
        </w:tabs>
        <w:ind w:left="-900" w:right="896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60" w:leader="none"/>
        </w:tabs>
        <w:ind w:left="-900" w:right="896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60" w:leader="none"/>
        </w:tabs>
        <w:ind w:left="-900" w:right="896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60" w:leader="none"/>
        </w:tabs>
        <w:ind w:right="896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46" w:gutter="0" w:header="567" w:top="99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7865" cy="7010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7865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4.95pt;height:55.2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23">
    <w:name w:val="Основной текст 2"/>
    <w:basedOn w:val="Normal"/>
    <w:qFormat/>
    <w:pPr>
      <w:jc w:val="both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11199" w:leader="none"/>
      </w:tabs>
      <w:ind w:right="15" w:hanging="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#Таблица названия столбцов"/>
    <w:basedOn w:val="Normal"/>
    <w:qFormat/>
    <w:pPr>
      <w:jc w:val="center"/>
    </w:pPr>
    <w:rPr>
      <w:b/>
      <w:sz w:val="20"/>
      <w:szCs w:val="20"/>
    </w:rPr>
  </w:style>
  <w:style w:type="paragraph" w:styleId="Aacao1">
    <w:name w:val="Aacao1"/>
    <w:basedOn w:val="Normal"/>
    <w:qFormat/>
    <w:pPr>
      <w:suppressAutoHyphens w:val="tru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4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0:04:00Z</dcterms:created>
  <dc:creator>Людмила Бобрышева</dc:creator>
  <dc:description/>
  <cp:keywords/>
  <dc:language>en-US</dc:language>
  <cp:lastModifiedBy>Yurist</cp:lastModifiedBy>
  <cp:lastPrinted>2019-10-17T13:52:00Z</cp:lastPrinted>
  <dcterms:modified xsi:type="dcterms:W3CDTF">2022-09-07T11:52:00Z</dcterms:modified>
  <cp:revision>11</cp:revision>
  <dc:subject/>
  <dc:title>Капитальное строительство</dc:title>
</cp:coreProperties>
</file>